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ОЖДЕНИЕ  КАЗАКА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заки ценили семейную жизнь и к женатым относились с боль</w:t>
        <w:softHyphen/>
        <w:t>шим уважением, и только постоянные военные походы заставляли их быть холостыми. Развратников холостые казаки в своей среде не терпели, наказывались развратники смертью. Рожденного младенца холостые казаки (принявшие обет безбрачия) нянчили все, и, когда у него появлялся первый зуб, все непременно приходили смотреть его, и восторгам этих закаленных в боях воинов не было конц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азак рождался воином, и с появлением на свет младенца на</w:t>
        <w:softHyphen/>
        <w:t>чиналась его военная школа. Новорожденному все родные и друзья отца приносили в дар на зуб ружье, патроны, порох, пули, лук и стрелы. Эти подарки развешивались на стене, где лежала роди</w:t>
        <w:softHyphen/>
        <w:t>тельница с младенцем. По истечению сорока дней после того, как мать, взяв очистительную молитву возвращалась домой, отец наде</w:t>
        <w:softHyphen/>
        <w:t>вал на ребенка портупею от шашки, придерживая шашку в своей руке, сажал на коня и потом возвращал сына матери, поздравлял ее с казаком. Когда же у новорожденного прорезывались зубы, отец и мать сажали его вновь на лошадь и везли в церковь служить молебен Иоанну-воину. Первыми словами малютки были «но» и «пу» - понукать лошадь и стрелять. Военные игры за городом и стрельба в цель были любимыми занятиями молодежи в свободное время. Эти упражнения развивали меткость в стрельбе, многие из казаков могли на значительном расстоянии выбить пулей монету, зажатую между пальце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рехлетние дети уже свободно ездили на лошади по двору, а в 5 лет скакали по степ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42435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3:37:00Z</dcterms:created>
  <dc:creator>Пользователь</dc:creator>
  <dc:description/>
  <cp:keywords/>
  <dc:language>en-US</dc:language>
  <cp:lastModifiedBy>Пользователь</cp:lastModifiedBy>
  <dcterms:modified xsi:type="dcterms:W3CDTF">2017-10-14T13:39:00Z</dcterms:modified>
  <cp:revision>2</cp:revision>
  <dc:subject/>
  <dc:title/>
</cp:coreProperties>
</file>