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75" w:after="15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Индивидуальный план самообразования учителя</w:t>
      </w:r>
    </w:p>
    <w:p>
      <w:pPr>
        <w:pStyle w:val="Normal"/>
        <w:numPr>
          <w:ilvl w:val="0"/>
          <w:numId w:val="0"/>
        </w:numPr>
        <w:spacing w:before="75" w:after="150"/>
        <w:jc w:val="center"/>
        <w:outlineLvl w:val="0"/>
        <w:rPr/>
      </w:pPr>
      <w:r>
        <w:rPr>
          <w:b/>
          <w:bCs/>
          <w:color w:val="000000"/>
          <w:kern w:val="2"/>
          <w:sz w:val="28"/>
          <w:szCs w:val="28"/>
        </w:rPr>
        <w:t>физики и информатики на 2017-2022 год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</w:rPr>
        <w:t>МБОУ «Большемеминская СОШ» Верхнеуслонского района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орова Сергея Витальевича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Образование</w:t>
      </w:r>
      <w:r>
        <w:rPr>
          <w:color w:val="000000"/>
          <w:sz w:val="28"/>
          <w:szCs w:val="28"/>
        </w:rPr>
        <w:t>: высшее, окончил в 2002 году Казанский государственный педагогический университет,  физика-информатика  факультет по специальности –  физика и информатика. 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Квалификационная категория</w:t>
      </w:r>
      <w:r>
        <w:rPr>
          <w:color w:val="000000"/>
          <w:sz w:val="28"/>
          <w:szCs w:val="28"/>
        </w:rPr>
        <w:t> – СЗД;  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Год последней аттестации</w:t>
      </w:r>
      <w:r>
        <w:rPr>
          <w:color w:val="000000"/>
          <w:sz w:val="28"/>
          <w:szCs w:val="28"/>
        </w:rPr>
        <w:t> – 2012 г.  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>Индивидуальная тема самообразования</w:t>
      </w:r>
      <w:r>
        <w:rPr>
          <w:color w:val="000000"/>
          <w:sz w:val="28"/>
          <w:szCs w:val="28"/>
        </w:rPr>
        <w:t>: «Использование ИКТ с целью повышения эффективности усвоения материала на уроках физики и информатики»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Основная  воспитательная цель  -  передать свои знания и увлечённость, физикой и информатикой, ученикам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Я поставил перед собой з</w:t>
      </w:r>
      <w:r>
        <w:rPr>
          <w:b/>
          <w:color w:val="000000"/>
          <w:sz w:val="28"/>
          <w:szCs w:val="28"/>
        </w:rPr>
        <w:t>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Разработать систему изучения новых тем и контроля знаний учащихся в 7-11 классах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ого интереса к физике и информатике через игру, нетрадиционные уроки, факультативы и внеклассную работу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рованный и индивидуальный  подход к учащимся при проведении всех форм контроля за знаниями учащихс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систему контроля диагностики и мониторинга развития личностной сферы – мониторинг познавательных интересов; диагностика обучаемости и обученности, зоны ближайшего развити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</w:t>
      </w:r>
      <w:r>
        <w:rPr>
          <w:b/>
          <w:bCs/>
          <w:color w:val="000000"/>
          <w:sz w:val="28"/>
          <w:szCs w:val="28"/>
        </w:rPr>
        <w:t>Цель моего самообразования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бщепедагогических и психологических знаний с целью расширения и совершенствования методов обучения и воспитания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убление знаний в области физики и  информатики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   достижениями   педагогической   науки,   передовой   пе</w:t>
        <w:softHyphen/>
        <w:t>дагогической практики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овышение общекультурного уровн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атывать модель профильной и предпрофильной подготовки учащихся по физике и информатике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аботать программно – методическое обеспечение образовательного процесса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Разработка календарно – тематического планирования обучения по физике,  7-11 класс (август – сентябрь2017 г.)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одержания контрольных работ и уровневых работ по физике и информатике (в течение учебного года;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из газет, журналов и пособий тренировочных упражнений по ведущим вопросам курсов (в течение учебного года);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Сделать обобщение по программно – методическому обеспечению образовательного процесса (июнь 2017г)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ть рекомендации по использованию опыта работы по данной теме  для коллег, выступить на районном МО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программу и задания по диагностике знаний учащихся (материал скачать с Интернет и из методической литературы) – проводить диагностику 1-2 раза в год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ставить на самоконтроль и отчитываться по мере необходимости на педагогических советах, МО школы, перед завучем и директором школы по итогам полугоди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лан работы по самообразованию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Углубление работы с учащимися требующих коррекции знаний и с «трудными учащимися». Научить применять каждого ученика стандартные знания в нестандартных ситуациях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материально – технической базы кабинета (наличие компьютера; учебник и дидактический материал – каждому ученику).  Научить каждого ученика  умению работать на компьютере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 применять технологию модульного обучения на уроках физики и информатики, внедрение проектной деятельности при организации учебной деятельности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уроков физики и информатики, вне</w:t>
        <w:softHyphen/>
        <w:t>классные мероприятия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Практические выходы (доклады, рефераты) – на районной секции учителей физики, на занятиях школьного методического объединения.  По возможности принимать участие на районных , республиканских и международных конкурсах по предмету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заседаниях МО школы по физике и по внеклассной работе,  в работе педагогических советов и МО района по физике и информатике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задания по олимпиадам – физике, информационные технологии и информатика. Провести олимпиады в школе. Подвести итоги и отразить  наглядно на доске объявлений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Подготовить команду для участия в районных олимпиадах: физика, информационные технологии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и провести недели информатики и физики ежегодно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  ПРОФЕССИОНАЛЬНОГО  САМООБРАЗОВАНИЯ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lang w:val="en-US"/>
        </w:rPr>
        <w:t xml:space="preserve">5 </w:t>
      </w:r>
      <w:r>
        <w:rPr>
          <w:b/>
          <w:bCs/>
          <w:color w:val="000000"/>
          <w:sz w:val="28"/>
          <w:szCs w:val="28"/>
        </w:rPr>
        <w:t>лет (2017-2022 годы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способность к творческому саморазвитию и исследовательской  деятельности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профессиональное мастерство путем внедрения инноваций в обучении и воспитании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рограммирование своей деятельности, творческой рефлексии и генерирование идей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разнообразные формы работы во внеурочной познавательной и воспитательной деятельности с обучающимися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и распространение собственного педагогического опыт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>: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современным во всех областях – учителем, способным свободно и активно мыслить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ть учебно-воспитательный процесс, а для этого – стремиться успевать за новыми идеями и технологиями, то есть идти в ногу со временем.</w:t>
      </w:r>
    </w:p>
    <w:tbl>
      <w:tblPr>
        <w:tblW w:w="9810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6390"/>
        <w:gridCol w:w="2106"/>
      </w:tblGrid>
      <w:tr>
        <w:trPr/>
        <w:tc>
          <w:tcPr>
            <w:tcW w:w="13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</w:t>
            </w:r>
            <w:r>
              <w:rPr>
                <w:b/>
                <w:bCs/>
                <w:color w:val="000000"/>
                <w:sz w:val="28"/>
                <w:szCs w:val="28"/>
              </w:rPr>
              <w:t>Направление  и формы работы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емя реализации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-2022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нормативных документов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по изучению и распространению передового педагогического опыта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 через систему курсов повышения квалификации, передача опыта коллегам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конце уч.года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нновационных методов работы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х учителей района и республики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современных педагогических технологий и ИКТ в области обучения и воспитания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офессиональных конкурсах, экспертных комиссиях при аттестации педагогических работников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-2022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форм и средств организации обучения по предмету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йти переаттестацию по преподаваемому предмету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конце года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ое использование на уроках и внеклассных занятиях электронных учебников и мультимедийных презентаций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вовать в олимпиадах и творческих конкурсах. Провести открытые уроки и внеклассные мероприятия с использованием ИКТ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  течение года на совещаниях директоров и завучей школ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ь собственные авторские разработки в электронном варианте с целью их внедрения в учебно-воспитательный процесс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педагогические эксперименты с использованием диагностики, анкетирования и тестирования этапов обучения и воспитания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конце учебного года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-2022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и распространение собственного опыта на совещаниях РМО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ить выступления на педагогических советах и научно-практических конференциях.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  течение года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семинары и мастер-классы по внедрению новых образовательных технологий в обучении и воспитании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  течение года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всех лет самообразования организовывать предметные недели по физике и информатике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60" w:right="3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51:00Z</dcterms:created>
  <dc:creator>Закирова Г.Г.</dc:creator>
  <dc:description/>
  <cp:keywords/>
  <dc:language>en-US</dc:language>
  <cp:lastModifiedBy>Информатика</cp:lastModifiedBy>
  <cp:lastPrinted>2017-10-08T19:37:00Z</cp:lastPrinted>
  <dcterms:modified xsi:type="dcterms:W3CDTF">2017-10-14T13:56:00Z</dcterms:modified>
  <cp:revision>4</cp:revision>
  <dc:subject/>
  <dc:title>РАСПИСАНИЕ УРОКОВ по старшим классам на 2007/08 уч</dc:title>
</cp:coreProperties>
</file>