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464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46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0"/>
                <w:szCs w:val="24"/>
              </w:rPr>
              <w:t xml:space="preserve">Индивидуальный план 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учителя технологии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  <w:t>Недоварковой Татьяны Семёновны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sz w:val="48"/>
                <w:szCs w:val="48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  <w:t>2017-2022 г.г.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ИЧНАЯ  КАРТА  УЧИТЕЛЯ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 учителя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доваркова Татьяна Семен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рождения: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7.01.1969 г р.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(когда и какое учебное заведение окончил)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ее , Институт Экономики, Управления и Прав г. Каза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од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ость по диплому: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-психолог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работы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 бюджетное  образовательное  учреждение  «Большемеминская средняя  ощеобразовательная  школа» Верхнеуслонского муниципального района РТ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учитель  технологии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стаж трудовой деятельност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г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й стаж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года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ая категория, дата присвоения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атегория,  2013 г 29 января.</w:t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ы повышения квалификации:  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b/>
              </w:rPr>
              <w:t>2012 г.  октябрь,  ГАОУ ДПО « Институт развития образования РТ» по теме « Актуальные вопросы реализации ФГОС общего образования : формирование универсальных учебных действий школьников в условиях интеграции и внеурочной деятельности» (72 ч)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28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2014 г. декабрь, ГАОУ ДПО « Институт развития образования РТ» по теме « Обучающиеся курсы по дисциплине « Семьеведение» ( 72 ч)</w:t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 САМООБРАЗОВАНИЯ</w:t>
            </w:r>
          </w:p>
          <w:p>
            <w:pPr>
              <w:pStyle w:val="Style15"/>
              <w:rPr/>
            </w:pPr>
            <w:r>
              <w:rPr>
                <w:b/>
                <w:bCs/>
                <w:sz w:val="28"/>
                <w:szCs w:val="28"/>
              </w:rPr>
              <w:t>Общешкольная  тема</w:t>
            </w:r>
            <w:r>
              <w:rPr>
                <w:sz w:val="28"/>
                <w:szCs w:val="28"/>
              </w:rPr>
              <w:t>:</w:t>
            </w:r>
            <w:r>
              <w:rPr>
                <w:sz w:val="24"/>
                <w:szCs w:val="24"/>
              </w:rPr>
              <w:t xml:space="preserve"> «Компетентностный подход в обучении как ресурс качественного образования»».</w:t>
            </w:r>
          </w:p>
          <w:p>
            <w:pPr>
              <w:pStyle w:val="Normal"/>
              <w:spacing w:lineRule="auto" w:line="240" w:before="86" w:after="0"/>
              <w:contextualSpacing/>
              <w:rPr>
                <w:rFonts w:eastAsia="+mn-ea;Times New Roman" w:cs="+mn-cs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самообразования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Современные образовательные технологии на уроках  технологии (проектная деятельность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Heading6"/>
              <w:rPr/>
            </w:pPr>
            <w:r>
              <w:rPr>
                <w:sz w:val="28"/>
                <w:szCs w:val="28"/>
              </w:rPr>
              <w:t>Цель: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общекультурное, личностное и познавательное развитие учащихся,    обеспечивающие  такую ключевую компетенцию как «умение учиться», т.к. это является приоритетной целью обучения в соответствии с требованиями ФГОС.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: </w:t>
            </w:r>
          </w:p>
          <w:p>
            <w:pPr>
              <w:pStyle w:val="Style15"/>
              <w:numPr>
                <w:ilvl w:val="0"/>
                <w:numId w:val="6"/>
              </w:numPr>
              <w:spacing w:before="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ить педагогические, психологические, методические литературные источники по проблеме; 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ть актуальность проблемы в рамках нашей школы; 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учить теоретические основы новой технологии; 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явить наиболее приемлемую форму введения метода проектов; 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накомить учащихся с проектной деятельностью; 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ть результативность применения метода проектов;</w:t>
            </w:r>
          </w:p>
          <w:p>
            <w:pPr>
              <w:pStyle w:val="Style15"/>
              <w:numPr>
                <w:ilvl w:val="0"/>
                <w:numId w:val="6"/>
              </w:numPr>
              <w:spacing w:before="0" w:after="280"/>
              <w:rPr/>
            </w:pPr>
            <w:r>
              <w:rPr>
                <w:sz w:val="24"/>
                <w:szCs w:val="24"/>
              </w:rPr>
              <w:t xml:space="preserve">Использовать метод проектов в  учебной  деятельности. 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ьность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… Проектное обучение поощряет и усиливает истинное учение со стороны учеников, расширяет сферу субъективности в процессе самоопределения, творчества и конкретного участия …» В. Гузеев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ие основы технологии  учебных проектов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основе метода учебных проектов лежит развитие познавательных интересов учащихся, умений самостоятельно конструировать свои знания и ориентироваться в информационном пространстве, проявлять компетенцию в вопросах, связанных с темой проекта, развивать критическое мышление. Этот метод всегда ориентирован на самостоятельную деятельность учащихся – индивидуальную, парную или групповую, которую учащиеся выполняют в течение определенного отрезка времени. В соответствии с доминирующим методом, лежащим в основе выполнения проекта, различают исследовательские, творческие, приключенческо-игровые, информационные и практикоориентированные проекты.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ким образом, разработка проекта – это путь к саморазвитию личности через осознание собственных потребностей, через самореализацию в предметной деятельности. Среди современных педагогических технологий в последние годы проектная деятельность учащихся приобретает все большую популярность, т.к. она </w:t>
            </w:r>
          </w:p>
          <w:p>
            <w:pPr>
              <w:pStyle w:val="Style15"/>
              <w:numPr>
                <w:ilvl w:val="0"/>
                <w:numId w:val="5"/>
              </w:numPr>
              <w:spacing w:before="33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о ориентирована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ется возрастанием интереса и вовлеченности в работу по мере ее выполнения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воляет реализовывать педагогические цели на всех этапах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воляет учиться на собственном опыте, на реализации конкретного дела;</w:t>
            </w:r>
          </w:p>
          <w:p>
            <w:pPr>
              <w:pStyle w:val="Style15"/>
              <w:numPr>
                <w:ilvl w:val="0"/>
                <w:numId w:val="5"/>
              </w:numPr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осит удовлетворение ученикам, видящим продукт собственного труд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ая  основа технологии учебны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е проекты во внеурочной работ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ки в режиме проектного об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ытно-эксперимента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азработка проекта</w:t>
            </w:r>
          </w:p>
          <w:tbl>
            <w:tblPr>
              <w:tblW w:w="9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4927"/>
            </w:tblGrid>
            <w:tr>
              <w:trPr/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I этап: «Погружение» в проблему (выбор и осознание проблемы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Мотивационный (учитель: заявляет общий замысел, создает положительный мотивационный настрой; ученики: обсуждают, предлагают собственные идеи);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II этап: Сбор и обработка информаци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9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ланирующий – подготовительный (определяются тема и цели проекта, формулируются задачи, вырабатывается план действий, устанавливаются критерии оценки результата и процесса, согласовываются способы совместной деятельности сначала с максимальной помощью учителя, позднее с нарастанием ученической самостоятельности);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III этап: Разработка собственного варианта решения проблемы: 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 xml:space="preserve">актуальность и важность данной проблемы; 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анализ разнообразной информации;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программа действий;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rPr>
                      <w:b/>
                      <w:b/>
                      <w:bCs/>
                    </w:rPr>
                  </w:pPr>
                  <w:r>
                    <w:rPr>
                      <w:bCs/>
                    </w:rPr>
                    <w:t>разработка варианта реализации своей программы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IV этап: Реализация плана действий (проекта)</w:t>
                  </w:r>
                </w:p>
              </w:tc>
              <w:tc>
                <w:tcPr>
                  <w:tcW w:w="49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Информационно-операционный (ученики: собирают материал, работают с литературой и другими источниками, непосредственно выполняют проект; учитель: наблюдает, координирует, поддерживает, сам является информационным источником);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V этап: Подготовка к защите проекта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( учащиеся делятся на группы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представляют проект на конференции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оформляют портфолио,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>готовят стендовую защиту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разрабатывают электронную презентацию и т.д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VI этап: Презентация проекта ( для младших школьников применимы все виды представления проекта: доклад-защита, инсценировка, электронная презентация и т.д.)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9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ефлексивно-оценочный (ученики: представляют проекты, участвуют в коллективном обсуждении и содержательной оценке результатов и процесса работы, осуществляют устную и письменную самооценку, учитель выступает участником коллективной оценочной деятельности)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9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VII этап: Рефлексия (самоанализ и самооценка проделанной работы, свои впечатления)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жидаемые результаты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/>
              <w:t xml:space="preserve">повышение степени самостоятельности, инициативности учащихся и их познавательной мотивированности; 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/>
              <w:t xml:space="preserve">развитие социальных навыков школьников в процессе групповых взаимодействий; </w:t>
            </w:r>
          </w:p>
          <w:p>
            <w:pPr>
              <w:pStyle w:val="Style17"/>
              <w:numPr>
                <w:ilvl w:val="0"/>
                <w:numId w:val="7"/>
              </w:numPr>
              <w:rPr/>
            </w:pPr>
            <w:r>
              <w:rPr/>
              <w:t>приобретение детьми опыта исследовательско-твор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рма отчёта по проделанной работ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ях ШМО и педсовете, участие в конкурс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а самообразования: </w:t>
            </w:r>
            <w:r>
              <w:rPr/>
              <w:t>(индивидуальная, групповая, коллективная)</w:t>
            </w:r>
          </w:p>
          <w:tbl>
            <w:tblPr>
              <w:tblW w:w="10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2126"/>
              <w:gridCol w:w="1417"/>
              <w:gridCol w:w="4535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Этапы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работ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роки </w:t>
                  </w:r>
                </w:p>
              </w:tc>
              <w:tc>
                <w:tcPr>
                  <w:tcW w:w="4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ктическая деятельность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иагностический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зучение литературы по проблеме и имеющегося опы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-2018 г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урсы повышения квалификации учителей.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гностический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ределение целей и задач темы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работка системы мер, направленных на решение проблем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-2022 год</w:t>
                  </w:r>
                </w:p>
              </w:tc>
              <w:tc>
                <w:tcPr>
                  <w:tcW w:w="4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семинарах для учителей технологии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ступление на школьной конференции « Проектная деятельность в средней школе»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актическая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едрение опыта работы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рректировка работы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7-2022 год</w:t>
                  </w:r>
                </w:p>
              </w:tc>
              <w:tc>
                <w:tcPr>
                  <w:tcW w:w="4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здание рабочих программ по предметам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ступление на заседаниях ШМО « Технология проектной деятельности» ( из опыта работы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олимпиадах , конкурсах.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бобщающий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ведение итогов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формление результатов работы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17-2022 год </w:t>
                  </w:r>
                </w:p>
              </w:tc>
              <w:tc>
                <w:tcPr>
                  <w:tcW w:w="4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работе МО учителей технологии и в проведении семинаров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и результаты в муниципальных, областных и всероссийских конкурсах и олимпиадах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нсультативная помощь учителям и учащимся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недренческий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пространение опыта работ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4 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 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6 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5 год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республиканском конкурсе творческих работ с использованием информационных технологий « Мир сегодня и завтра- 2014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убликация в социальной сети взаимовыручки для учителей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INFOUROK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P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методическую разработку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убликация в электронном журнале педагогических материалов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eduko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ru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авторскую методическую разработку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ие в Международном конкурсе детского и юношеского творчества «Красота Божьего мира»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ьзованная литератур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еев В.В. "Метод проектов" как частный случай интегральной технологии обучения.//Директор школы, № 6, 1995. — с. 39 – 4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еев В.В. Образовательная технология: от приёма до философии. — М., 199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 Т. Проектные технологии на уроках и во внеурочной деятельности. //Народное образование, № 7, 2010. — с. 151-157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педагогические и информационные технологии в системе образования. Учеб. пособие для студ. пед. вузов и системы повыш. квалиф. пед. кадров/ Полат Е.С. и др. Под ред Е.С. Полат. - М.,: Издательский центр "Академия", 2007. — 224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Н.Ю. Учебные проекты: методология поиска. // Учитель, № 1, 2009. - с. 41-4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Н.Ю. Учебные проекты: его возможности. // Учитель, № 4, 2009. - с. 52-5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4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 Н.Ю. Метод учебных проектов в образовательном учреждении: Пособие для учителей и студентов педагогических вузов. – М.: АРКТИ, 2011. — 112с. (Методическая библиотека)</w:t>
            </w:r>
          </w:p>
          <w:p>
            <w:pPr>
              <w:pStyle w:val="Style15"/>
              <w:numPr>
                <w:ilvl w:val="0"/>
                <w:numId w:val="2"/>
              </w:numPr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«Начальная школа» №4 2005г, №1,2007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3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3" w:after="33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21:00Z</dcterms:created>
  <dc:creator>User</dc:creator>
  <dc:description/>
  <cp:keywords/>
  <dc:language>en-US</dc:language>
  <cp:lastModifiedBy>кб-информатики</cp:lastModifiedBy>
  <cp:lastPrinted>2017-10-07T10:28:00Z</cp:lastPrinted>
  <dcterms:modified xsi:type="dcterms:W3CDTF">2017-10-14T08:13:00Z</dcterms:modified>
  <cp:revision>7</cp:revision>
  <dc:subject/>
  <dc:title/>
</cp:coreProperties>
</file>