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orsiva;Times New Roman" w:ascii="Corsiva;Times New Roman" w:hAnsi="Corsiva;Times New Roman"/>
          <w:b/>
          <w:bCs/>
          <w:color w:val="000000"/>
          <w:sz w:val="32"/>
        </w:rPr>
        <w:t> </w:t>
      </w:r>
      <w:r>
        <w:rPr>
          <w:rFonts w:eastAsia="Corsiva;Times New Roman" w:cs="Corsiva;Times New Roman" w:ascii="Corsiva;Times New Roman" w:hAnsi="Corsiva;Times New Roman"/>
          <w:b/>
          <w:bCs/>
          <w:color w:val="000000"/>
          <w:sz w:val="32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rFonts w:cs="Corsiva;Times New Roman" w:ascii="Corsiva;Times New Roman" w:hAnsi="Corsiva;Times New Roman"/>
          <w:b/>
          <w:bCs/>
          <w:color w:val="000000"/>
        </w:rPr>
        <w:t xml:space="preserve">Конспект </w:t>
      </w:r>
      <w:r>
        <w:rPr>
          <w:b/>
          <w:bCs/>
          <w:color w:val="000000"/>
        </w:rPr>
        <w:t>НОД</w:t>
      </w:r>
      <w:r>
        <w:rPr>
          <w:rFonts w:cs="Corsiva;Times New Roman" w:ascii="Corsiva;Times New Roman" w:hAnsi="Corsiva;Times New Roman"/>
          <w:b/>
          <w:bCs/>
          <w:color w:val="000000"/>
        </w:rPr>
        <w:t xml:space="preserve"> в </w:t>
      </w:r>
      <w:r>
        <w:rPr>
          <w:b/>
          <w:bCs/>
          <w:color w:val="000000"/>
        </w:rPr>
        <w:t>старшей группе на тему: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eastAsia="Corsiva;Times New Roman" w:cs="Corsiva;Times New Roman" w:ascii="Corsiva;Times New Roman" w:hAnsi="Corsiva;Times New Roman"/>
          <w:b/>
          <w:bCs/>
          <w:color w:val="000000"/>
        </w:rPr>
        <w:t xml:space="preserve"> </w:t>
      </w:r>
      <w:r>
        <w:rPr>
          <w:rFonts w:cs="Corsiva;Times New Roman" w:ascii="Corsiva;Times New Roman" w:hAnsi="Corsiva;Times New Roman"/>
          <w:b/>
          <w:bCs/>
          <w:color w:val="000000"/>
        </w:rPr>
        <w:t>«Формирование навыков здорового образа жизни»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b/>
          <w:bCs/>
          <w:color w:val="000000"/>
        </w:rPr>
        <w:t>Цель:  </w:t>
      </w:r>
      <w:r>
        <w:rPr>
          <w:rFonts w:cs="Corsiva;Times New Roman" w:ascii="Corsiva;Times New Roman" w:hAnsi="Corsiva;Times New Roman"/>
          <w:color w:val="000000"/>
        </w:rPr>
        <w:t>Формирование элементарных знаний и навыков здорового образа жизни; дать детям представление о микроорганизмах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b/>
          <w:bCs/>
          <w:color w:val="000000"/>
        </w:rPr>
        <w:t>Задачи: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Образовательные: Формировать элементарные знания и навыки  здорового образа жизни: потребность в чистоте и опрятности, соблюдении распорядка дня; необходимость выполнения физических упражнений; содействовать накоплению двигательного опыта, получить некоторые представления о микроорганизмах, их свойствах (растут, питаются, дышат)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Развивающие: Развивать эмоциональную сферу детей; сенсомоторику, память, воображение, логическое мышление, связную речь. Учить элементарным мыслительным операциям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Воспитательные: Воспитывать желание быть здоровыми, бережно относиться к себе и окружающим, развивать культуру общения, поведения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b/>
          <w:bCs/>
          <w:color w:val="000000"/>
        </w:rPr>
        <w:t>Демонстрационный материал и оборудование: </w:t>
      </w:r>
      <w:r>
        <w:rPr>
          <w:rFonts w:cs="Corsiva;Times New Roman" w:ascii="Corsiva;Times New Roman" w:hAnsi="Corsiva;Times New Roman"/>
          <w:color w:val="000000"/>
        </w:rPr>
        <w:t>Куклы, домики для кукол, предметы личной гигиены (мыло, мочалка, зубная щётка, полотенце, расческа, шампунь), картинка с изображением разных микроорганизмов, кусочки хлеба покрытые налётом плесени. </w:t>
      </w:r>
      <w:r>
        <w:rPr>
          <w:rFonts w:cs="Corsiva;Times New Roman" w:ascii="Corsiva;Times New Roman" w:hAnsi="Corsiva;Times New Roman"/>
          <w:bCs/>
          <w:color w:val="000000"/>
        </w:rPr>
        <w:t>(Принести в закрытой посуде и не открывать, рассматривать через прозрачную стенку!).</w:t>
      </w:r>
      <w:r>
        <w:rPr>
          <w:rFonts w:cs="Corsiva;Times New Roman" w:ascii="Corsiva;Times New Roman" w:hAnsi="Corsiva;Times New Roman"/>
          <w:color w:val="000000"/>
        </w:rPr>
        <w:t> «Чудесный мешочек», физкультурное оборудование: массажная дорожка, дуга, оборудование для развития равновесия (узкая дорожка – мостик), дидактическая игра «Оденем куклу на прогулку», «Что  такое хорошо и что такое плохо», фонограмма «Колыбельная», «Шум дождя»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b/>
          <w:bCs/>
          <w:color w:val="000000"/>
        </w:rPr>
        <w:t>Методические приёмы: </w:t>
      </w:r>
      <w:r>
        <w:rPr>
          <w:rFonts w:cs="Corsiva;Times New Roman" w:ascii="Corsiva;Times New Roman" w:hAnsi="Corsiva;Times New Roman"/>
          <w:color w:val="000000"/>
        </w:rPr>
        <w:t>рассказ, беседа, демонстрация иллюстраций, наблюдение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b/>
          <w:bCs/>
          <w:color w:val="000000"/>
        </w:rPr>
        <w:t>Ход НОД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b/>
          <w:bCs/>
          <w:color w:val="000000"/>
        </w:rPr>
        <w:t>1. Организационный момент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Каждое утро мы говорим: «Доброе утро», чтобы у нас день был добрым, чтобы настроение у нас было хорошее. Давайте скажем утренние и волшебные слова друг другу. («Доброе утро»!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b/>
          <w:bCs/>
          <w:color w:val="000000"/>
        </w:rPr>
        <w:t>«Минутка дружбы»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Ребята встаньте в кружок, возьмитесь за руки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Раз ладошка, два ладошка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Подружи со мной немножко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Мы ребята дружные,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Дружные, послушные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(Дети проговаривают слова вместе с воспитателем.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К нам в гости сегодня обещали прийти куклы: кукла Даша, кукла Софья, кукла Юля, кукла Катя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Дети кукол ждут и ждут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Что же куклы не идут?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К ним отправимся мы сами,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Что случилось и узнаем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(Дети идут по массажной дорожке.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Вот шагают наши ножки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Прямо к Даше по дорожке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Ну, шагай смелей, дружочек,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Раз, два, три!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К дому Даши мы пришли!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Звучит «Колыбельная»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Ребята, что это за музыка звучит? (Колыбельная.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Даша ещё спит, что нам делать, как нам быть, надо Дашу разбудить. Давайте ребята похлопаем (дети хлопают в ладоши), а теперь потопаем (дети топают.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Кукла Даша просыпается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Давайте скажем кукле Даше утренние, волшебные слова: «Доброе утро». («Доброе утро»!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b/>
          <w:bCs/>
          <w:color w:val="000000"/>
        </w:rPr>
        <w:t>Кукла Даша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Ребята, доброе утро!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В гости к вам хочу прийти,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Но не знаю, как дойти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Ножки не хотят вставать,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Ручки не хотят вставать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Лягу лучше я в кровать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А что мы делаем каждое утро, чтобы легче было вставать, быть бодрыми, весёлыми целый день? (Утреннюю зарядку.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Дашенька, ты не ложись, а  с зарядкой подружись!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b/>
          <w:bCs/>
          <w:color w:val="000000"/>
        </w:rPr>
        <w:t>2. Динамическая пауза «Мы выходим на зарядку…»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Мы выходим на зарядку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Эй, проснись!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Все по росту, по порядку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Становись!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Руки вверх поднимем выше,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Станем на носочки,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Вдох глубокий. Мы, как мыши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На болотной кочке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Выдыхаем при наклоне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Мы уж не на кочке,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А как будто на газоне —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Ищем там цветочки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Упражнение второе,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Девочки, мальчишки!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Взялись за руки по двое,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Скачем, как зайчишки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Вправо, влево ветер гнёт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Липы, ели, клёны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Дети, буря к нам идёт!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Делаем наклоны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Скачут ловко кенгуру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Длинными прыжками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А продолжить их игру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Мы сумеем сами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Медленно ползёт улитка,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Подняла вверх рожки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Мы резвы, бодры и прытки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Мчимся по дорожке!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Физкультура – враг болезней!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Всем известно с детских лет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В жизни средства нет полезней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От телесных разных бед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И душе в здоровом теле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Доброй, чистой легче жить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Значит, надо, в самом деле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С физкультурою дружить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Даша, просыпайся скорей, ждём всегда мы в гости друзей!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b/>
          <w:bCs/>
          <w:color w:val="000000"/>
        </w:rPr>
        <w:t>Кукла Даша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b/>
          <w:bCs/>
          <w:color w:val="000000"/>
        </w:rPr>
        <w:t>-</w:t>
      </w:r>
      <w:r>
        <w:rPr>
          <w:rFonts w:cs="Corsiva;Times New Roman" w:ascii="Corsiva;Times New Roman" w:hAnsi="Corsiva;Times New Roman"/>
          <w:color w:val="000000"/>
        </w:rPr>
        <w:t> Ребята, мне очень понравилась ваша зарядка, я вам обещаю, что каждое утро буду её делать, чтобы быть бодрой и весёлой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Теперь отправляемся  к кукле Софье, она живёт далеко - далеко, но если мы проползём через волшебные ворота, то сразу окажемся у её дома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(Дети проползают под дугу и оказываются у дома Софьи.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Ой! Друзья мои, смотрите какая Софья грязная! Грязь на шее, на носу, грязь на щёчках и на лбу! Очень стыдно быть такой, ты пойди лицо умой!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b/>
          <w:bCs/>
          <w:color w:val="000000"/>
        </w:rPr>
        <w:t>Кукла Софья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Ребята, мне очень стыдно, я не знаю что нужно для того, чтобы быть чистой и красивой, Помогите, подскажите!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Мы-то с вами знаем что нужно,  поможем Софье, расскажем. (Да.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Кто из вас знает, что такое микробы? Вернее, кто такие микробы? (Выслушать все ответы и предположения детей.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Они очень маленькие и живые, попадая в организм, вызывают болезни, живут на грязных  руках, боятся очень мыла. Микроб – ужасно вредное животное, коварное и главное щекотное. Такое вот животное залезет в живот и спокойно там живёт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Он горд, что столько от него хлопот: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И насморк, и чихание, и пот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Вы, дети, мыли руки перед ужином?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Постой – ка, у тебя горячий лоб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Наверное, в тебе сидит микроб!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Чтобы их увидеть, надо смотреть в особый прибор, который называется «микроскоп». У них нет ни рук, ни ног, ни рта, ни носа. Так же нет желудка, сердца, легких. Это просто палочки или шарики. Но они так же, как и мы, едят, дышат, передвигаются. (Демонстрируются иллюстрации.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У некоторых есть хвостики, которые называют жгутиками. Жгутик вращается, как пропеллер самолёта, и микроб движется. Н у большинства таких жгутиков нет. В жидкости они просто слегка подпрыгивают – как мячик, который мы бьём ладошкой об пол. Там, где сухо, их переносит ветер (воздух.) А часто их переносят люди и животные. Были микробы на яблоке, они прилипли к рукам, и человек своими руками перенёс их в рот. Были микробы в земле. Ребёнок играл на улице – микробы прилипли к пальцам, потом он пошёл домой и  стал  грязными  руками есть. Микробы с пальцев прилипли к хлебу, груше и вместе с ними попали в желудок, вот так они передвигаются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Бегала собака около мусорного ящика…. Догадайтесь, как микробы попали в желудок ребёнка? (Микробы прилипли к её шерсти, к лапам; ребёнок погладил собаку – они прилипли к рукам, потом к еде, а с едой попали в желудок.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Сейчас я вам покажу кусочек хлеба, на котором поселились особые микроорганизмы, которые называют плесенью. Мы не будем открывать эту коробочку, чтобы плесень не распространилась в комнате, она может быть опасной для человека, но через прозрачную крышку вы её хорошо увидите. (Показать детям хлеб покрытый плесенью.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b/>
          <w:bCs/>
          <w:color w:val="000000"/>
        </w:rPr>
        <w:t>Игра «Чудесный мешочек»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Дети на ощупь угадывают и называют предметы личной гигиены: мыло, мочалка, зубная щётка, полотенце, расческа, шампунь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b/>
          <w:bCs/>
          <w:color w:val="000000"/>
        </w:rPr>
        <w:t>3. Пальчиковая игра  «Что же деткам пригодится, чтобы начисто умыться…»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Что же деткам пригодится, чтобы начисто умыться?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Нам нужна… (Водица.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Что же с ручек грязь смывает?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Деткам …(Мыло) помогает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В ванну смело мы идём,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Спинку и животик  мы … (Мочалкой) трём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Чисто – чисто умывались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Чем же детки вытирались? (Полотенцем.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Чтоб волосики нас слушались,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Никогда они не путались,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Чтоб красивой была причёска,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Помогает всегда …(Расчёска.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Софья  ты должна хорошо усвоить: </w:t>
      </w:r>
      <w:r>
        <w:rPr>
          <w:rFonts w:cs="Corsiva;Times New Roman" w:ascii="Corsiva;Times New Roman" w:hAnsi="Corsiva;Times New Roman"/>
          <w:b/>
          <w:bCs/>
          <w:color w:val="000000"/>
        </w:rPr>
        <w:t>нельзя не есть и не пить на улице; всегда мыть руки с мылом, вернувшись с улицы, перед едой, после туалета. Есть только мытые овощи и фрукты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b/>
          <w:bCs/>
          <w:color w:val="000000"/>
        </w:rPr>
        <w:t>Кукла Софья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Спасибо большое ребята, я всё поняла, побегу скорей умываться, не хочу грязнулею остаться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Ну, давай же, умывайся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К нам быстрее собирайся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Ну а теперь идём к кукле Юле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Фонограмма «Шум дождя»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Ребята, слышите, дождь начинается, побежали скорее к домику куклы Юли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Непродолжительный бег по кругу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Убежали от дождя? (Да!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b/>
          <w:bCs/>
          <w:color w:val="000000"/>
        </w:rPr>
        <w:t>Кукла Юля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К вам хочу я в гости очень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Но не знаю что одеть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На дворе с дождями осень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Мне не хочется болеть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Ребята, давайте поможем Юле выбрать одежду и обувь, в которой можно смело идти гулять, когда на улице осенью  холодно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b/>
          <w:bCs/>
          <w:color w:val="000000"/>
        </w:rPr>
        <w:t>Дидактическая игра «Одень куклу на прогулку»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Из предложенной  одежды и обуви (кепка, майка, шапка, шорты, кофта и др.),  дети должны выбрать только тёплую, по сезону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b/>
          <w:bCs/>
          <w:color w:val="000000"/>
        </w:rPr>
        <w:t>Кукла Юля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Спасибо вам за помощь!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Одевайся поскорей,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И на улицу смелей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Приходи к нам в гости Юля,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Рады видеть мы друзей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Развалилась неуклюже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Посреди дороги лужа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Я её  прошу: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- Простите,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Чуть подвиньтесь, пропустите!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А она в ответ мне: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- Здрасьте!?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 </w:t>
      </w:r>
      <w:r>
        <w:rPr>
          <w:rFonts w:cs="Corsiva;Times New Roman" w:ascii="Corsiva;Times New Roman" w:hAnsi="Corsiva;Times New Roman"/>
          <w:color w:val="000000"/>
        </w:rPr>
        <w:t>Как хотите, перелазьте!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А я мостик положу,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Я по мостику пройду,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Ножек я не замочу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b/>
          <w:bCs/>
          <w:color w:val="000000"/>
        </w:rPr>
        <w:t>4. Упражнение на развитие равновесия.  «Пройди по мостику»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Дети проходят импровизированную лужу по мостику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Дождь покапал и прошёл,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Солнце в целом свете,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Это очень хорошо,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И большим и детям!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Подходят к домику, появляется кукла Катя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Ребята, кукла Катя не знает, что такое хорошо и что такое плохо. Давайте поможем ей разобраться во всём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b/>
          <w:bCs/>
          <w:color w:val="000000"/>
        </w:rPr>
        <w:t>Дидактическая игра  «Что такое хорошо и что такое плохо»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Детям необходимо рассмотреть картинки, назвать изображения словами «хорошо» или «плохо», сложить в две коробки,  в жёлтую «хорошо», красную «плохо»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Утро начинается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Каждый улыбается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Улыбаться….(хорошо.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Плакать – это …(плохо.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Занимайтесь все зарядкой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И не будете болеть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Заболеешь …..(плохо.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Быть здоровым …(хорошо.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Драться очень …(плохо.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Быть хорошим, добрым,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Это очень …(хорошо.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Умываться …(хорошо.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Быть грязнулей …(плохо.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Запомни, Катенька: в красной коробке – так делать - </w:t>
      </w:r>
      <w:r>
        <w:rPr>
          <w:rFonts w:cs="Corsiva;Times New Roman" w:ascii="Corsiva;Times New Roman" w:hAnsi="Corsiva;Times New Roman"/>
          <w:b/>
          <w:bCs/>
          <w:color w:val="000000"/>
        </w:rPr>
        <w:t>нельзя!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В жёлтую лучше ты посмотри,  запомни там всё и к нам приходи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b/>
          <w:bCs/>
          <w:color w:val="000000"/>
        </w:rPr>
        <w:t>Кукла Катя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Спасибо вам, друзья, я всё обязательно запомню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- Кукол всех мы навестили и всему их научили, скоро в гости к нам придут, и чайку с нами попьют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b/>
          <w:bCs/>
          <w:color w:val="000000"/>
        </w:rPr>
        <w:t>Список Литературы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1. Антонов Ю.Е. Здоровый дошкольник: социально-оздоровительная технология XXI века. – М.: Гардарики, 2008. – С.164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2. Воробьева  М. Воспитание здорового образа жизни у дошкольников / Дошкольное воспитание. – 1998. - № 7. – С. 39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orsiva;Times New Roman" w:ascii="Corsiva;Times New Roman" w:hAnsi="Corsiva;Times New Roman"/>
          <w:color w:val="000000"/>
        </w:rPr>
        <w:t>3. Змановский  Ю.Ф. Воспитание здорового ребенка: физиологический аспект /Дошкольное воспитание. – 1993. - № 9. – С41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4</w:t>
      </w:r>
      <w:r>
        <w:rPr>
          <w:rFonts w:cs="Corsiva;Times New Roman" w:ascii="Corsiva;Times New Roman" w:hAnsi="Corsiva;Times New Roman"/>
          <w:color w:val="000000"/>
        </w:rPr>
        <w:t>.Маханева  М. Новые подходы к организации физического воспитания детей / Дошкольное воспитание. – 1993. - № 2. – C. 38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5</w:t>
      </w:r>
      <w:r>
        <w:rPr>
          <w:rFonts w:cs="Corsiva;Times New Roman" w:ascii="Corsiva;Times New Roman" w:hAnsi="Corsiva;Times New Roman"/>
          <w:color w:val="000000"/>
        </w:rPr>
        <w:t>. Юматова  А.В. Формирование здорового образа жизни дошкольников / Дошкольное воспитание. – 1996. - № 3. – С. 38.</w:t>
      </w:r>
    </w:p>
    <w:p>
      <w:pPr>
        <w:pStyle w:val="C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rsiva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2:04:00Z</dcterms:created>
  <dc:creator>Алексей</dc:creator>
  <dc:description/>
  <cp:keywords/>
  <dc:language>en-US</dc:language>
  <cp:lastModifiedBy>Алексей</cp:lastModifiedBy>
  <dcterms:modified xsi:type="dcterms:W3CDTF">2017-10-14T12:14:00Z</dcterms:modified>
  <cp:revision>1</cp:revision>
  <dc:subject/>
  <dc:title>  </dc:title>
</cp:coreProperties>
</file>