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ая работа по теме «Прокариоты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Вариант 1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Выберите верные утверждения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Бактерии — самые древние обитатели нашей планет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Большинство цианобактерий способно синтезировать вещества клетки за счет энергии свет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Архебактерии принимают участие в образовании горючего газа — метана.</w:t>
        <w:br/>
        <w:t>4. Царство Прокариот подразделяют на три подцарств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Все бактерии — гетеротрофы.</w:t>
        <w:br/>
        <w:t>6. Бациллы — это округлые по форме бактер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Бактерии-аэробы обитают только в кислородной сред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Ответьте на вопросы тес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Какова роль бактерий в природ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) включают в круговорот энергию Солнц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) поглощают воду и минеральные соли из почв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) усваивают молекулярный азот атмосфер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г) превращают органические вещества в минеральны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Настоящие бактерии размножаю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) спорами;</w:t>
        <w:tab/>
        <w:tab/>
        <w:tab/>
        <w:t>б) простым деление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) простым делением и спор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атогенные бактерии поражаю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) растения;</w:t>
        <w:tab/>
        <w:tab/>
        <w:tab/>
        <w:t>б) животны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) человека;</w:t>
        <w:tab/>
        <w:tab/>
        <w:tab/>
        <w:t>г) растения, животных, человека.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Дополните предлож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окариоты  - это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 способу питания прокариоты могут быть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 подцарству Оксифотобактерий относятся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реди архебактерий наиболее известны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бычно прокариоты размножаются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Бактерии, имеющие шарообразную форму называются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. Дайте определения следующим понятиям: </w:t>
      </w:r>
      <w:r>
        <w:rPr>
          <w:rFonts w:cs="Times New Roman" w:ascii="Times New Roman" w:hAnsi="Times New Roman"/>
          <w:sz w:val="24"/>
          <w:szCs w:val="24"/>
        </w:rPr>
        <w:t>микробиология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етеротрофы, сапрофиты, автотрофы, аэробы, симбионты, анаэроб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ая работа по теме «Прокариоты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Вариант 2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Выберите верные утверждения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Бактерии относятся к царству прокариот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"Бактерион" означает "палочка".</w:t>
        <w:br/>
        <w:t>3. Все бактерии размножаются половым путем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Обогащение почв соединениями азота невозможно без участия бактерий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Цианобактерии могут фиксировать атмосферный азот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Царство Прокариот подразделяют на два подцарст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Все бактериальные клетки имеют ядро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Ответьте на вопросы тес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Бактерии – эт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) многоклеточные организм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б) одноклеточные безъядерные организ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) клетка, которая имеет ядро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) клетка, имеющая только форму палоч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Человек использует бактерии в производств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) спирта;</w:t>
        <w:tab/>
        <w:tab/>
        <w:tab/>
        <w:t>б) лимонной кислот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) ферментов;</w:t>
        <w:tab/>
        <w:tab/>
        <w:t>г) все вер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Бактерии были обнаружены в горных породах, возраст которых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) 3,5 млрд. лет;</w:t>
        <w:tab/>
        <w:tab/>
        <w:t>б) 2,5 млрд. лет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) 4,5 млрд. лет;</w:t>
        <w:tab/>
        <w:tab/>
        <w:t>г) 5,5 млрд. л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Дополните предлож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окариоты  - это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 способу питания прокариоты могут быть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 подцарству Оксифотобактерий относятся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реди архебактерий наиболее известны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бычно прокариоты размножаются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Бактерии, имеющие шарообразную форму называются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. Дайте определения следующим понятиям: </w:t>
      </w:r>
      <w:r>
        <w:rPr>
          <w:rFonts w:cs="Times New Roman" w:ascii="Times New Roman" w:hAnsi="Times New Roman"/>
          <w:sz w:val="24"/>
          <w:szCs w:val="24"/>
        </w:rPr>
        <w:t>микробиология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етеротрофы, сапрофиты, автотрофы, аэробы, симбионты, анаэробы.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5:14:00Z</dcterms:created>
  <dc:creator>учитель</dc:creator>
  <dc:description/>
  <cp:keywords/>
  <dc:language>en-US</dc:language>
  <cp:lastModifiedBy>roman</cp:lastModifiedBy>
  <dcterms:modified xsi:type="dcterms:W3CDTF">2013-09-16T15:14:00Z</dcterms:modified>
  <cp:revision>2</cp:revision>
  <dc:subject/>
  <dc:title/>
</cp:coreProperties>
</file>