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во 2б  классе  №_1  от  21.09. 2015г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23 че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5 че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5 че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Роль семьи и школы в формировании интереса к учению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Выбор родительского комитета 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бсуждение участия класса в программе софинансирования «Народный бюджет»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Разно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357" w:hanging="0"/>
              <w:rPr/>
            </w:pPr>
            <w:r>
              <w:rPr/>
              <w:t xml:space="preserve">     </w:t>
            </w:r>
            <w:r>
              <w:rPr/>
              <w:t xml:space="preserve">По первому вопросу выступала классный руководитель Псарёва А. А. Он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357" w:hanging="0"/>
              <w:rPr/>
            </w:pPr>
            <w:r>
              <w:rPr/>
              <w:t xml:space="preserve">рассказала родителям об их роли в воспитании и обучении детей в свете реализации ФГОС.  А. А. пояснила  родителям об их участии в воспитании и обучении детей в статусе семейного педагога для формирования интереса к учебной деятельности, стремления ребёнка к «открытию» новых знаний, нахождению способов их получения. 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 xml:space="preserve">По второму вопросу выступала председатель родительского комитет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>Назарова О. А. Она предложила продолжить работу родительского комитета в 2015-16 году в том же составе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По третьему вопросу выступала член родительского комитета Аристоа О.А., которая рассказала родителям о принятом на Совете школы решении участвовать в региональной  программе софинансирования  «Народный бюджет» с целью необходимости постройки забора вокруг школ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Содействовать развитию личности  и оказывать помощь в учёбе по мере необходимости в тесном сотрудничестве с классным руководителем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Утвердить прежний состав родительского комитета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ринять активное участие в программе софинансирования «Народный бюджет», оказать материальную помощь в сумме 350 рублей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aps/>
          <w:color w:val="FF0000"/>
          <w:u w:val="single"/>
        </w:rPr>
      </w:pPr>
      <w:r>
        <w:rPr>
          <w:rFonts w:cs="Monotype Corsiva" w:ascii="Monotype Corsiva" w:hAnsi="Monotype Corsiva"/>
          <w:caps/>
          <w:color w:val="FF000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onotype Corsiva" w:hAnsi="Monotype Corsiva" w:cs="Monotype Corsiva"/>
          <w:caps/>
          <w:color w:val="FF0000"/>
          <w:u w:val="single"/>
        </w:rPr>
      </w:pPr>
      <w:r>
        <w:rPr>
          <w:rFonts w:cs="Monotype Corsiva" w:ascii="Monotype Corsiva" w:hAnsi="Monotype Corsiva"/>
          <w:caps/>
          <w:color w:val="FF000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 во 2б клас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  № </w:t>
      </w:r>
      <w:r>
        <w:rPr>
          <w:b/>
        </w:rPr>
        <w:t xml:space="preserve">2_от  _16.12__2015г.__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22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– 6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6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ФГОС в начальной школе. Деятельностный подход как основа современного </w:t>
            </w:r>
          </w:p>
        </w:tc>
      </w:tr>
      <w:tr>
        <w:trPr>
          <w:trHeight w:val="2457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Итоги первой четверти, анализ результатов контрольных работ, общие рекомендации по улучшению качества зна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 Всё о подготовке и проведении праздника "Новый год" (костюмы, подарки, конкурсы). О правилах техники безопасности с хлопушками, сюрпризами, петардами и другими новогодними развлечения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. О безопасном поведении детей на улице и дорогах, водоёмах и льду во время зимних каникул. О пребывании детей на улице в вечернее врем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По первому вопросу</w:t>
            </w:r>
            <w:r>
              <w:rPr/>
              <w:t xml:space="preserve">  слушали  классного руководителя Псарёву А. А.., которая познакомила родителей с особенностями обучения в условиях введения ФГОС, основой которого является системно-деятельностный подход. (Приложение 1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i/>
                <w:iCs/>
              </w:rPr>
              <w:t>По второму вопросу</w:t>
            </w:r>
            <w:r>
              <w:rPr/>
              <w:t xml:space="preserve"> Псарёва А. А. отметила, что программный материал, запланированный на первую четверть, пройден полностью. Все учащиеся класса освоили учебный материал. По итогам 1-й четверти качество знаний составило 85%, а успеваемость - 100%. Это лучший результат по параллели. Затем был дан подробный анализ ошибок, допущенных в контрольных работах по математике и русскому языку, а также были даны общие рекомендации на будущее. Алла Александровна  предложила родителям  Шишиморова Максима, Бурцева Александра  задержаться после собрания для индивидуальной консульт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По третьему вопросу </w:t>
            </w:r>
            <w:r>
              <w:rPr>
                <w:bCs/>
                <w:iCs/>
              </w:rPr>
              <w:t>выступила классный руководитель Псарёва А. А., которая рассказала родителям  всё о подготовке и проведении праздника "Новый год" (костюмы, подарки, конкурсы). О правилах техники безопасности с хлопушками, сюрпризами, петардами и другими новогодними развлечениями. Родители обсудили приобретение новогодних подар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По четвёртому вопросу</w:t>
            </w:r>
            <w:r>
              <w:rPr/>
              <w:t xml:space="preserve"> выступила классный руководитель Псарёва А. А., которая напомнила родителям  о безопасном поведении детей на улице и дорогах, водоёмах и льду во время зимних каникул, о пребывании детей на улице в вечернее время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iCs/>
              </w:rPr>
            </w:pPr>
            <w:r>
              <w:rPr>
                <w:iCs/>
              </w:rPr>
              <w:t>1.Продолжить знакомство родителей с материалами, касающимися перехода на новые  ФГО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 Обеспечить детям костюмы и подарки к Новогоднему празднику. Следить за дисциплиной и поряд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Усилить контроль  за выполнением домашнего задания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.Обеспечить безопасное поведение детей на улице и дорогах, водоёмах и льду. За пребывание детей на улице в вечернее время  несут ответственность родители детей и их опеку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5.Поставленные задачи родительского собрания считать решёнными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>Во 2б      классе  №_3____  от  _17.02.2016г.____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– 23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– 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1.</w:t>
              <w:tab/>
              <w:t>Беседа на тему «Толерантность – часть нравственной культуры человек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ие рабочих тетрадей на 4 класс, тетрадей для проведения диагностических работ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редварительные итоги 3 четверти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Разно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>
                <w:b/>
                <w:i/>
              </w:rPr>
              <w:t>По первому вопросу</w:t>
            </w:r>
            <w:r>
              <w:rPr/>
              <w:t xml:space="preserve"> слушали классного руководителя Псарёву А. А.. В начале своего выступления она определила проблему, которая станет предметом обсуждения «Как воспитать толерантного человека?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Как отметила Алла Александровна, толерантность – понятие достаточно новое. Это ценностное отношение человека к людям, терпимость к чужим мнениям, верованиям, поведению. Чтобы воспитать ребёнка толерантным, необходимо учитывать то, что дети – зеркало отношений и характеров родителей. Поэтому для начала необходимо самим относиться к своему ребёнку толерантно. Во-первых, не обижать его. Во-вторых, выслушивать его мнение и считаться с ним, в-третьих, уметь прощать обиды и просить прощения у ребёнка. В-четвёртых, уметь договариваться без ссор и конфликтов. В-пятых, нельзя унижать достоинство ребёнка – игнорировать его, проявлять неуважение к его увлечениям и т.п. В-шестых, не стоит заставлять ребёнка с помощью силы делать то, что хочется вам. Главный метод воспитания толерантности – это пример, общие с родителями занятия, беседы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Далее классным руководителем был проведён тест «Пытаетесь ли вы понять своего ребёнка?». По окончанию тестирования родители были ознакомлены с интерпретацией результатов. Затем вниманию собравшихся  была предложена китайская притча «Ладная семья». По завершению прослушивания прошло обсужде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В конце беседы Алла Александровна отметила, что толерантная позиция не может сформироваться быстро, это требует значительного времени. Процесс этот не завершается никогда и это позволяет надеяться на успе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По второму вопросу Псарёва А. А</w:t>
            </w:r>
            <w:r>
              <w:rPr/>
              <w:t>. озвучила авторов рабочих тетрадей для 3 класса, пояснила, какие диагностические работы будут выполнять учащиеся в конце 2 класса, предложила закупить тетради «Учимся учиться и действовать», «Комплексные работы», необходимые для проведения диагностики в 4 четверти 2 класса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По третьему вопросу</w:t>
            </w:r>
            <w:r>
              <w:rPr/>
              <w:t xml:space="preserve"> Псарёва А. А. подвела предварительные итоги 3 четверти, указала на необходимость исправления оценок отдельным учащимся по некоторым предметам,  родителей которых учитель попросила задержаться после собрания для проведения индивидуальной консультации (Белоусову С., Ульянова Е..)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По четвёртому вопросу</w:t>
            </w:r>
            <w:r>
              <w:rPr/>
              <w:t xml:space="preserve"> выступила член родительского комитета Аристова О. А., которая рассказала родителям о необходимости проведения текущего ремонта школьных помещений, для проведения которого предложила оказать добровольные пожертвования  на ремонт школы в сумме 150 рублей. (Размер суммы был определён на Совете школы)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Воспитывать в детях ценностное отношение  к людям, терпимость к чужим мнениям, быть толерантным по отношению к своему ребёнку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Сформировать инициативную группу для коллективного приобретения рабочих тетрадей и тетрадей для проведения диагностических работ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казывать детям посильную помощь в учёбе, поощряя при этом их самостоятельность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Внести добровольные пожертвования для текущего ремонта школы в сумме 150 руб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в   1б    классе  №1 от  12.09.2014 г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– 26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-2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2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1. Круглый стол "Трудности адаптации первоклассников в школе. Как дошкольник становится школьником".  Памятка родителям первоклассни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Устав МБОУ  СОШ №17. Права и обязанности родителей, права и обязанности учеников. Заключение договора родителя с руководителем О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 Выборы председателя и члена родительского комитета класса и школы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.Учебный план, расписание уроков, режим работы школы 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По первому вопросу выступила классный руководитель Псарёва А. А., которая познакомила родителей с задачами собрания и предложила вопросы для обсужд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«Трудности адаптации первоклассников в школе. Как дошкольник становится школьником". « Памятка родителям первоклассников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 xml:space="preserve">   </w:t>
            </w:r>
            <w:r>
              <w:rPr/>
              <w:t>Мы все с волнением и нетерпением ожидаем того дня, когда наш ребёнок пойдёт в первый класс, станет школьником. Это важное событие в жизни ребёнка, но не менее важно и для нас самих. Особенности адаптации ребёнка к школе во многом зависит от нашего поведения, и в наших силах сделать так, чтобы этот процесс прошёл для него более безболезненно. Важно, чтобы мы понимали: невозможно стать школьником в один прекрасный момент. Должно пройти время, прежде чем наш малыш станет настоящим школьником. Если у вас возникнут какие-то учебные трудности, вы всегда можете обратиться ко мне, и мы вместе подумаем, как разрешить возникшую ситуацию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В конце обсуждения родителям была предложена "Памятка родителям первоклассников"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второму вопросу выступила классный руководитель Псарёва А. А., которая познакомила родителей с уставом ОУ, сообщила права и обязанности родителей и детей. Был заключён договор родителей с руководителем ОУ об оказании образовательных услу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третьему вопросу слушали Псарёву А. А., которая указала на необходимость выбора родительского комитета, познакомила с обязанностями членов родительского  комитета.  Алла Аллександровна  предложила на голосование кандидатуру Вареевой  И. А. Голосование  прошло единогласно. Так же были избраны ещё 2 члена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четвёртому вопросу выступила классный руководитель  Псарёва А. А, которая познакомила родителей с организацией урочной и внеурочной деятельности первоклассников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1. Обсуждение с родителями проблемы собрания считать удовлетворительны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Круглый стол состоялс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Родители несут ответственность за выполнение их ребёнком устава школы, сами родители обязуются выполнять все свои родительские обязанности и знать свои пра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 Голосованием принято решение о назначении председателем родительского комитета класса Вареевой И. А., членами родительского комитета Макущенко О. И., Грачёву Е. В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в   1б    классе  №_2 от  10.12.2014 г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– 2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– 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– 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1. Беседа "Режим - это серьёзно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2. Методические рекомендации "Как помогать ребёнку в учёбе". Памятка родителя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 Результаты диагностической работы. Мониторинговые исследования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. Разно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 xml:space="preserve">По первому вопросу выступила классный руководитель Псарёва А. А.., которая познакомила родителей с задачами собрания и предложила вопросы для обсуждения:  "Режим - это серьёзно"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Перечисляя факторы, оказывающие существенное влияние на работоспособность ребёнка, мы говорим и о внутренних факторах, связанных с самим ребёнком, но не менее важное значение имеют и внешние факторы, которые также влияют на уровень и динамику работоспособности. Основным из них является организация режима дня школьника. В то же время нерационально организованный режим ведёт к резкому снижению работоспособности, утомлению и переутомлению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Что такое рационально организованный режим дня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А) Это точно регламентированное время и продолжительность подготовки домашних заданий и творческой деятельности ребён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Б) Достаточный отдых на  свежем воздух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В) Регулярное и полноценное пит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Г) Достаточный по продолжительности сон, со строго установленным временем подъёма и отхода ко с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Здесь же родителям была предложена статистика актуальности темы собрания. Анализ анкет родителей и детей по проблеме собрания. Родительское "Нельзя" при соблюдении режима дня. Знакомство родителей с рекомендуемым режимом дня школьника, а именно первоклассн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второму вопросу Псарёва А. А. рассказала родителям о необходимости помочь первокласснику в учёбе, дала рекомендации по преодолению возникающих трудностей, остановила внимание на организации проектной деятельности. Так же  Алла Александровна рассказала о портфолио учащегося, его значении, дала рекомендации по оформлению портфолио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третьему вопросу Псарёва А. А. познакомила родителей с результатами диагностики «Школьный старт», проведённой в 1 четверти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По четвёртому вопросу </w:t>
            </w:r>
            <w:r>
              <w:rPr>
                <w:bCs/>
                <w:iCs/>
              </w:rPr>
              <w:t>выступила классный руководитель Псарёва А. А., которая рассказала родителям  всё о подготовке и проведении праздника "Новый год" (костюмы, подарки, конкурсы), о правилах техники безопасности с хлопушками, сюрпризами, петардами и другими новогодними развлечениями. Родители обсудили приобретение новогодних подарков. Алла Александровна  напомнила родителям  о безопасном поведении детей на улице и дорогах, водоёмах и льду во время зимних каникул, о пребывании детей на улице в вечернее врем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Способствовать выполнению режима дня для укрепления и сохранения здоровья школьников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Содействовать развитию личности  и оказывать помощь в учёбе по мере необходимости в тесном сотрудничестве с классным руководителем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Обеспечить безопасное поведение детей на улице и дорогах, водоёмах и льду. За пребывание детей на улице в вечернее время  несут ответственность родители детей и их опеку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ротокол  родительского  собр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в   1б     классе  № 3  от  25.02.2015г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сутствовало – 22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тсутствовало – 6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з  них  по  уважительной  причине – 4 ч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Повест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. Влияние здорового образа жизни на развитие и воспитание первоклассник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Педагогический всеобу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Жизнь класса. Интересное с уро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. Разно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Выступа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>По первому вопросу выступила классный руководитель Псарёва А. А.., которая познакомила родителей с задачами собрания и предложила вопросы для обсужд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 xml:space="preserve">Здоровый образ жизни: понятие, структурные компоненты. Значимость воспитания здорового образа жизни первоклассника. Причины нарушения здоровья ребёнка в школе: стрессовая тактика педагогического воздействия, несоответствие технологий и методик обучения функциональным возрастным возможностям детей, интенсификация учебного процесса, нерациональная организация учебного процесса и самостоятельной работы ученик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  <w:t xml:space="preserve">Психолого - педагогические рекомендации родителям первоклассников по сохранению здоровья детей. Режим дня - основа сохранения и укрепления здоровья первоклассник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второму вопросу выступила классный руководитель Псарёва А. А., которая дала методические указания: как работать со схемами, как выполнять звуковой анализ слова, как учиться читать открытые и закрытые слоги, слова, предлож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третьему вопросу выступила классный руководитель Псарёва А. А., которая рассказала родителям о жизни класса: как дети работают на уроках,  как ведут себя на перемене и  в столовой, что интересного бывает в их речи, поведен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iCs/>
              </w:rPr>
              <w:t>По четвёртому вопросу выступила  председатель родительского комитета Вареева И. А., которая рассказала родителям о необходимости проведения текущего ремонта школьных помещений, для проведения которого предложила оказать добровольные пожертвования  на ремонт школы в сумме 150 рублей. (Размер суммы был определён на Совете школы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tbl>
      <w:tblPr>
        <w:tblW w:w="101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.Прививать ребёнку стремление вести здоровый образ жизни,  не допускать причин, ведущих к нарушению здоровья  детей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. Родителям придерживаться рекомендаций учителя по педагогическому  всеобучу.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. Внести добровольные пожертвования для текущего ремонта школы в сумме 150 руб.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aps/>
          <w:u w:val="single"/>
        </w:rPr>
      </w:pPr>
      <w:r>
        <w:rPr>
          <w:rFonts w:cs="Monotype Corsiva" w:ascii="Monotype Corsiva" w:hAnsi="Monotype Corsiva"/>
          <w:caps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ap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aps/>
          <w:sz w:val="28"/>
          <w:szCs w:val="28"/>
          <w:u w:val="single"/>
        </w:rPr>
      </w:r>
    </w:p>
    <w:sectPr>
      <w:type w:val="nextPage"/>
      <w:pgSz w:w="11906" w:h="16838"/>
      <w:pgMar w:left="720" w:right="748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7:00Z</dcterms:created>
  <dc:creator>Katya</dc:creator>
  <dc:description/>
  <cp:keywords/>
  <dc:language>en-US</dc:language>
  <cp:lastModifiedBy>User</cp:lastModifiedBy>
  <cp:lastPrinted>2015-04-02T08:56:00Z</cp:lastPrinted>
  <dcterms:modified xsi:type="dcterms:W3CDTF">2017-10-14T10:46:00Z</dcterms:modified>
  <cp:revision>13</cp:revision>
  <dc:subject/>
  <dc:title/>
</cp:coreProperties>
</file>