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spacing w:lineRule="auto" w:line="276"/>
        <w:ind w:left="180" w:firstLine="39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jc w:val="center"/>
        <w:rPr/>
      </w:pPr>
      <w:r>
        <w:rPr/>
        <w:t>Муниципальное автономное общеобразовательное учреждение</w:t>
      </w:r>
    </w:p>
    <w:p>
      <w:pPr>
        <w:pStyle w:val="Normal"/>
        <w:jc w:val="center"/>
        <w:rPr/>
      </w:pPr>
      <w:r>
        <w:rPr/>
        <w:t>«Средняя общеобразовательная школа №27 с углубленным изучением отдельных предметов»</w:t>
      </w:r>
    </w:p>
    <w:p>
      <w:pPr>
        <w:pStyle w:val="Normal"/>
        <w:jc w:val="center"/>
        <w:rPr/>
      </w:pPr>
      <w:r>
        <w:rPr/>
        <w:t>г. Балаково Сарат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3219"/>
        <w:gridCol w:w="3940"/>
      </w:tblGrid>
      <w:tr>
        <w:trPr>
          <w:trHeight w:val="1833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300"/>
              <w:jc w:val="center"/>
              <w:rPr>
                <w:lang w:eastAsia="en-US"/>
              </w:rPr>
            </w:pPr>
            <w:r>
              <w:rPr/>
              <w:t>Рассмотрено на Ш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300"/>
              <w:jc w:val="center"/>
              <w:rPr/>
            </w:pPr>
            <w:r>
              <w:rPr/>
              <w:t>___________/_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300"/>
              <w:jc w:val="center"/>
              <w:rPr/>
            </w:pPr>
            <w:r>
              <w:rPr/>
              <w:t>Протокол № ___ от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300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«__»________20____г.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300"/>
              <w:jc w:val="center"/>
              <w:rPr>
                <w:lang w:eastAsia="en-US"/>
              </w:rPr>
            </w:pPr>
            <w:r>
              <w:rPr/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300"/>
              <w:jc w:val="center"/>
              <w:rPr/>
            </w:pPr>
            <w:r>
              <w:rPr/>
              <w:t>Зам.директора по УВР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300"/>
              <w:jc w:val="center"/>
              <w:rPr/>
            </w:pPr>
            <w:r>
              <w:rPr/>
              <w:t>_________/__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300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300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«___»____________20__г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300"/>
              <w:jc w:val="center"/>
              <w:rPr>
                <w:lang w:eastAsia="en-US"/>
              </w:rPr>
            </w:pPr>
            <w:r>
              <w:rPr/>
              <w:t>УТВЕРЖДАЮ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300"/>
              <w:jc w:val="center"/>
              <w:rPr/>
            </w:pPr>
            <w:r>
              <w:rPr/>
              <w:t>Директор МАОУ СОШ №27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300"/>
              <w:jc w:val="center"/>
              <w:rPr/>
            </w:pPr>
            <w:r>
              <w:rPr/>
              <w:t>__________/О.Д.Брюханов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300"/>
              <w:jc w:val="center"/>
              <w:rPr/>
            </w:pPr>
            <w:r>
              <w:rPr/>
              <w:t>Приказ № _____ от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300" w:before="0" w:after="20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lang w:val="en-US"/>
              </w:rPr>
              <w:t>«__»_________ _20____г.</w:t>
            </w:r>
          </w:p>
        </w:tc>
      </w:tr>
    </w:tbl>
    <w:p>
      <w:pPr>
        <w:pStyle w:val="Normal"/>
        <w:tabs>
          <w:tab w:val="clear" w:pos="708"/>
          <w:tab w:val="left" w:pos="9288" w:leader="none"/>
        </w:tabs>
        <w:spacing w:lineRule="auto" w:line="300"/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300"/>
        <w:jc w:val="center"/>
        <w:rPr>
          <w:sz w:val="40"/>
          <w:szCs w:val="40"/>
        </w:rPr>
      </w:pPr>
      <w:r>
        <w:rPr>
          <w:sz w:val="40"/>
          <w:szCs w:val="40"/>
        </w:rPr>
        <w:t>РАБОЧАЯ ПРОГРАММА</w:t>
      </w:r>
    </w:p>
    <w:p>
      <w:pPr>
        <w:pStyle w:val="Normal"/>
        <w:tabs>
          <w:tab w:val="clear" w:pos="708"/>
          <w:tab w:val="left" w:pos="9288" w:leader="none"/>
        </w:tabs>
        <w:spacing w:lineRule="auto" w:line="300"/>
        <w:jc w:val="center"/>
        <w:rPr>
          <w:sz w:val="40"/>
          <w:szCs w:val="40"/>
        </w:rPr>
      </w:pPr>
      <w:r>
        <w:rPr>
          <w:sz w:val="40"/>
          <w:szCs w:val="40"/>
        </w:rPr>
        <w:t>по английскому языку в 11А классе</w:t>
      </w:r>
    </w:p>
    <w:p>
      <w:pPr>
        <w:pStyle w:val="Normal"/>
        <w:tabs>
          <w:tab w:val="clear" w:pos="708"/>
          <w:tab w:val="left" w:pos="9288" w:leader="none"/>
        </w:tabs>
        <w:spacing w:lineRule="auto" w:line="300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учителя высшей квалификационной категории</w:t>
      </w:r>
    </w:p>
    <w:p>
      <w:pPr>
        <w:pStyle w:val="Normal"/>
        <w:tabs>
          <w:tab w:val="clear" w:pos="708"/>
          <w:tab w:val="left" w:pos="9288" w:leader="none"/>
        </w:tabs>
        <w:spacing w:lineRule="auto" w:line="300"/>
        <w:ind w:left="360" w:hanging="0"/>
        <w:jc w:val="center"/>
        <w:rPr>
          <w:sz w:val="22"/>
          <w:szCs w:val="22"/>
        </w:rPr>
      </w:pPr>
      <w:r>
        <w:rPr>
          <w:sz w:val="40"/>
          <w:szCs w:val="40"/>
        </w:rPr>
        <w:t>Козиной Татьяны Владимировны</w:t>
      </w:r>
    </w:p>
    <w:p>
      <w:pPr>
        <w:pStyle w:val="Normal"/>
        <w:tabs>
          <w:tab w:val="clear" w:pos="708"/>
          <w:tab w:val="left" w:pos="5529" w:leader="none"/>
          <w:tab w:val="left" w:pos="9288" w:leader="none"/>
        </w:tabs>
        <w:spacing w:lineRule="auto" w:line="3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300"/>
        <w:ind w:left="36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spacing w:lineRule="auto" w:line="3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spacing w:lineRule="auto" w:line="3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spacing w:lineRule="auto" w:line="3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spacing w:lineRule="auto" w:line="3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spacing w:lineRule="auto" w:line="3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spacing w:lineRule="auto" w:line="3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spacing w:lineRule="auto" w:line="3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spacing w:lineRule="auto" w:line="3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spacing w:lineRule="auto" w:line="3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spacing w:lineRule="auto" w:line="3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spacing w:lineRule="auto" w:line="3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spacing w:lineRule="auto" w:line="3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spacing w:lineRule="auto" w:line="3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spacing w:lineRule="auto" w:line="3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spacing w:lineRule="auto" w:line="3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spacing w:lineRule="auto" w:line="3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spacing w:lineRule="auto" w:line="3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45" w:leader="none"/>
          <w:tab w:val="center" w:pos="5070" w:leader="none"/>
          <w:tab w:val="left" w:pos="9288" w:leader="none"/>
        </w:tabs>
        <w:spacing w:lineRule="auto" w:line="3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45" w:leader="none"/>
          <w:tab w:val="center" w:pos="5070" w:leader="none"/>
          <w:tab w:val="left" w:pos="9288" w:leader="none"/>
        </w:tabs>
        <w:spacing w:lineRule="auto" w:line="300"/>
        <w:jc w:val="center"/>
        <w:rPr>
          <w:sz w:val="24"/>
          <w:szCs w:val="24"/>
        </w:rPr>
      </w:pPr>
      <w:r>
        <w:rPr>
          <w:sz w:val="24"/>
          <w:szCs w:val="24"/>
        </w:rPr>
        <w:t>2017 - 2018 учебный год</w:t>
      </w:r>
    </w:p>
    <w:p>
      <w:pPr>
        <w:pStyle w:val="Normal"/>
        <w:tabs>
          <w:tab w:val="clear" w:pos="708"/>
          <w:tab w:val="left" w:pos="9288" w:leader="none"/>
        </w:tabs>
        <w:spacing w:lineRule="auto" w:line="30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Балаково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Класс: 11А</w:t>
      </w:r>
    </w:p>
    <w:p>
      <w:pPr>
        <w:pStyle w:val="Style15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Учитель: Козина Т.В.</w:t>
      </w:r>
    </w:p>
    <w:p>
      <w:pPr>
        <w:pStyle w:val="Style15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Количество часов: всего- 102 ч, в неделю -3</w:t>
      </w:r>
    </w:p>
    <w:p>
      <w:pPr>
        <w:pStyle w:val="Style15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лановые контрольные работы:  8 в год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/>
          <w:b/>
          <w:sz w:val="24"/>
          <w:szCs w:val="24"/>
          <w:lang w:eastAsia="en-US"/>
        </w:rPr>
      </w:r>
    </w:p>
    <w:p>
      <w:pPr>
        <w:pStyle w:val="Normal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5386"/>
        <w:gridCol w:w="1134"/>
        <w:gridCol w:w="3047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урок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                          </w:t>
            </w:r>
            <w:r>
              <w:rPr/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/>
              <w:t>Дат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</w:t>
            </w:r>
          </w:p>
        </w:tc>
      </w:tr>
      <w:tr>
        <w:trPr>
          <w:trHeight w:val="11669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(14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(15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(16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(17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(18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(19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2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(2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(22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(23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(24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(25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(26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(27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(28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(29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(30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(31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(32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(33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(34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(35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(36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(37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(38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(39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(40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(41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(42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(43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(44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(45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(46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(47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(48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(49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(50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(51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(52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(53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(54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(55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(56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(57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(58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(59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(60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(61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(62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(63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(64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(65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(66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(67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(68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(69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(70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(71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(72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(73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(74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(75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(76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(77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(78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(79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(80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(81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(82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(83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(84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(85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(86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(89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(90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(91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(92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(93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(94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(95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(96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(97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(98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(99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(1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(10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(10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одуль 1.Взаимоотноше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Социально-бытовая сфера. Социокультурная сфера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полугод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структаж по ТБ.Семейные взаимоотношения. Развитие навыка диалог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я семья. Активизация лексик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ношения с соседями. Практика говорения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Времена группы </w:t>
            </w:r>
            <w:r>
              <w:rPr>
                <w:sz w:val="28"/>
                <w:lang w:val="en-US"/>
              </w:rPr>
              <w:t>Present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Времена группы </w:t>
            </w:r>
            <w:r>
              <w:rPr>
                <w:sz w:val="28"/>
                <w:lang w:val="en-US"/>
              </w:rPr>
              <w:t>Past</w:t>
            </w:r>
            <w:r>
              <w:rPr>
                <w:sz w:val="28"/>
              </w:rPr>
              <w:t xml:space="preserve">, </w:t>
            </w:r>
            <w:r>
              <w:rPr>
                <w:sz w:val="28"/>
                <w:lang w:val="en-US"/>
              </w:rPr>
              <w:t>Future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Фразовый глагол </w:t>
            </w:r>
            <w:r>
              <w:rPr>
                <w:sz w:val="28"/>
                <w:lang w:val="en-US"/>
              </w:rPr>
              <w:t>to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come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тение. О. Уайльд «Преданный друг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исьмо. Описание людей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актика описания человека. Практику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тение. Многокультурная Британи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кторианские семьи. Практика перевод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троль чтения и аудировани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троль письма, грамматики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одуль 2.Где есть желание , там есть решение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i/>
                <w:sz w:val="28"/>
              </w:rPr>
              <w:t>Социально-бытовая сфера. Социокультурная сфер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рессы в нашей жизни. Практика устной реч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к противостоять стрессам. Введение лексик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даточные предложения цели, причины, результата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Фразовый глагол </w:t>
            </w:r>
            <w:r>
              <w:rPr>
                <w:sz w:val="28"/>
                <w:lang w:val="en-US"/>
              </w:rPr>
              <w:t>to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put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тение. Джейн Эйр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авила написания неофициальных писе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актика написания письм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ростковый телефон доверия. Практика диалогической реч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рвная систем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троль аудировани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троль чтени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троль лексики и письма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одуль 3.Ответственность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i/>
                <w:sz w:val="28"/>
              </w:rPr>
              <w:t>Социально-бытовая сфера. Социокультурная сфер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ступления в нашей жизни. Практика чт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ава и обязанности. Введение лексик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отребление инфинитив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нфинитив плюс </w:t>
            </w:r>
            <w:r>
              <w:rPr>
                <w:sz w:val="28"/>
                <w:lang w:val="en-US"/>
              </w:rPr>
              <w:t>ing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Фразовый глагол </w:t>
            </w:r>
            <w:r>
              <w:rPr>
                <w:sz w:val="28"/>
                <w:lang w:val="en-US"/>
              </w:rPr>
              <w:t>to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keep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тение. Ч. Диккенс «Великие ожидания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авила написания эссе-выражения своего мнени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писание эсс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туя свободы. Практика поискового чт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кларация прав человека. Обучение изучающего чт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троль чтения, аудировани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ксико-грамматический контроль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троль письм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одуль 4.Опасности в нашей жизни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i/>
                <w:sz w:val="28"/>
              </w:rPr>
              <w:t>Социально-бытовая сфера. Социокультурная сфер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асные виды спорта. Ведение лексик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мощь в трудных ситуациях. Практика говор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ссивный залог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Употребление </w:t>
            </w:r>
            <w:r>
              <w:rPr>
                <w:sz w:val="28"/>
                <w:lang w:val="en-US"/>
              </w:rPr>
              <w:t>make</w:t>
            </w:r>
            <w:r>
              <w:rPr>
                <w:sz w:val="28"/>
              </w:rPr>
              <w:t xml:space="preserve">, </w:t>
            </w:r>
            <w:r>
              <w:rPr>
                <w:sz w:val="28"/>
                <w:lang w:val="en-US"/>
              </w:rPr>
              <w:t>get</w:t>
            </w:r>
            <w:r>
              <w:rPr>
                <w:sz w:val="28"/>
              </w:rPr>
              <w:t xml:space="preserve">, </w:t>
            </w:r>
            <w:r>
              <w:rPr>
                <w:sz w:val="28"/>
                <w:lang w:val="en-US"/>
              </w:rPr>
              <w:t>have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Фразовый глагол </w:t>
            </w:r>
            <w:r>
              <w:rPr>
                <w:sz w:val="28"/>
                <w:lang w:val="en-US"/>
              </w:rPr>
              <w:t>to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go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тение. М. Твен «Приключения Тома Сойера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писание историй. Практика письм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потребление аллитерации, метафоры, гиперболы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</w:t>
            </w:r>
            <w:r>
              <w:rPr>
                <w:sz w:val="28"/>
              </w:rPr>
              <w:t>2 полугод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актика написания историй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. Найтингейл. Практика чт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ондонский пожар. Практика поискового чт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троль чтения и аудировани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ксико-грамматический контроль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троль письма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Модуль 5.Кто Вы?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i/>
                <w:sz w:val="28"/>
              </w:rPr>
              <w:t>Социально-бытовая сфера. Социокультурная сфер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изнь на улице. Активизация лексик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блемы повседневной жизни. Практика аудирова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дальные глаголы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Фразовый глагол </w:t>
            </w:r>
            <w:r>
              <w:rPr>
                <w:sz w:val="28"/>
                <w:lang w:val="en-US"/>
              </w:rPr>
              <w:t>to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do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тение. Т. Харди « Тэсс из Дербервиля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авила написания сообщения, докладо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актика написания докладо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ды британских домов. Практика чт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рбанизация современного мира. Практика устной реч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троль чтени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троль аудировани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ксико-грамматический тест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одуль6.Общение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i/>
                <w:sz w:val="28"/>
              </w:rPr>
              <w:t>Социально-бытовая сфера. Социокультурная сфер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Учебно-трудовая сфер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смические технологии. Введение лексик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редства массовой информации. Практик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удирова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свенная речь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просы в косвенной речи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Фразовый глагол </w:t>
            </w:r>
            <w:r>
              <w:rPr>
                <w:sz w:val="28"/>
                <w:lang w:val="en-US"/>
              </w:rPr>
              <w:t>to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talk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тение. Д. Лондон «Белый клык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писание эссе с аргументами «за» и «против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актика написания эсс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зыки британских островов. Практика чт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особы получения информации. Практика устной реч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троль чтения и аудировани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ксико-грамматический контроль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одуль 7.Наше будущее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i/>
                <w:sz w:val="28"/>
              </w:rPr>
              <w:t>Социокультурная сфер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Учебно-трудовая сфер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дежды и мечты. Практика говор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ше будущее образование. Активизация лексик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ловные предложения 1,2,3 типов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Фразовый глагол </w:t>
            </w:r>
            <w:r>
              <w:rPr>
                <w:sz w:val="28"/>
                <w:lang w:val="en-US"/>
              </w:rPr>
              <w:t>to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carry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тение. Р. Киплинг «Если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ловые письма, электронные сообщени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актика написания деловых писе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ританские студенты. Практика чт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сять способов изменить мир. Практика устной реч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троль аудирования и чтени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ксико-грамматический контроль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троль письма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одуль 8.Путешествия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i/>
                <w:sz w:val="28"/>
              </w:rPr>
              <w:t>Социокультурная сфер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стические места. Практика поискового чт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аэропорту. Практика аудирова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версия. Грамматический практику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ществительные ед. и мн. числ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определенные местоимения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Фразовый глагол </w:t>
            </w:r>
            <w:r>
              <w:rPr>
                <w:sz w:val="28"/>
                <w:lang w:val="en-US"/>
              </w:rPr>
              <w:t>to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check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тение. «Путешествие Гулливера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исание мест. Практика устной реч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е любимое место. Практика письм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троль письм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ксико-грамматический контроль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общающее  повторен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ксико-грамматическое обобщен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04.0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06.09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08.0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1.09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3.09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5.09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8.09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0.09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2.09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5.09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7.09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9.0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2.1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4.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09.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1.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3.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6.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8.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0.10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3.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5.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7.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.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3.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51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7.1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0.1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2.1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4.1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7.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9.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.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.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06.1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08.1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1.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3.1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5.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8.1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0.1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2.1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5.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7.1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9.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0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7.0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9.0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2.0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4.0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6.0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9.0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31.0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.0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.0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.0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09.0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2.0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4.0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6.0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9.0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9.0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1.0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1.0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6.0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8.0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.0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.0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07.0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.0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0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4.0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6.0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9.03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1.0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.0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.0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.0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9.0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0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0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0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0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.0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0.0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.0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.0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.0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.0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.0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.0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.0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0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0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0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0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.0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.0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.0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.0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.05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  <w:lang w:val="en-U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2:51:00Z</dcterms:created>
  <dc:creator>D@rk DeviL</dc:creator>
  <dc:description/>
  <cp:keywords/>
  <dc:language>en-US</dc:language>
  <cp:lastModifiedBy>Администратор</cp:lastModifiedBy>
  <cp:lastPrinted>2007-01-01T02:29:00Z</cp:lastPrinted>
  <dcterms:modified xsi:type="dcterms:W3CDTF">2006-12-31T23:40:00Z</dcterms:modified>
  <cp:revision>19</cp:revision>
  <dc:subject/>
  <dc:title>Тематическое планирование</dc:title>
</cp:coreProperties>
</file>