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алендарно – тематическое планирование по русскому языку для 8Б класс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7 -2018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МК  В.В.Бабайцевой (102 часа, 3 часа в неделю)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05"/>
        <w:gridCol w:w="1276"/>
        <w:gridCol w:w="1276"/>
        <w:gridCol w:w="1276"/>
        <w:gridCol w:w="1842"/>
      </w:tblGrid>
      <w:tr>
        <w:trPr>
          <w:trHeight w:val="4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 провед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я</w:t>
            </w:r>
          </w:p>
        </w:tc>
      </w:tr>
      <w:tr>
        <w:trPr>
          <w:trHeight w:val="4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акт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РАЗДЕЛ 1. </w:t>
            </w:r>
            <w:r>
              <w:rPr>
                <w:b/>
                <w:sz w:val="28"/>
                <w:szCs w:val="28"/>
              </w:rPr>
              <w:t xml:space="preserve"> Общие сведения о языке  (2 часа)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ь языка и культуры. Отражение в языке культуры и истории народа.</w:t>
            </w:r>
            <w:r>
              <w:rPr>
                <w:i/>
                <w:sz w:val="28"/>
                <w:szCs w:val="28"/>
              </w:rPr>
              <w:t xml:space="preserve"> . Взаимообогащение языков народ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дающиеся отечественные лингвисты. А.М.Пешковский. Л.В.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Повторение  (4 часа +1час р/р)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ка и фразе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ика и орф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. р. Речь устная и письменная. Словесное рис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рфология и синтакс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ый диктант по теме: «Повто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РАЗДЕЛ 3.   </w:t>
            </w:r>
            <w:r>
              <w:rPr>
                <w:b/>
                <w:sz w:val="28"/>
                <w:szCs w:val="28"/>
              </w:rPr>
              <w:t>Словосочетание (5 часов +</w:t>
            </w:r>
            <w:r>
              <w:rPr>
                <w:b/>
                <w:color w:val="FF0000"/>
                <w:sz w:val="28"/>
                <w:szCs w:val="28"/>
              </w:rPr>
              <w:t>1 ч из резерва</w:t>
            </w:r>
            <w:r>
              <w:rPr>
                <w:b/>
                <w:sz w:val="28"/>
                <w:szCs w:val="28"/>
              </w:rPr>
              <w:t>+1 ч р/р)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таксис - раздел грамматики</w:t>
            </w:r>
            <w:r>
              <w:rPr>
                <w:i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 xml:space="preserve">Единицы синтаксиса русского язы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нятие о пунктуации и  история ее развития. Три принципа русской пунк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сочетание как синтаксическая единица, его типы и в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.р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Текст.  Микротема. Микротекс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связи в словосочета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Предложное и беспредложное 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ый тест по теме: «Словосочет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РАЗДЕЛ 4.   </w:t>
            </w:r>
            <w:r>
              <w:rPr>
                <w:b/>
                <w:sz w:val="28"/>
                <w:szCs w:val="28"/>
              </w:rPr>
              <w:t>Простое предложение (23 часа + 6 час р/р )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, его структура и грамматическое значение.</w:t>
            </w:r>
            <w:r>
              <w:rPr>
                <w:i/>
                <w:sz w:val="28"/>
                <w:szCs w:val="28"/>
              </w:rPr>
              <w:t xml:space="preserve"> Состав простого предложения и тип речи (текста). Изучение семантики предложения как основа синтаксической синоним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Р.р. </w:t>
            </w:r>
            <w:r>
              <w:rPr>
                <w:b/>
                <w:sz w:val="28"/>
                <w:szCs w:val="28"/>
              </w:rPr>
              <w:t>Основные способы и средства связи предложений в текст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 Цепная и параллельная связь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 xml:space="preserve">Р.р. </w:t>
            </w:r>
            <w:r>
              <w:rPr>
                <w:b/>
                <w:color w:val="000000"/>
                <w:sz w:val="28"/>
                <w:szCs w:val="28"/>
              </w:rPr>
              <w:t>Порядок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редложений по цели высказывания и эмоциональной окраске. Грамматическая основа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ащее и способы его выражения.</w:t>
            </w:r>
            <w:r>
              <w:rPr>
                <w:i/>
                <w:sz w:val="28"/>
                <w:szCs w:val="28"/>
              </w:rPr>
              <w:t xml:space="preserve"> Грамматическая координация сказуемого и подле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выражения  сказуемого. Основные типы сказуемого.</w:t>
            </w:r>
            <w:r>
              <w:rPr>
                <w:i/>
                <w:sz w:val="28"/>
                <w:szCs w:val="28"/>
              </w:rPr>
              <w:t xml:space="preserve"> Сказуемое, выраженное междометием и нареч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удные случаи согласования подлежащего и сказуем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е и составное глагольное сказуем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ное именное сказуем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оверочная работа по теме: «Грамматическая основа простого пред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простые и сложные. Простое предложение.  Главные и второстепенные члены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типы простых предложений (двусоставные и односоставные, распространенные – нераспространенные, предложения осложненной и неосложненной структуры, полные и непол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.  Сжатое из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. Написание сжатого изложения на нравствен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степенные члены предложения и способы их выражения. </w:t>
            </w:r>
            <w:r>
              <w:rPr>
                <w:i/>
                <w:sz w:val="28"/>
                <w:szCs w:val="28"/>
              </w:rPr>
              <w:t>Морфологизованные и неморфологизованные второстепенные члены предложения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i/>
                <w:sz w:val="28"/>
                <w:szCs w:val="28"/>
              </w:rPr>
              <w:t>Синкретичные второстепенные члены предложения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. При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при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ение и обстоятельство. Основные виды обстоя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. Синтаксические средства создания прерывистого текста: неполные предложения, энтимемы разных в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двусоставные и односоставные. Типы односоставных пред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ённо-личн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пределённо-личн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личные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ывные предложения. Синтаксический анализ односоставного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актическая работа по теме: «Односоставные пред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.р.  </w:t>
            </w:r>
            <w:r>
              <w:rPr>
                <w:i/>
                <w:sz w:val="28"/>
                <w:szCs w:val="28"/>
              </w:rPr>
              <w:t>Именительный представления. Парцелля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о простом предло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нтрольный диктант по теме: «Предло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рр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firstLine="5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РАЗДЕ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ложнённое предложение (36 часов + +9 часов р//р)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ное пред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с однородными членами. Союзы при однородных членах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наки препинания в предложениях с однородными членами. Обобщающие слова при однородных членах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сновные синтаксические нормы современного русского литературного языка (нормы употребления однородных членов в составе простого предложе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родные и неоднородные опре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таксический анализ предложения с однородными чле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ст по теме: «Предложения с однородными член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Р.р. </w:t>
            </w:r>
            <w:r>
              <w:rPr>
                <w:b/>
                <w:sz w:val="28"/>
                <w:szCs w:val="28"/>
              </w:rPr>
              <w:t>Композиционные формы сочинений</w:t>
            </w:r>
            <w:r>
              <w:rPr>
                <w:b/>
                <w:i/>
                <w:sz w:val="28"/>
                <w:szCs w:val="28"/>
              </w:rPr>
              <w:t>. Киносцена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нятие об обособлении. Обособление согласованных опред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несогласованных опред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прило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приложений. Выделительные знаки препинания при прило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допол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. Рассуждение на лингвистическ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. Написание сочинения-рассуждения на лингвистическ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ложнение простого предложения как экспрессивное синтаксическо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ые обстоятельства. Обособление деепричастных оборо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. Сжатое изложение на морально-этическ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 .Написание сжатого изложения на морально-этическ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обстоятельств, выраженных сравнительным оборо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обление обстоятельств, выраженных существительными с предлог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ие уточняющих членов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ительные знаки препинания при уточняющих членах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ий и пунктуационный разбор предложения с обособленными член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торение по теме: «Обособленные члены пред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диктант по теме: «Обособленные члены предло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коррекции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днородные и обособленные члены предложения как экспрессивное средство синтакси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водные конструкции.  Группы вводных слов  по значению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елительные знаки препинания при вводных словах,   сочетаниях слов и  предложениях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.р. Рассуждение на нравственные тем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 .Написание сочинения-рассуждения на нравственную те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ные слова, словосочетания и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нтаксический и пунктуационный анализ предложений с вводными и вставными конструкц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ст по теме: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Вводные  и вставные конструк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ложения с обращениями. Распространённые обращения. Риторические об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енение знаний по синтаксису в практике правописания. Практическая работа по теме «Осложнённое предло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 .</w:t>
            </w:r>
            <w:r>
              <w:rPr>
                <w:b/>
                <w:sz w:val="28"/>
                <w:szCs w:val="28"/>
              </w:rPr>
              <w:t>Обращение как средство связи предложений в тек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лов-предложений. Междометия  в предлож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.р. </w:t>
            </w:r>
            <w:r>
              <w:rPr>
                <w:b/>
                <w:sz w:val="28"/>
                <w:szCs w:val="28"/>
              </w:rPr>
              <w:t>Рассуждение. Срав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ая работа по теме: «Осложнённое предло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 коррек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«Осложнённое предложение». Пунктуационный анализ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Р.р. </w:t>
            </w:r>
            <w:r>
              <w:rPr>
                <w:b/>
                <w:sz w:val="28"/>
                <w:szCs w:val="28"/>
              </w:rPr>
              <w:t>Психологический портр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.р Сочинение-описание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5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РАЗДЕЛ</w:t>
            </w:r>
            <w:r>
              <w:rPr>
                <w:sz w:val="28"/>
                <w:szCs w:val="28"/>
              </w:rPr>
              <w:t xml:space="preserve"> 6. </w:t>
            </w:r>
            <w:r>
              <w:rPr>
                <w:b/>
                <w:sz w:val="28"/>
                <w:szCs w:val="28"/>
              </w:rPr>
              <w:t>Повторение (14 часов  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предложения. Грамматическая основа предложения. Виды предложения по цели высказывания. Основные виды простого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уемое. Тире между подлежащим и сказуем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ение запятыми обстоятельств, выраженных деепричастными и сравнительными оборотами, а также обстоятельств с предлогом </w:t>
            </w:r>
            <w:r>
              <w:rPr>
                <w:i/>
                <w:sz w:val="28"/>
                <w:szCs w:val="28"/>
              </w:rPr>
              <w:t>несмотря на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обленные и уточняющие члены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 и вставные конструкции. Выделение на письме вводных предложений.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й  тест по теме: «Повтор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рфографии. Правописание самостоятельных (знаменательных) часте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рфографии. Правописание  служебных частей реч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однородных член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 контрольная  работа за курс 8 кл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р.</w:t>
            </w:r>
            <w:r>
              <w:rPr>
                <w:i/>
                <w:sz w:val="28"/>
                <w:szCs w:val="28"/>
              </w:rPr>
              <w:t xml:space="preserve"> Изобразительно-выразительные возможности морфологических и синтаксических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обособленных членах пред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ки препинания при вводных словах и обра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и препинания при вводных словах и обра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Times New Roman" w:hAnsi="Times New Roman" w:eastAsia="Calibri" w:cs="Times New Roman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uppressAutoHyphens w:val="true"/>
      <w:spacing w:lineRule="auto" w:line="252" w:before="60" w:after="0"/>
      <w:ind w:left="240" w:firstLine="567"/>
      <w:jc w:val="both"/>
      <w:textAlignment w:val="baseline"/>
    </w:pPr>
    <w:rPr>
      <w:rFonts w:ascii="Calibri" w:hAnsi="Calibri" w:eastAsia="Calibri" w:cs="Calibri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3:42:00Z</dcterms:created>
  <dc:creator>михаил</dc:creator>
  <dc:description/>
  <cp:keywords/>
  <dc:language>en-US</dc:language>
  <cp:lastModifiedBy>Хозяин</cp:lastModifiedBy>
  <cp:lastPrinted>2016-09-17T08:19:00Z</cp:lastPrinted>
  <dcterms:modified xsi:type="dcterms:W3CDTF">2017-09-07T16:39:00Z</dcterms:modified>
  <cp:revision>92</cp:revision>
  <dc:subject/>
  <dc:title/>
</cp:coreProperties>
</file>