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hanging="0"/>
        <w:jc w:val="center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 w:val="false"/>
          <w:caps w:val="false"/>
          <w:smallCaps w:val="false"/>
          <w:color w:val="000000"/>
          <w:spacing w:val="0"/>
          <w:sz w:val="36"/>
        </w:rPr>
        <w:t>НОД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 </w:t>
      </w: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«Родина моя-Воронеж»</w:t>
      </w:r>
    </w:p>
    <w:p>
      <w:pPr>
        <w:pStyle w:val="TextBody"/>
        <w:widowControl/>
        <w:ind w:left="0" w:right="0" w:hanging="0"/>
        <w:jc w:val="center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Игра-путешествие по родному городу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Цель: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Уточнить знания детей о названии родного города. Познакомить с его главными достопримечательностями. Вызвать у детей чувство восхищения красотой родного города. Воспитывать любовь к родному городу и чувство гордости за него, желание сделать город еще красивее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Наглядный материал: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Большие иллюстрации родного города, его главных улиц, достопримечательностей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Вводная часть: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 предлагает детям поиграть в путешествие. Путешествовать они будут на автобусе по своему родному городу. Но в автобусе будут не только жители нашего города, но и гости, которые приехали в наш город в первый раз. Дети строят из стульев автобус, выбирают водителя, гостей и жителей города, роль экскурсовода воспитатель берет на себя (группах с детьми постарше – экскурсоводами могут быть дети). Воспитатель напоминает гостям, чтобы они не стеснялись и задавали вопросы, если им будет что-то непонятно во время путешествия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/>
          <w:b/>
          <w:i/>
          <w:i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Дети занимают свои места в автобусе, воспитатель во время путешествия показывает иллюстрации с изображением разных достопримечательностей города и объясняет, где они находятся и что это такое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/>
          <w:i/>
          <w:caps w:val="false"/>
          <w:smallCaps w:val="false"/>
          <w:color w:val="000000"/>
          <w:spacing w:val="0"/>
          <w:sz w:val="28"/>
        </w:rPr>
        <w:t>Основная часть: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оспитатель: Посмотрите, гости нашего города куда мы приехали. (иллюстрация площади Ленина и Кольцовского сквера)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Площадь Ленина одна из старейших площадей города. Ранее она использовалась для торговли лошадьми и называлась Конной. Названа в честь В.И. Ленина, которому в центре площади установлен памятникВ 1956году площадь получает современное название- площадь Ленина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Наш автобус едет по проспекту Революции.(иллюстрации проспекта Революции) А кто знает, как раньше называлась эта улица? (Большая Дворянская) Проспект Революции – центральная улица Воронежа, проходит через Центральный район города. Длинна улицы 2,3 км. Является улицей исторического центра города. На проспекте Революции сохранилось много зданий архитектуры 18-19 веков: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дом №3- Усадьба Германовской (дом где родился И.А.Бунин)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дом №24- Духовное училище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дом №32- Мариинская гимназия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дом №39- усадьба Сомова, где размещалась редакция «Воронежский Телеграф» и редакция «Воронежская Коммуна»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а пересечении проспекта Революции и улицы Феоктистова стоит Благовещенский кафедральный собор- второй по размерам, после Храма Христа Спасителя, храм России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Мы подъехали к площади Победы, и я приглашаю всех жителей и гостей города далее прогуляться по площади и рассмотреть все ее достопримечательности. Площадь Победы и мемориальный комплекс на ней созданы в честь защитников Воронежа, сражавшихся за город в 1942-1943 гг. Открытие площади состоялось 9 мая 1975 г. в честь 30-летия Дня Победы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Мемориальный комплекс состоит из скульптурной композиции. Памятник установлен на северном конце площади. Он изображает восемь фигур, представляющих солдат всех родов войск Советской Армии, а также народных ополченцев и партизан – то есть весь народ Советского союза. Перед памятником горит Вечный огонь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а южном конце площади установлена стела высотой 40 метров, на вершине которой находится орден Отечественной войны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  <w:lang w:val="en-US"/>
        </w:rPr>
        <w:t>I</w:t>
      </w:r>
      <w:r>
        <w:rPr>
          <w:rFonts w:cs="yandex-sans" w:ascii="yandex-sans" w:hAnsi="yandex-sans"/>
          <w:b w:val="false"/>
          <w:i w:val="false"/>
          <w:caps w:val="false"/>
          <w:smallCaps w:val="false"/>
          <w:color w:val="000000"/>
          <w:spacing w:val="0"/>
          <w:sz w:val="23"/>
        </w:rPr>
        <w:t> 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степени. Этим орденом был награжден Воронеж за героизм его защитников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Вдоль площади находится стена, на которой установлены плиты из красного гранита с названием частей и подразделений Советской Армии, защищавших Воронеж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ыне площадь Победы – достопримечательность Воронежа, куда на 9 мая собираются ветераны Великой Отечественной войны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Наш автобус проезжает по Московскому проспекту. Слева от нас расположен памятник Славы и могила генерала Лизюкова. Генерал А.И.Лизюков возглавлял 5-ю танковую армию, освобождавшую Воронеж в годы ВОВ. Погиб А.И.Лизюков предположительно в Рамонском районе- сгорел заживо в танке. Там же захоронены еще 7 неизвестных солдат. В честь этого героя названа улица нашего города. А сейчас мы увидим главную достопримечательность этой улицы – памятник котенку с улицы Лизюкова. Памятник был установлен перед входом в кинотеатр «МИР» 5 декабря 2003 года. Котенок Вася, первый в России мультипликационный герой, которому поставлен памятник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Ребята на какой улице располагается наш сад? (ответы детей)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- Эта улица названа в честь героя гражданской войны Хользунова, он был военным летчиком и погиб в бою.</w:t>
      </w:r>
    </w:p>
    <w:p>
      <w:pPr>
        <w:pStyle w:val="TextBody"/>
        <w:widowControl/>
        <w:ind w:left="0" w:right="0" w:hanging="0"/>
        <w:jc w:val="left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8"/>
        </w:rPr>
        <w:t>Ну вот мы и возвратились в наш детский сад. Какие достопримечательности вам запомнились? (ответы детей) А что узнали нового наши гости? (ответы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yandex-san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9:25:28Z</dcterms:created>
  <dc:creator/>
  <dc:description/>
  <dc:language>en-US</dc:language>
  <cp:lastModifiedBy/>
  <cp:revision>0</cp:revision>
  <dc:subject/>
  <dc:title/>
</cp:coreProperties>
</file>