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БОУ "Средняя общеобразовательная школа №10 с углубленным изучением отдельных предметов" г. Нижнекамска РТ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Республиканская конференция исследовательских краеведческих работ «</w:t>
      </w:r>
      <w:r>
        <w:rPr>
          <w:rFonts w:cs="Times New Roman" w:ascii="Times New Roman" w:hAnsi="Times New Roman"/>
          <w:b/>
          <w:i/>
          <w:sz w:val="28"/>
          <w:szCs w:val="28"/>
        </w:rPr>
        <w:t>Жить, помня о корнях своих…»</w:t>
      </w:r>
    </w:p>
    <w:p>
      <w:pPr>
        <w:pStyle w:val="Normal"/>
        <w:jc w:val="center"/>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инация « Первые шаги»</w:t>
      </w:r>
    </w:p>
    <w:p>
      <w:pPr>
        <w:pStyle w:val="Normal"/>
        <w:jc w:val="center"/>
        <w:rPr>
          <w:rFonts w:ascii="Times New Roman" w:hAnsi="Times New Roman" w:cs="Times New Roman"/>
          <w:sz w:val="28"/>
          <w:szCs w:val="28"/>
        </w:rPr>
      </w:pPr>
      <w:r>
        <w:rPr>
          <w:rFonts w:cs="Times New Roman" w:ascii="Times New Roman" w:hAnsi="Times New Roman"/>
          <w:sz w:val="28"/>
          <w:szCs w:val="28"/>
        </w:rPr>
        <w:t>Тема работы «Моя родословная»</w:t>
      </w:r>
    </w:p>
    <w:p>
      <w:pPr>
        <w:pStyle w:val="Normal"/>
        <w:spacing w:lineRule="auto" w:line="240" w:before="0" w:after="0"/>
        <w:ind w:firstLine="297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977"/>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ind w:firstLine="2977"/>
        <w:rPr>
          <w:rFonts w:ascii="Times New Roman" w:hAnsi="Times New Roman" w:cs="Times New Roman"/>
          <w:sz w:val="24"/>
          <w:szCs w:val="24"/>
        </w:rPr>
      </w:pPr>
      <w:r>
        <w:rPr>
          <w:rFonts w:cs="Times New Roman" w:ascii="Times New Roman" w:hAnsi="Times New Roman"/>
          <w:sz w:val="24"/>
          <w:szCs w:val="24"/>
        </w:rPr>
        <w:t>Андреев Роман Алексеевич</w:t>
      </w:r>
    </w:p>
    <w:p>
      <w:pPr>
        <w:pStyle w:val="Normal"/>
        <w:spacing w:lineRule="auto" w:line="240" w:before="0" w:after="0"/>
        <w:ind w:firstLine="2977"/>
        <w:rPr>
          <w:rFonts w:ascii="Times New Roman" w:hAnsi="Times New Roman" w:cs="Times New Roman"/>
          <w:sz w:val="24"/>
          <w:szCs w:val="24"/>
        </w:rPr>
      </w:pPr>
      <w:r>
        <w:rPr>
          <w:rFonts w:cs="Times New Roman" w:ascii="Times New Roman" w:hAnsi="Times New Roman"/>
          <w:sz w:val="24"/>
          <w:szCs w:val="24"/>
        </w:rPr>
        <w:t>обучающийся 2 класса</w:t>
      </w:r>
    </w:p>
    <w:p>
      <w:pPr>
        <w:pStyle w:val="Normal"/>
        <w:spacing w:lineRule="auto" w:line="240" w:before="0" w:after="0"/>
        <w:ind w:left="2977" w:hanging="0"/>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10 с углубленным изучением отдельных предметов" г. Нижнекамска РТ</w:t>
      </w:r>
    </w:p>
    <w:p>
      <w:pPr>
        <w:pStyle w:val="Normal"/>
        <w:spacing w:lineRule="auto" w:line="240" w:before="0" w:after="0"/>
        <w:ind w:left="2977" w:hanging="0"/>
        <w:rPr/>
      </w:pPr>
      <w:r>
        <w:rPr>
          <w:rFonts w:cs="Times New Roman" w:ascii="Times New Roman" w:hAnsi="Times New Roman"/>
          <w:sz w:val="24"/>
          <w:szCs w:val="24"/>
        </w:rPr>
        <w:t>Домашний адрес: 423571, РТ г.Нижнекамск, ул.Чишмале, д.10, кв.34;</w:t>
      </w:r>
    </w:p>
    <w:p>
      <w:pPr>
        <w:pStyle w:val="Normal"/>
        <w:spacing w:lineRule="auto" w:line="240" w:before="0" w:after="0"/>
        <w:ind w:left="2977" w:hanging="0"/>
        <w:rPr>
          <w:rFonts w:ascii="Times New Roman" w:hAnsi="Times New Roman" w:cs="Times New Roman"/>
          <w:sz w:val="24"/>
          <w:szCs w:val="24"/>
        </w:rPr>
      </w:pPr>
      <w:r>
        <w:rPr>
          <w:rFonts w:cs="Times New Roman" w:ascii="Times New Roman" w:hAnsi="Times New Roman"/>
          <w:sz w:val="24"/>
          <w:szCs w:val="24"/>
        </w:rPr>
        <w:t>Контактный тел.: 8917-233-524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977"/>
        <w:rPr/>
      </w:pPr>
      <w:r>
        <w:rPr>
          <w:rFonts w:cs="Times New Roman" w:ascii="Times New Roman" w:hAnsi="Times New Roman"/>
          <w:sz w:val="24"/>
          <w:szCs w:val="24"/>
        </w:rPr>
        <w:t>Руководитель:</w:t>
      </w:r>
    </w:p>
    <w:p>
      <w:pPr>
        <w:pStyle w:val="Normal"/>
        <w:spacing w:lineRule="auto" w:line="240" w:before="0" w:after="0"/>
        <w:ind w:firstLine="2977"/>
        <w:rPr>
          <w:rFonts w:ascii="Times New Roman" w:hAnsi="Times New Roman" w:cs="Times New Roman"/>
          <w:sz w:val="24"/>
          <w:szCs w:val="24"/>
        </w:rPr>
      </w:pPr>
      <w:r>
        <w:rPr>
          <w:rFonts w:cs="Times New Roman" w:ascii="Times New Roman" w:hAnsi="Times New Roman"/>
          <w:sz w:val="24"/>
          <w:szCs w:val="24"/>
        </w:rPr>
        <w:t>Седышева Айгуль Фаритовна</w:t>
      </w:r>
    </w:p>
    <w:p>
      <w:pPr>
        <w:pStyle w:val="Normal"/>
        <w:spacing w:lineRule="auto" w:line="240" w:before="0" w:after="0"/>
        <w:ind w:firstLine="297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ород Нижнекамск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Введение</w:t>
      </w:r>
    </w:p>
    <w:p>
      <w:pPr>
        <w:pStyle w:val="Normal"/>
        <w:rPr>
          <w:rFonts w:ascii="Times New Roman" w:hAnsi="Times New Roman" w:cs="Times New Roman"/>
          <w:sz w:val="28"/>
          <w:szCs w:val="28"/>
        </w:rPr>
      </w:pPr>
      <w:r>
        <w:rPr>
          <w:rFonts w:cs="Times New Roman" w:ascii="Times New Roman" w:hAnsi="Times New Roman"/>
          <w:sz w:val="28"/>
          <w:szCs w:val="28"/>
        </w:rPr>
        <w:t>2. Основная часть</w:t>
      </w:r>
    </w:p>
    <w:p>
      <w:pPr>
        <w:pStyle w:val="Normal"/>
        <w:rPr>
          <w:rFonts w:ascii="Times New Roman" w:hAnsi="Times New Roman" w:cs="Times New Roman"/>
          <w:sz w:val="28"/>
          <w:szCs w:val="28"/>
        </w:rPr>
      </w:pPr>
      <w:r>
        <w:rPr>
          <w:rFonts w:cs="Times New Roman" w:ascii="Times New Roman" w:hAnsi="Times New Roman"/>
          <w:sz w:val="28"/>
          <w:szCs w:val="28"/>
        </w:rPr>
        <w:t>3.  Моя родословная.</w:t>
      </w:r>
    </w:p>
    <w:p>
      <w:pPr>
        <w:pStyle w:val="Normal"/>
        <w:rPr>
          <w:rFonts w:ascii="Times New Roman" w:hAnsi="Times New Roman" w:cs="Times New Roman"/>
          <w:sz w:val="28"/>
          <w:szCs w:val="28"/>
        </w:rPr>
      </w:pPr>
      <w:r>
        <w:rPr>
          <w:rFonts w:cs="Times New Roman" w:ascii="Times New Roman" w:hAnsi="Times New Roman"/>
          <w:sz w:val="28"/>
          <w:szCs w:val="28"/>
        </w:rPr>
        <w:t>3.1. Немного о себе.</w:t>
      </w:r>
    </w:p>
    <w:p>
      <w:pPr>
        <w:pStyle w:val="Normal"/>
        <w:rPr>
          <w:rFonts w:ascii="Times New Roman" w:hAnsi="Times New Roman" w:cs="Times New Roman"/>
          <w:sz w:val="28"/>
          <w:szCs w:val="28"/>
        </w:rPr>
      </w:pPr>
      <w:r>
        <w:rPr>
          <w:rFonts w:cs="Times New Roman" w:ascii="Times New Roman" w:hAnsi="Times New Roman"/>
          <w:sz w:val="28"/>
          <w:szCs w:val="28"/>
        </w:rPr>
        <w:t>3.2. Моя семья</w:t>
      </w:r>
    </w:p>
    <w:p>
      <w:pPr>
        <w:pStyle w:val="Normal"/>
        <w:rPr>
          <w:rFonts w:ascii="Times New Roman" w:hAnsi="Times New Roman" w:cs="Times New Roman"/>
          <w:sz w:val="28"/>
          <w:szCs w:val="28"/>
        </w:rPr>
      </w:pPr>
      <w:r>
        <w:rPr>
          <w:rFonts w:cs="Times New Roman" w:ascii="Times New Roman" w:hAnsi="Times New Roman"/>
          <w:sz w:val="28"/>
          <w:szCs w:val="28"/>
        </w:rPr>
        <w:t>3.3. Мои бабушки и дедушки</w:t>
      </w:r>
    </w:p>
    <w:p>
      <w:pPr>
        <w:pStyle w:val="Normal"/>
        <w:rPr>
          <w:rFonts w:ascii="Times New Roman" w:hAnsi="Times New Roman" w:cs="Times New Roman"/>
          <w:sz w:val="28"/>
          <w:szCs w:val="28"/>
        </w:rPr>
      </w:pPr>
      <w:r>
        <w:rPr>
          <w:rFonts w:cs="Times New Roman" w:ascii="Times New Roman" w:hAnsi="Times New Roman"/>
          <w:sz w:val="28"/>
          <w:szCs w:val="28"/>
        </w:rPr>
        <w:t>3.4.. Мои прабабушки и прадедушки.</w:t>
      </w:r>
    </w:p>
    <w:p>
      <w:pPr>
        <w:pStyle w:val="Normal"/>
        <w:rPr>
          <w:rFonts w:ascii="Times New Roman" w:hAnsi="Times New Roman" w:cs="Times New Roman"/>
          <w:sz w:val="28"/>
          <w:szCs w:val="28"/>
        </w:rPr>
      </w:pPr>
      <w:r>
        <w:rPr>
          <w:rFonts w:cs="Times New Roman" w:ascii="Times New Roman" w:hAnsi="Times New Roman"/>
          <w:sz w:val="28"/>
          <w:szCs w:val="28"/>
        </w:rPr>
        <w:t>3.5. Далёкие предки</w:t>
      </w:r>
    </w:p>
    <w:p>
      <w:pPr>
        <w:pStyle w:val="Normal"/>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rPr/>
      </w:pPr>
      <w:r>
        <w:rPr>
          <w:rFonts w:cs="Times New Roman" w:ascii="Times New Roman" w:hAnsi="Times New Roman"/>
          <w:sz w:val="28"/>
          <w:szCs w:val="28"/>
        </w:rPr>
        <w:t>5. Список источников и использова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тарину родственные связи берег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или, гордились ими и говори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своего родства не знает, тот с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бя не уважает, а кто  родни сво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ыдится, тот через это сам срамить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родная мудрость гласит: Без корня и полынь не растёт. </w:t>
      </w:r>
      <w:r>
        <w:rPr>
          <w:rFonts w:eastAsia="Times New Roman" w:cs="Times New Roman" w:ascii="Times New Roman" w:hAnsi="Times New Roman"/>
          <w:color w:val="000000"/>
          <w:sz w:val="28"/>
          <w:szCs w:val="28"/>
          <w:lang w:eastAsia="ru-RU"/>
        </w:rPr>
        <w:t xml:space="preserve">Незнание своей родословной – это неуважение к своим корням. Еще А.С. Пушкин писал: «Неуважение к предкам есть первый признак безнравственности». </w:t>
      </w:r>
      <w:r>
        <w:rPr>
          <w:rFonts w:eastAsia="Times New Roman" w:cs="Times New Roman" w:ascii="Times New Roman" w:hAnsi="Times New Roman"/>
          <w:sz w:val="28"/>
          <w:szCs w:val="28"/>
          <w:lang w:eastAsia="ru-RU"/>
        </w:rPr>
        <w:t>Я думаю, каждому человеку следует знать корни, историю своей семь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настоящее время изучение своей семьи стало особенно актуальным. Как говорит моя бабушка, современные семьи очень мало общаются не только с дальними, но и близкими родственниками. Теряется связь поколений. Некоторые молодые люди не знают даже своих прабабушек и прадедуше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шлом генеалогии (родословные) были достоянием только привилегированной горстки аристократов. А всей массе простого народа «предков не полагалось». Но как раз именно миллионы людей вправе гордиться своими предками, трудом которых создано богатство Родины.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Многие народы считают святой обязанностью знать свою родословную, как минимум, до пятого колена. Так в Китае перед восточным новым годом семья собирается за праздничным столом и вспоминает предков вплоть до пятого колена. Народы Горного Алтая знают свою генеалогию до седьмого колена. Бурятский народ всегда с особым почтением относился к своим предкам. По традиции каждый бурят должен знать своих предков до седьмого колена, но некоторые знают свою родословную до двадцатого. </w:t>
      </w:r>
      <w:r>
        <w:rPr>
          <w:rFonts w:eastAsia="Times New Roman" w:cs="Times New Roman" w:ascii="Times New Roman" w:hAnsi="Times New Roman"/>
          <w:sz w:val="28"/>
          <w:szCs w:val="28"/>
          <w:lang w:eastAsia="ru-RU"/>
        </w:rPr>
        <w:t xml:space="preserve">А я проследил по линии  папы и мамы 3 поколения.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моей родословной нет людей, вершивших судьбу России. Но среди них были достойные, уважаемые люди. И мне важно сохранить память о них для будущих поколений.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Актуальность</w:t>
      </w:r>
      <w:r>
        <w:rPr>
          <w:rFonts w:eastAsia="Times New Roman" w:cs="Times New Roman" w:ascii="Times New Roman" w:hAnsi="Times New Roman"/>
          <w:sz w:val="28"/>
          <w:szCs w:val="28"/>
          <w:lang w:eastAsia="ru-RU"/>
        </w:rPr>
        <w:t xml:space="preserve"> данной темы вижу в том, что через историю родов вживую  постигается  история и современность. Стихийно это происходит в каждой семье через рассказы и живое общение, но устные рассказы и предания недолговечны, многое со временем утрачивается, поэтому необходимы  специальные усилия, чтобы  история рода не исчезла бесследно.</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воей работы я вижу в том, чтобы лучше узнать свою родословную, сохранить наиболее ценный материал об истории семьи для последующих покол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ередо мной стояли следующие  </w:t>
      </w:r>
      <w:r>
        <w:rPr>
          <w:rFonts w:eastAsia="Times New Roman" w:cs="Times New Roman" w:ascii="Times New Roman" w:hAnsi="Times New Roman"/>
          <w:b/>
          <w:color w:val="000000"/>
          <w:sz w:val="28"/>
          <w:szCs w:val="28"/>
          <w:lang w:eastAsia="ru-RU"/>
        </w:rPr>
        <w:t>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оставить генеалогическое древо моей семь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брать исторический материал и написать о некоторых моих предках с интересной биографией.</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Объектом</w:t>
      </w:r>
      <w:r>
        <w:rPr>
          <w:rFonts w:eastAsia="Times New Roman" w:cs="Times New Roman" w:ascii="Times New Roman" w:hAnsi="Times New Roman"/>
          <w:color w:val="000000"/>
          <w:sz w:val="28"/>
          <w:szCs w:val="28"/>
          <w:lang w:eastAsia="ru-RU"/>
        </w:rPr>
        <w:t xml:space="preserve"> моей работы является родословная. </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Предметом</w:t>
      </w:r>
      <w:r>
        <w:rPr>
          <w:rFonts w:eastAsia="Times New Roman" w:cs="Times New Roman" w:ascii="Times New Roman" w:hAnsi="Times New Roman"/>
          <w:color w:val="000000"/>
          <w:sz w:val="28"/>
          <w:szCs w:val="28"/>
          <w:lang w:eastAsia="ru-RU"/>
        </w:rPr>
        <w:t xml:space="preserve"> –   моя родословная.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База исследования</w:t>
      </w:r>
      <w:r>
        <w:rPr>
          <w:rFonts w:eastAsia="Times New Roman" w:cs="Times New Roman" w:ascii="Times New Roman" w:hAnsi="Times New Roman"/>
          <w:sz w:val="28"/>
          <w:szCs w:val="28"/>
          <w:lang w:eastAsia="ru-RU"/>
        </w:rPr>
        <w:t xml:space="preserve"> – это документы, рассказы и воспоминания живых родственников, сохранившиеся письма, дневники и вырезки газет.</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Научная новизна</w:t>
      </w:r>
      <w:r>
        <w:rPr>
          <w:rFonts w:eastAsia="Times New Roman" w:cs="Times New Roman" w:ascii="Times New Roman" w:hAnsi="Times New Roman"/>
          <w:sz w:val="28"/>
          <w:szCs w:val="28"/>
          <w:lang w:eastAsia="ru-RU"/>
        </w:rPr>
        <w:t xml:space="preserve">  работы в том, чтобы продолжить эту кропотливую работу - составление родословной моей семьи.</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рактическая значимость</w:t>
      </w:r>
      <w:r>
        <w:rPr>
          <w:rFonts w:eastAsia="Times New Roman" w:cs="Times New Roman" w:ascii="Times New Roman" w:hAnsi="Times New Roman"/>
          <w:sz w:val="28"/>
          <w:szCs w:val="28"/>
          <w:lang w:eastAsia="ru-RU"/>
        </w:rPr>
        <w:t xml:space="preserve"> данного исследования в том, что я стану хранителем истории своего рода и всем родственникам смогу  рассказать о наших предках, о тех людях с кого мы можем брать пример, на кого мы можем  равняться и не будем «Иванами, не помнящими родств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маю, что знать свои корни должен каждый, ибо без этого не может развиваться история, не может успешно развиваться наша цивилиз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живу в дружной и трудолюбивой семье, которая с большим почтением относится к старшим поколениям, хорошо знает свой род. Ценными помощниками в этой работе стали для меня и мои бабушки и дедушки, которые с интересом занимались и занимаются изучением нашей родословной. </w:t>
      </w:r>
    </w:p>
    <w:p>
      <w:pPr>
        <w:pStyle w:val="Normal"/>
        <w:tabs>
          <w:tab w:val="clear" w:pos="708"/>
          <w:tab w:val="left" w:pos="912"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сслед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ы выяснить,  историю своего рода  провел поисковую работу: это беседы, опросы родителей и родных. Мое исследование проводилось в течение полугода в Нижнекамском районе РТ.</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новная часть</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тельская рабо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составить свою родословную достаточно сложно, а без соответствующих знаний практически невозможно. Поэтому моя работа предусматривала несколько этапов:</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Первый этап – </w:t>
      </w:r>
      <w:r>
        <w:rPr>
          <w:rFonts w:eastAsia="Times New Roman" w:cs="Times New Roman" w:ascii="Times New Roman" w:hAnsi="Times New Roman"/>
          <w:i/>
          <w:sz w:val="28"/>
          <w:szCs w:val="28"/>
          <w:lang w:eastAsia="ru-RU"/>
        </w:rPr>
        <w:t>теоретический -</w:t>
      </w:r>
      <w:r>
        <w:rPr>
          <w:rFonts w:eastAsia="Times New Roman" w:cs="Times New Roman" w:ascii="Times New Roman" w:hAnsi="Times New Roman"/>
          <w:sz w:val="28"/>
          <w:szCs w:val="28"/>
          <w:lang w:eastAsia="ru-RU"/>
        </w:rPr>
        <w:t xml:space="preserve">  заключался в изучении литературы для расширения историко-культурного   кругозора, необходимого для грамотного выполнении рабо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торой эта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практический </w:t>
      </w:r>
      <w:r>
        <w:rPr>
          <w:rFonts w:eastAsia="Times New Roman" w:cs="Times New Roman" w:ascii="Times New Roman" w:hAnsi="Times New Roman"/>
          <w:sz w:val="28"/>
          <w:szCs w:val="28"/>
          <w:lang w:eastAsia="ru-RU"/>
        </w:rPr>
        <w:t>-  заключался  в составлении родословн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ть различные варианты  составления  родословной: от предка к потомку  или от потомка к предку. Я выбрал </w:t>
      </w:r>
      <w:r>
        <w:rPr>
          <w:rFonts w:eastAsia="Times New Roman" w:cs="Times New Roman" w:ascii="Times New Roman" w:hAnsi="Times New Roman"/>
          <w:b/>
          <w:i/>
          <w:sz w:val="28"/>
          <w:szCs w:val="28"/>
          <w:lang w:eastAsia="ru-RU"/>
        </w:rPr>
        <w:t>смешанную восходящую родословную</w:t>
      </w:r>
      <w:r>
        <w:rPr>
          <w:rFonts w:eastAsia="Times New Roman" w:cs="Times New Roman" w:ascii="Times New Roman" w:hAnsi="Times New Roman"/>
          <w:sz w:val="28"/>
          <w:szCs w:val="28"/>
          <w:lang w:eastAsia="ru-RU"/>
        </w:rPr>
        <w:t>. Смешанная  потому что в ней записываются родственники по линии отца и матери, восходящая потому что запись восходит к все более отдаленным поколениям. Для графического изображения родословной, я выбрал данную схему (Приложение 3) , она мне, казалась,  простой и наглядно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родословная пока  небольшая, но здесь я расположил родственников,   о которых  собрал сведения. С этими людьми  я состою  в кровном родст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ланирую  собрать больше сведений о своей семье, узнать о родственниках до седьмого поколения, изучить дополнительную литературу, записать рассказы живых родственников, побывать в архиве  и написать историю моей семьи, которую я люблю и горжусь. </w:t>
      </w:r>
    </w:p>
    <w:p>
      <w:pPr>
        <w:pStyle w:val="Normal"/>
        <w:spacing w:lineRule="auto" w:line="240" w:before="0" w:after="0"/>
        <w:jc w:val="center"/>
        <w:rPr/>
      </w:pPr>
      <w:r>
        <w:rPr>
          <w:rFonts w:eastAsia="Times New Roman" w:cs="Times New Roman" w:ascii="Times New Roman" w:hAnsi="Times New Roman"/>
          <w:b/>
          <w:sz w:val="28"/>
          <w:szCs w:val="28"/>
          <w:lang w:eastAsia="ru-RU"/>
        </w:rPr>
        <w:t>3. Моя родословная.</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1. Немного о себ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еня зовут Андреев Роман Алексеевич. Я родился 11 августа 2008 года в городе Нижнекамске Республики Татарстан. Мне 8 лет. Я учусь во 2-ом классе МБОУ СОШ №10 с углубленным изучением отдельных предметов г.Нижнекамск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Имя Роман произошло от латинского слова "романус" и переводится как "римский", "римлянин". В святцах можно встретить много святых с этим именем. Это можно объяснить прежде всего тем, что христианство возникло и развивалось именно в Римской империи. На Русь это имя пришло из Византии, в XII веке им часто называли русских князей. Человек, обладающий этим именем, и час не способен провести в одиночестве, ему необходимы люди, с которыми он мог бы плодотворно пообщаться.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 гороскопу я - Лев, рожденный в год Крысы. Люди, рожденные под таким сочетанием знаков, являются гордыми обладателями сильного и волевого характера. Это, по сути, прекрасное сочетание, в котором сила балансирует и гармонирует с умо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еселый, общительный, сообразительный и жизнелюбивый мальчик.  Учусь в школе охотно, люблю математику, окружающий мир и физкультуру. Помимо школы занимаюсь плаванием и спортивной гимнастикой. Увлекаюсь географией и компьютерными игр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лю смотреть приключенческие фильмы про супергероев. В них добро всегда побеждает зло и из любого, казалось бы, безвыходного положения находится вых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равится в людях целеустремленность, трудолюбие, доброта и готовность помочь другим. Эти качества я вижу в своих родителях и поэтому в жизни хочу быть похожим на них. Моя главная мечта – благополучно закончить школу, институт и стать  успешным человеком. Я пока еще не выбрал будущую профессию, но, думаю, с возрастом определюсь.</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3.2. Моя семья.</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мья – это, что с тобой всег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на, моя семь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апа, мама, братишка и 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младший в нашей семье – это мой братишка Владислав. Ему 4 года. Он родился 4 октября 2012 года. Имя ему придумывали всей семьей! Он очень веселый и добрый, но хулиганистый. Имя Владислав обозначает «владеющий славой». Владик, как и я, занимается спортивной гимнастикой. Мы с ним вместе смотрим мультики, играем и иногда ругаемся, потому что он очень упрямый и частенько мешает мне делать уро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й папа, Андреев Алексей Сергеевич, родился 18 ноября 1984 года в городе Нижнекамске. Имя Алексей означает «защитник». Папа закончил школу, потом Казанский Государственный Технический Университет им. А.Н. Туполева по специальности Автомобильное хозяйство и сейчас работает механиком в строительной организации. Я с папой очень люблю изучать географию. Мой папа строгий, трудолюбивый и требовательный. Но в то же время мы с ним можем повеселиться и подурачиться. Папа для меня - жизненный пример и лучший друг.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оя мама, Андреева Анна Владимировна, родилась 17 октября 1986 года в городе Нижнекамске. Девичья фамилия Головизнина. После окончания Нижнекамской школы она поступила в Казанский Архитектурно – Строительный университет на специальность Промышленное и Гражданское строительство. После успешного завершения учебы она стала работать сметчиком в строительной организации, а затем перешла в проектный отдел и сейчас работает конструктором. На работе её все уважаю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 мама неустанно заботится о нас. Она помогает мне готовить уроки. В доме у нас всегда чисто и уютно. Мама очень аккуратная и нас приучает к этом. А ещё она умеет вкусно готовить. Словом, она у нас настоящая хозяйка. Моя мама  всегда меня поддерживает и помога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горжусь своими родителям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 в котором мы живё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лучший в мире 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мять добрую о нё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сю жизнь в сердцах несё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тепло и добрый св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в нём на тысячу л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3.3. Мои бабушки и дедуш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я хочу рассказать о своих любимых бабушках и дедушк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друга не найти  - обойди весь св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бабушки моей в целом мире н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че солнышка она улыба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ечали все мои забыва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бабушка, Андреева (девичья Евтеева) Татьяна Алексеевна родилась 9 октября 1958 года в городе Чистополь Республики Татарстан. Училась она в Чистопольской школе. В 1975 году закончила Медицинское училище  и работала медсестрой в детской городской больнице г.Чистополь. В 1983 году переехала в город Нижнекамск и до 2016 года работала в Перинатальном центре медсестрой. Лечила маленьких, совсем крошечных деток. Она и сейчас очень заботливо относится к нашему с братишкой здоровью. За время работы её неоднократно награждали почетными грамот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онце прошлого года бабушка ушла на пенсию и теперь часто приходит ко мне в гости и помогает мне делать уроки. Еще мы с ней много читаем и разговариваем «по-душа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едушка, Андреев Сергей Леонидович, родился 19 августа 1956 года в селе Чистопольские Выселки Чистопольского района Республики Татарстан. После окончания школы служил в армии в Казахстане. Затем работал на Чистопольском часовом заводе токарем-фрезеровщиком. Когда дедушка с бабушкой поженились, то решили перебраться в Нижнекамск. Там дедушка сначала работал на Шинном заводе РМЗ, а по окончании Сельскохозяйственного техникума по специальности механик, устроился в КамЭнергоРемонт инженером-технологом. Он до сих пор там работает и, даже, имеет звание заслуженного энергетика Татарста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дедушка хорошо играет в шахматы, и на городских соревнованиях занимал в разные годы II и III места. Он, конечно же, и меня научил этой стратегической игре и привил большой интерес к н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бушка с дедушкой воспитали и вырастили двоих детей: Алексея (моего папу) и Елену (мою тётю-крёстную). Лена живет в Нижнекамске. Она работает преподавателем в институте. Лена очень умная и красивая. Я её очень люблю. Мы частенько гуляем и развлекаемся вмес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я вторая бабушка, Головизнина Тамара Александровна, родилась 1 января 1955 года в городе Вятские Поляны Кировской области. Девичья фамилия Пичугина. После окончания школы поступила в Можгинское медицинское училище на специальность акушерки. В 1975 году переехала в Нижнекамск и работала медсестрой в Городской больнице №2, параллельно учась на технолога в Нижнекамском химико-технологическом институте. В 1984 году ушла работать на Шинный Завод инженером-технологом. За 25 лет добросовестного труда на производстве награждена Почетной грамотой ООО «УК «Татнефть» и ей присвоено звание Ветерана труда ОАО «НКШ».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0 года бабушка на пенсии и очень много времени посвящает детям и внукам. Еще она занимается огородом, шьет, вяжет и вышивае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ушка, Головизнин Владимир Леонидович, родился 2 июня 1955 года в городе Вятские Поляны Кировской области. После окончания 10-ти классов школы был призван в Советскую армию в Читинский район. В 1975 году демобилизовался и приехал к своей возлюбленной в Нижнекамск. Трудовая деятельность его развивалась бурно. Дедушка прошел все ступени - от плотника до начальника строительного управления, успев закончить Казанский инженерно-строительный институт по специальности инженер-строитель. За годы работы с 1972 по 2015 награжден Почетной грамотой Министерства строительства, архитектуры и жилищно-коммунального хозяйства, ему присвоено звание Заслуженного строителя Республики Татарстан, Ветерана треста ТСНХРС, он также занесен в Книгу Почета ТСНХРС, награжден почетной грамотой треста и еще имеет огромное количество благодарственных писем. Мой дедушка принимал непосредственное участие в строительстве и реконструкции промышленной зоны ПАО «Нижнекамскнефтехим» и таких значимых объектов города как Ледовый дворец, детские сады, памятники и многих других учреждений. Он очень уважаемый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дедушка на заслуженном отдыхе, но сложа руки он сидеть не может, поэтому в сезон занимается вместе с бабушкой огородом, а в учебный год ежедневно возит меня на тренировки. Мы с ним любим шутить шутки и дурачиться, не смотря на его строг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бушка с дедушкой воспитали и вырастили двоих детей: Анну (мою маму) и Сергея (моего дядю). Дядя Сергей тоже живет в Нижнекамске и работает на ПАО «Нижнекамскнефтехим». У него есть 2 сына – мои двоюродные братья – Никита и Олег. А недавно родилась дочь Дарина. В праздники мы собираемся все вместе большой и дружной семьей. </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3.4. Мои прабабушки и прадедуш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Четвёртое поколение – это поколение моих прабабушек и прадедушек. Как и у каждого человека у меня было 4 прабабушки и 4 прадедушки. Очень жаль, но на сегодняшний день большинства из них уже нет в живых.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прабабушка (по матери) Пичугина (Пушкарёва) Нина Яковлевна (16.09.1923 – 24.12.1996 гг). Родилась в д. Захарёнки Советского района Кировской области. Закончила среднюю школу. Вскоре началась Великая Отечественная Война и её вместе с одноклассниками из Советска отправили пешком в город Вятские Поляны (около 200 км) на оружейный завод. Закончив курсы мастеров, она работала во вредном цехе мастером производства 37 лет. Была общественным деятелем профсоюза. Прабабушке присвоено звание Ветерана Великой Отечественной Войны. Её отец - Яков Пушкарёв – тоже, предположительно, из деревни Захарёнки. Судя по реестру селений и жителей на 1891 год в этой деревне Вяткой губернии, Уржумского уезда, Кункурской волости, Нижне-Читовского района проживал только 1 род Пушкарёвых (11 семей). Известно, что в революционные времена их «раскулачил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ой прадедушка Пичугин Александр Николаевич (17.09.1926 – 12.08.2015 гг) родился в селе Чарлы Кукморского района Республики Татарстан. Окончил 7 классов средней школы. В 1944 году призвался в армию в Молдавию и прослужил там 7 лет. Является участником Великой Отечественной Войны (далее ВОВ). С 1951 по 1988 годы работал на Машстройзаводе в городе Вятские Поляны мастером – электриком. Его родные тоже были жертвами «раскулачи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прабабушка Головизнина (девичья Филимонова) Анна Васильевна (15.12.1923 – 26. 06.2014 гг.) родилась в деревне Нижняя Тойма Вятско – Полянского района Кировской области. Очень рано осиротела. Окончила 4 класса средней школы и с 15 лет работала трактористкой в колхозе. А с 1951 года 48 лет проработала на железной дороге оператором. Прабабушка тоже является ветераном ВОВ. Про род Филимоновых можно сказать следующее: по официальным данным на 1981 год в деревне Н.Тойма проживало 50 семей с такой фамилией, были поденщиками и ремесленниками. Эту бабушку я застал живой. Помню как она рассказывала о сложной жизни в военное и послевоенное вре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дедушка Головизнин Леонид Иванович (16.09.1919 – 08.11.1983 гг) родился в Кировской области. Закончил 4 класса средней школы. В 1939 году был призван в ряды Советской Армии. Службу проходил в Забайкальском военном округе станция Даурия на границе с Манчжурией. Старший сержант – пограничник. В августе – сентябре 1945 года участвовал в боевых действиях против Квантунской (Японской) армии, которая на протяжении границы на Дальнем Востоке и в Забайкалье.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бабушка и прадедушка с папиной стороны Евтеева (девичья Лаврёнова) Антонина Васильевна (1939 – 2013 гг) и Евтеев Алексей Григорьевич (1934 – 2009 гг)  родились в селе им.Галактионова Чистопольского района Республики Татарстан, а со временем переехали в село Чистопольские Выселки. Жили там всю жизнь трудясь на ферме и в совхозе, имели своё большое хозяйство (огород и скот). В военные годы их отцы погибли в боях: один, Лаврёнов Василий, в 1941 году под Волгоградом, второй, Евтеев Григорий, - в 1943 году на Курской дуге.</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дреева (девичья Бармина) Екатерина Макаровна родилась в 1934 году в деревне Большой Толкиш Чистопольского района Республики Татарстан. Единственная прабабушка, которая ещё жива, из всех моих прародителей 4-го поколения. Проживает она в селе Чистопольские Выселки  с 1950 года. Она всегда была очень строгой. Её брат Ефим в военное время попал в плен и вернулся только после войны, а сестра Анастасия была зенитчицей.</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дедушка Андреев Леонид Александрович (1930-2011 гг) родился в деревне Токмакла Чистопольского района. Вместе со своей супругой жили в Чистопольских Выселках, работали в совхозе. Прадед был трактористом и очень работящим человеком. Мой папа говорит, что не видел, чтобы дедушка отдыхал. Отца прадеда «раскулачили» и отправили в Сибирь, а его братья были участниками ВОВ. Один из них дошел до Курска.</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sz w:val="28"/>
          <w:szCs w:val="28"/>
          <w:lang w:eastAsia="ru-RU"/>
        </w:rPr>
        <w:t>3.5. Далёкие пред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хочется рассказать о совсем дальних предках. Андреевы – древние русские дворянские роды. Среди всех дворянских родов Андреевых, утвежденных по личным заслугам, есть несколько старинных родов. Некоторые из них производят себя от Андреева Евстафия (Остани) (1490 г.р.), русского дворянина, дипломата и воеводы в годы правления Василия III и первые годы правления Ивана Грозного. В XVI – XVIII веках многие Андреевы служили воеводами, стольниками, послами, дьяками. Различные гербы родов Андреевых представлены в приложении 2.</w:t>
      </w:r>
    </w:p>
    <w:p>
      <w:pPr>
        <w:pStyle w:val="Normal"/>
        <w:spacing w:lineRule="auto" w:line="240"/>
        <w:ind w:firstLine="567"/>
        <w:jc w:val="both"/>
        <w:rPr/>
      </w:pPr>
      <w:r>
        <w:rPr>
          <w:rFonts w:cs="Times New Roman" w:ascii="Times New Roman" w:hAnsi="Times New Roman"/>
          <w:sz w:val="28"/>
          <w:szCs w:val="28"/>
        </w:rPr>
        <w:t>Фамилия Андреев восходит к каноническому (церковному) мужскому имени Андрей (ст.слав. — Ондрей), которое в переводе с древнегреческого означает «мужественный, храбрый». Основой имени Андрей является корень греческого слова андрос — «муж, мужчина». Имя Андрей имеет немало разновидностей: Андреас (Andreas) — на латыни (Андреас - популярное мужское имя на Кипре, в Дании, Австрии, Германии, Греции, Фландрии, Норвегии, Швеции, Швейцарии и Нидерландах), Андре (André) — у французов (не путать с Анри (Henri)), Анжей (Andrzej) — у поляков, Андрияш (Andriyash) — у молдован, Ондрей (фамилии Андреев свидетельствует одна из опубликованных Ondrej) — у словаков. О самом первом, что сохранила история, упоминании расшифровок рун на поясном кольце, найденом при раскопках кургана Верхогрязья на земле вятичей.</w:t>
      </w:r>
    </w:p>
    <w:p>
      <w:pPr>
        <w:pStyle w:val="Normal"/>
        <w:spacing w:lineRule="auto" w:line="240"/>
        <w:ind w:firstLine="567"/>
        <w:jc w:val="both"/>
        <w:rPr>
          <w:rFonts w:ascii="Times New Roman" w:hAnsi="Times New Roman" w:cs="Times New Roman"/>
          <w:sz w:val="28"/>
          <w:szCs w:val="28"/>
          <w:lang w:eastAsia="ru-RU"/>
        </w:rPr>
      </w:pPr>
      <w:r>
        <w:rPr>
          <w:rFonts w:cs="Times New Roman" w:ascii="Times New Roman" w:hAnsi="Times New Roman"/>
          <w:sz w:val="28"/>
          <w:szCs w:val="28"/>
          <w:shd w:fill="F0ECCD" w:val="clear"/>
        </w:rPr>
        <w:t> </w:t>
      </w:r>
      <w:r>
        <w:rPr>
          <w:rFonts w:cs="Times New Roman" w:ascii="Times New Roman" w:hAnsi="Times New Roman"/>
          <w:sz w:val="28"/>
          <w:szCs w:val="28"/>
          <w:lang w:eastAsia="ru-RU"/>
        </w:rPr>
        <w:t>Текст гласит: «АНДРЕЕВЪ ЛАВЬРЪ. ТО ПАНЬСЬКАЙ КОНЮХ, НО СЬ БАРЪМОЙ ЛУННЕЙ. ЛАВЬРЪ КЪНЮХ ПАНЪВЪ, НО ВЪ РУСИ СЬЛАВЯНЪСЬКАЙ — ЛОВЪКЪСЬТЬ!» (см.приложение 1).</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о означает: «АНДРЕЕВ ЛАВР. ЭТО ПАНСКИЙ КОНЮХ, НО С ПРИВЕСКОЙ-ЛУННИЦЕЙ. (ХОТЯ) ЛАВР КОНЮХ ПАНОВ, НО В РУСИ СЛАВЯНСКОЙ — ЛОВКОС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ое имя Головизнин образовано от личного прозвища и относится к распространенному типу славянских фамилий. фамилия восходит к прозвищу предка Головизна, которое в свою очередь, было образовано от слова «головизна» в значении «большая голова». Именования, происходящие от названий частей тела, были нередки на Руси . Кроме того, словом «головизна» называли род щей или солянки из головы красной рыбы с капустой и огурцами. Можно предположить, что прозвание Головизна мог получить любитель этого блюда или человек, умевший мастерски готовить головизну. Однако уже к началу XVII века большинство фамилий образовывалось прибавлением к основе – имени или прозвищу отца – суффиксов -ов/-ев и -ин, постепенно ставших типичными показателями русских семейных имен.</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ким образом, потомки человека, носившего именование Головизна, могли получить фамилию Головизнины. Самые же ранние данные о фамилии Головизнин я нашел датированные 1795 годом. Это был священник Вавожа последней трети XVIII века. Так же сообщается о неком купце Головизнине – защитнике купцов и крестьян Вятской губернии (1796 г).</w:t>
      </w:r>
    </w:p>
    <w:p>
      <w:pPr>
        <w:pStyle w:val="Normal"/>
        <w:spacing w:lineRule="auto" w:line="240" w:before="0" w:after="0"/>
        <w:ind w:firstLine="567"/>
        <w:jc w:val="both"/>
        <w:rPr/>
      </w:pPr>
      <w:r>
        <w:rPr>
          <w:rFonts w:cs="Times New Roman" w:ascii="Times New Roman" w:hAnsi="Times New Roman"/>
          <w:color w:val="000000"/>
          <w:sz w:val="28"/>
          <w:szCs w:val="28"/>
        </w:rPr>
        <w:t xml:space="preserve">Если рассматривать происхождение фамилий, то можно предположить, что есть и дворянские предки. Но, как мы уже увидели, в основном мои  </w:t>
      </w:r>
      <w:r>
        <w:rPr>
          <w:rFonts w:eastAsia="Times New Roman" w:cs="Times New Roman" w:ascii="Times New Roman" w:hAnsi="Times New Roman"/>
          <w:sz w:val="28"/>
          <w:szCs w:val="28"/>
          <w:lang w:eastAsia="ru-RU"/>
        </w:rPr>
        <w:t xml:space="preserve">занимались земледелием. Имели добротные избы и постройки, в подворье держали лошадей, коров и домашних птиц. </w:t>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4. Заключ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Итак, с помощью родителей, бабушек и дедушек, мы, насколько это возможно, восстановили родословную своей семьи. Для этого мы собирали информацию обо всех родственниках. Попытались узнать не только о тех, кто рядом с нами, но и о тех, кого нет уже в жив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во многих других семьях, война оставила глубокий след в истории моей семьи. Из четверых прадедушек двое воева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узнали о профессиях наших родственников, составили календарь дней рождения. Теперь не забудем вовремя поздравить своих родных и близки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Я понял, что своей жизнью обязан многим поколениям своей семьи. Поэтому надо бережно относиться к своим близким, не забывать их, во всём им помогат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 примере моей семьи я понял, что любые испытания и невзгоды можно преодолеть, если рядом с тобой родные надёжные люди, которые придут на помощь в трудную минуту. Зная, кем были наши предки, мы по-другому осмысливаем свое положение в настоящ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обеспечивает продолжение человеческого рода, берёт на себя воспитание детей. Родители передают детям жизненный опыт, правила и традиции, прививают манеры поведения, закреплённые в обществе. Семья оказывает решающее влияние на личность ребёнка, а также на взрослых членов семьи. Она удовлетворяет потребности человека в любви, духовном общении, в моральной и материальной поддержке, в организации досуга и отдыха. Семья играет важную роль в ведении домашнего хозяйства. Она заботится о малолетних и престарелых членах семьи, придаёт устойчивость и стабильность обществ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17 год объявлен в России Годом особо охраняемых природных территорий (Указ Президента РФ № 392 от 1 августа 2015 года) и Годом экологии (Указ Президента РФ № 7 от 5 января 2016 года).  Что частью своих целей ставит укрепление духовных традиций и возвращение к истокам родной культуры.</w:t>
      </w:r>
    </w:p>
    <w:p>
      <w:pPr>
        <w:pStyle w:val="Normal"/>
        <w:spacing w:lineRule="auto" w:line="240" w:before="0" w:after="0"/>
        <w:ind w:firstLine="567"/>
        <w:jc w:val="both"/>
        <w:rPr>
          <w:rFonts w:ascii="Times New Roman" w:hAnsi="Times New Roman" w:cs="Times New Roman"/>
          <w:b/>
          <w:b/>
          <w:bCs/>
          <w:color w:val="020C22"/>
          <w:sz w:val="28"/>
          <w:szCs w:val="28"/>
        </w:rPr>
      </w:pPr>
      <w:r>
        <w:rPr>
          <w:rFonts w:eastAsia="Times New Roman" w:cs="Times New Roman" w:ascii="Times New Roman" w:hAnsi="Times New Roman"/>
          <w:sz w:val="28"/>
          <w:szCs w:val="28"/>
          <w:lang w:eastAsia="ru-RU"/>
        </w:rPr>
        <w:t>В Указе Президента Российской Федерации В.В.Путина от 14 июня 2007 г. N 761 «О проведении в Российской Федерации Года семьи» обозначена важная роль семьи в развитии государства и общества. Рекомендовано уделить особое внимание вопросам социальной поддержки семей с детьми, в том числе многодетных, укреплению авторитета семьи, базовых семейных ценностей.</w:t>
      </w:r>
      <w:r>
        <w:rPr>
          <w:rFonts w:cs="Times New Roman" w:ascii="Times New Roman" w:hAnsi="Times New Roman"/>
          <w:b/>
          <w:bCs/>
          <w:color w:val="020C22"/>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Я накопил определённый опыт в изучении истории нашей семьи. Эту работу я обязательно продолжу и когда-нибудь составлю настоящую историю своего рода. Надеюсь, что мои родные мне в дальнейшем обязательно помогут.</w:t>
      </w:r>
    </w:p>
    <w:p>
      <w:pPr>
        <w:pStyle w:val="Normal"/>
        <w:spacing w:lineRule="auto" w:line="240" w:before="0" w:after="0"/>
        <w:ind w:right="459" w:firstLine="567"/>
        <w:jc w:val="both"/>
        <w:rPr/>
      </w:pPr>
      <w:r>
        <w:rPr>
          <w:rFonts w:eastAsia="Times New Roman" w:cs="Times New Roman" w:ascii="Times New Roman" w:hAnsi="Times New Roman"/>
          <w:sz w:val="28"/>
          <w:szCs w:val="28"/>
          <w:lang w:eastAsia="ru-RU"/>
        </w:rPr>
        <w:t xml:space="preserve">Славная вещь – родословное древо! Но если присмотреться к нему, то можно заметить, будто из меня вырастают папа с мамой, а из них бабушка с дедушкой и т.д. Странная картина получается. Если перевернуть рисунок, то воображаемая крона станет корнем, в большом разветвлении которого вырос я.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Я много узнал о своих корнях, многое для меня было ново. И я теперь понимаю, что мой род зарекомендовал себя только с хорошей стороны, и я обязательно должен сохранить и преумножить заслуги моего род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умаю, что человек незнающий истории своей страны, не знающий своих предков - это невежественный и неблагодарный человек. Каждый из нас должен уважать и преклоняться перед старшими.</w:t>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5. Список использованной  литера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етская энциклопедия. История. «Я познаю ми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ак составить свою родословную. В.П. Петров, Е.В. Петрова  Улан-Удэ, 2005</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Интернет ресурсы. Словарь русских имен.</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 xml:space="preserve">Зодиакальный гороскоп </w:t>
      </w:r>
      <w:hyperlink r:id="rId2">
        <w:r>
          <w:rPr>
            <w:rStyle w:val="InternetLink"/>
            <w:rFonts w:cs="Times New Roman" w:ascii="Times New Roman" w:hAnsi="Times New Roman"/>
            <w:sz w:val="28"/>
            <w:szCs w:val="28"/>
          </w:rPr>
          <w:t>http://goroskopna.com/lev-rozhdennyy-v-god-krysy</w:t>
        </w:r>
      </w:hyperlink>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5. Толкование имени </w:t>
      </w:r>
      <w:hyperlink r:id="rId3">
        <w:r>
          <w:rPr>
            <w:rStyle w:val="InternetLink"/>
            <w:rFonts w:cs="Times New Roman" w:ascii="Times New Roman" w:hAnsi="Times New Roman"/>
            <w:sz w:val="28"/>
            <w:szCs w:val="28"/>
          </w:rPr>
          <w:t>http://orakul.com/imena/male/r/roman/</w:t>
        </w:r>
      </w:hyperlink>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6. Открытое многоязычное древо </w:t>
      </w:r>
      <w:hyperlink r:id="rId4">
        <w:r>
          <w:rPr>
            <w:rStyle w:val="InternetLink"/>
            <w:rFonts w:cs="Times New Roman" w:ascii="Times New Roman" w:hAnsi="Times New Roman"/>
            <w:sz w:val="28"/>
            <w:szCs w:val="28"/>
          </w:rPr>
          <w:t>http://ru.rodovid.org/</w:t>
        </w:r>
      </w:hyperlink>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7.  История фамилии </w:t>
      </w:r>
      <w:hyperlink r:id="rId5">
        <w:r>
          <w:rPr>
            <w:rStyle w:val="InternetLink"/>
            <w:rFonts w:cs="Times New Roman" w:ascii="Times New Roman" w:hAnsi="Times New Roman"/>
            <w:sz w:val="28"/>
            <w:szCs w:val="28"/>
          </w:rPr>
          <w:t>https://sites.google.com/site/familyandreev/</w:t>
        </w:r>
      </w:hyperlink>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8.Общий гербовник дворянских родов Российской империи  </w:t>
      </w:r>
      <w:hyperlink r:id="rId6">
        <w:r>
          <w:rPr>
            <w:rStyle w:val="InternetLink"/>
            <w:rFonts w:cs="Times New Roman" w:ascii="Times New Roman" w:hAnsi="Times New Roman"/>
            <w:sz w:val="28"/>
            <w:szCs w:val="28"/>
          </w:rPr>
          <w:t>http://gerbovnik.com/</w:t>
        </w:r>
      </w:hyperlink>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9. Свободная энциклопедия </w:t>
      </w:r>
      <w:hyperlink r:id="rId7">
        <w:r>
          <w:rPr>
            <w:rStyle w:val="InternetLink"/>
            <w:rFonts w:cs="Times New Roman" w:ascii="Times New Roman" w:hAnsi="Times New Roman"/>
            <w:sz w:val="28"/>
            <w:szCs w:val="28"/>
          </w:rPr>
          <w:t>https://ru.wikipedia.org</w:t>
        </w:r>
      </w:hyperlink>
    </w:p>
    <w:p>
      <w:pPr>
        <w:pStyle w:val="Normal"/>
        <w:spacing w:lineRule="auto" w:line="240" w:before="0" w:after="0"/>
        <w:ind w:left="567" w:hanging="0"/>
        <w:jc w:val="both"/>
        <w:rPr/>
      </w:pPr>
      <w:r>
        <w:rPr>
          <w:rFonts w:cs="Times New Roman" w:ascii="Times New Roman" w:hAnsi="Times New Roman"/>
          <w:sz w:val="28"/>
          <w:szCs w:val="28"/>
        </w:rPr>
        <w:t>10. Происхождение фамилий https://www.analizfamilii.ru/</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11. Краеведческий портал Родная Ватка </w:t>
      </w:r>
      <w:hyperlink r:id="rId8">
        <w:r>
          <w:rPr>
            <w:rStyle w:val="InternetLink"/>
            <w:rFonts w:cs="Times New Roman" w:ascii="Times New Roman" w:hAnsi="Times New Roman"/>
            <w:sz w:val="28"/>
            <w:szCs w:val="28"/>
          </w:rPr>
          <w:t>http://rodnaya-vyatka.ru</w:t>
        </w:r>
      </w:hyperlink>
    </w:p>
    <w:p>
      <w:pPr>
        <w:pStyle w:val="Normal"/>
        <w:spacing w:lineRule="auto" w:line="240" w:before="0" w:after="0"/>
        <w:ind w:left="567" w:hanging="0"/>
        <w:jc w:val="both"/>
        <w:rPr>
          <w:rStyle w:val="InternetLink"/>
          <w:rFonts w:ascii="Times New Roman" w:hAnsi="Times New Roman" w:eastAsia="Times New Roman" w:cs="Times New Roman"/>
          <w:bCs/>
          <w:kern w:val="2"/>
          <w:sz w:val="28"/>
          <w:szCs w:val="28"/>
          <w:lang w:eastAsia="ru-RU"/>
        </w:rPr>
      </w:pPr>
      <w:r>
        <w:rPr>
          <w:rFonts w:cs="Times New Roman" w:ascii="Times New Roman" w:hAnsi="Times New Roman"/>
          <w:sz w:val="28"/>
          <w:szCs w:val="28"/>
        </w:rPr>
        <w:t xml:space="preserve">12. </w:t>
      </w:r>
      <w:r>
        <w:rPr>
          <w:rFonts w:eastAsia="Times New Roman" w:cs="Times New Roman" w:ascii="Times New Roman" w:hAnsi="Times New Roman"/>
          <w:bCs/>
          <w:color w:val="000000"/>
          <w:kern w:val="2"/>
          <w:sz w:val="28"/>
          <w:szCs w:val="28"/>
          <w:lang w:eastAsia="ru-RU"/>
        </w:rPr>
        <w:t>Болотов Андрей Тимофеевич - Памятник претекших времян...</w:t>
      </w:r>
      <w:r>
        <w:rPr>
          <w:rFonts w:cs="Times New Roman" w:ascii="Times New Roman" w:hAnsi="Times New Roman"/>
          <w:sz w:val="28"/>
          <w:szCs w:val="28"/>
        </w:rPr>
        <w:t xml:space="preserve"> </w:t>
      </w:r>
      <w:hyperlink r:id="rId9">
        <w:r>
          <w:rPr>
            <w:rStyle w:val="InternetLink"/>
            <w:rFonts w:eastAsia="Times New Roman" w:cs="Times New Roman" w:ascii="Times New Roman" w:hAnsi="Times New Roman"/>
            <w:bCs/>
            <w:kern w:val="2"/>
            <w:sz w:val="28"/>
            <w:szCs w:val="28"/>
            <w:lang w:eastAsia="ru-RU"/>
          </w:rPr>
          <w:t>http://goloviznin.ru/content/view/453/9/</w:t>
        </w:r>
      </w:hyperlink>
    </w:p>
    <w:p>
      <w:pPr>
        <w:pStyle w:val="Normal"/>
        <w:spacing w:lineRule="auto" w:line="240" w:before="0" w:after="0"/>
        <w:ind w:left="567" w:hanging="0"/>
        <w:jc w:val="both"/>
        <w:rPr>
          <w:rStyle w:val="InternetLink"/>
          <w:rFonts w:ascii="Times New Roman" w:hAnsi="Times New Roman" w:eastAsia="Times New Roman" w:cs="Times New Roman"/>
          <w:bCs/>
          <w:kern w:val="2"/>
          <w:sz w:val="28"/>
          <w:szCs w:val="28"/>
          <w:lang w:eastAsia="ru-RU"/>
        </w:rPr>
      </w:pPr>
      <w:r>
        <w:rPr/>
      </w:r>
    </w:p>
    <w:p>
      <w:pPr>
        <w:pStyle w:val="Normal"/>
        <w:spacing w:lineRule="auto" w:line="240" w:before="0" w:after="0"/>
        <w:ind w:left="567" w:hanging="0"/>
        <w:jc w:val="both"/>
        <w:rPr>
          <w:rStyle w:val="InternetLink"/>
          <w:rFonts w:ascii="Times New Roman" w:hAnsi="Times New Roman" w:eastAsia="Times New Roman" w:cs="Times New Roman"/>
          <w:bCs/>
          <w:color w:val="000000"/>
          <w:kern w:val="2"/>
          <w:sz w:val="28"/>
          <w:szCs w:val="28"/>
          <w:lang w:eastAsia="ru-RU"/>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1650" cy="22669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0"/>
                    <a:srcRect l="-6" t="-16" r="-6" b="-16"/>
                    <a:stretch>
                      <a:fillRect/>
                    </a:stretch>
                  </pic:blipFill>
                  <pic:spPr bwMode="auto">
                    <a:xfrm>
                      <a:off x="0" y="0"/>
                      <a:ext cx="5581650" cy="226695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ьный герб Андреевых</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6765" cy="473456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11"/>
                    <a:srcRect l="-19" t="-18" r="-19" b="-18"/>
                    <a:stretch>
                      <a:fillRect/>
                    </a:stretch>
                  </pic:blipFill>
                  <pic:spPr bwMode="auto">
                    <a:xfrm>
                      <a:off x="0" y="0"/>
                      <a:ext cx="4596765" cy="473456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BE8" w:val="clear"/>
        </w:rPr>
        <w:t>Предок рода Андреевых, Василий Пантелеев сын Андреев, служил Великому Государю, Царю и Великому Князю Алексею Михайловичу и верстан был в 7172/1664 году поместным окладом; равным образом и происшедшие от него потомки продолжали дворянския службы и владели наследственно недвижимым имением. Все сие доказывается копиею определения Тамбовскаго Дворянскаго Депутатскаго Собрания, о внесении рода Андреевых в 6-ю часть родословной книги, в число древняго дворя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ксим Андреев, находясь в Лейб-Компании, по Именному блаженной и вечной славы достойной памяти Государыни Императрицы ЕЛИСАВЕТЫ ПЕТРОВНЫ 1741 года Декабря 31-го дня Указу Всемилостивейше пожалован с законными его от сего числа рожденными и впредь рождаемыми детьми и потомством их в дворянское достоинство и на оное 1751 года Ноября в 25-й день Дипломом, с коего копия хранится в Герольдии.</w:t>
      </w:r>
      <w:r>
        <w:rPr>
          <w:rFonts w:cs="Times New Roman" w:ascii="Times New Roman" w:hAnsi="Times New Roman"/>
          <w:sz w:val="28"/>
          <w:szCs w:val="28"/>
          <w:lang w:val="en-US" w:eastAsia="en-US"/>
        </w:rPr>
        <w:drawing>
          <wp:inline distT="0" distB="0" distL="0" distR="0">
            <wp:extent cx="4758690" cy="50069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2"/>
                    <a:srcRect l="-9" t="-9" r="-9" b="-9"/>
                    <a:stretch>
                      <a:fillRect/>
                    </a:stretch>
                  </pic:blipFill>
                  <pic:spPr bwMode="auto">
                    <a:xfrm>
                      <a:off x="0" y="0"/>
                      <a:ext cx="4758690" cy="500697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color w:val="333333"/>
          <w:sz w:val="28"/>
          <w:szCs w:val="28"/>
          <w:shd w:fill="8A7659" w:val="clear"/>
        </w:rPr>
      </w:pPr>
      <w:r>
        <w:rPr>
          <w:rFonts w:cs="Times New Roman" w:ascii="Times New Roman" w:hAnsi="Times New Roman"/>
          <w:color w:val="333333"/>
          <w:sz w:val="28"/>
          <w:szCs w:val="28"/>
          <w:shd w:fill="8A7659" w:val="clear"/>
        </w:rPr>
      </w:r>
    </w:p>
    <w:p>
      <w:pPr>
        <w:pStyle w:val="Normal"/>
        <w:spacing w:lineRule="auto" w:line="360" w:before="0" w:after="0"/>
        <w:rPr>
          <w:rFonts w:ascii="Times New Roman" w:hAnsi="Times New Roman" w:cs="Times New Roman"/>
          <w:color w:val="333333"/>
          <w:sz w:val="28"/>
          <w:szCs w:val="28"/>
          <w:shd w:fill="8A7659" w:val="clear"/>
        </w:rPr>
      </w:pPr>
      <w:r>
        <w:rPr>
          <w:rFonts w:cs="Times New Roman" w:ascii="Times New Roman" w:hAnsi="Times New Roman"/>
          <w:sz w:val="28"/>
          <w:szCs w:val="28"/>
          <w:shd w:fill="FFFBE8" w:val="clear"/>
        </w:rPr>
        <w:t>Федор Андреевич Андреев, из церковников г. Суздаля, лейб-компании гренадер, возведен в потомственное дворянское достоинство Российской Империи 31.12.1741. Жалован дипломом на дворянское достоинство 25.11.1751 (диплом лейб-компанский).</w:t>
      </w:r>
      <w:r>
        <w:rPr>
          <w:rStyle w:val="Appleconvertedspace"/>
          <w:rFonts w:cs="Times New Roman" w:ascii="Times New Roman" w:hAnsi="Times New Roman"/>
          <w:color w:val="000000"/>
          <w:sz w:val="28"/>
          <w:szCs w:val="28"/>
          <w:shd w:fill="FFFBE8" w:val="clear"/>
        </w:rPr>
        <w:t> </w:t>
      </w:r>
      <w:r>
        <w:rPr>
          <w:rFonts w:cs="Times New Roman" w:ascii="Times New Roman" w:hAnsi="Times New Roman"/>
          <w:b/>
          <w:bCs/>
          <w:sz w:val="28"/>
          <w:szCs w:val="28"/>
          <w:shd w:fill="FFFBE8" w:val="clear"/>
        </w:rPr>
        <w:t>ДС, том I, стр.33</w:t>
      </w:r>
      <w:r>
        <w:rPr>
          <w:rStyle w:val="Appleconvertedspace"/>
          <w:rFonts w:cs="Times New Roman" w:ascii="Times New Roman" w:hAnsi="Times New Roman"/>
          <w:color w:val="000000"/>
          <w:sz w:val="28"/>
          <w:szCs w:val="28"/>
          <w:shd w:fill="FFFBE8" w:val="clear"/>
        </w:rPr>
        <w:t>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1285" cy="40119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3"/>
                    <a:srcRect l="-13" t="-13" r="-13" b="-13"/>
                    <a:stretch>
                      <a:fillRect/>
                    </a:stretch>
                  </pic:blipFill>
                  <pic:spPr bwMode="auto">
                    <a:xfrm>
                      <a:off x="0" y="0"/>
                      <a:ext cx="3931285" cy="401193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323229"/>
          <w:sz w:val="28"/>
          <w:szCs w:val="28"/>
          <w:lang w:eastAsia="ru-RU"/>
        </w:rPr>
      </w:pPr>
      <w:r>
        <w:rPr>
          <w:rFonts w:eastAsia="Times New Roman" w:cs="Times New Roman" w:ascii="Times New Roman" w:hAnsi="Times New Roman"/>
          <w:b/>
          <w:bCs/>
          <w:sz w:val="28"/>
          <w:szCs w:val="28"/>
          <w:lang w:eastAsia="ru-RU"/>
        </w:rPr>
        <w:t>Родовые линии Франции</w:t>
      </w:r>
    </w:p>
    <w:p>
      <w:pPr>
        <w:pStyle w:val="Normal"/>
        <w:spacing w:lineRule="auto" w:line="360" w:before="0" w:after="0"/>
        <w:rPr>
          <w:rFonts w:ascii="Times New Roman" w:hAnsi="Times New Roman" w:eastAsia="Times New Roman" w:cs="Times New Roman"/>
          <w:color w:val="323229"/>
          <w:sz w:val="28"/>
          <w:szCs w:val="28"/>
          <w:lang w:eastAsia="ru-RU"/>
        </w:rPr>
      </w:pPr>
      <w:r>
        <w:rPr>
          <w:rFonts w:eastAsia="Times New Roman" w:cs="Times New Roman" w:ascii="Times New Roman" w:hAnsi="Times New Roman"/>
          <w:color w:val="323229"/>
          <w:sz w:val="28"/>
          <w:szCs w:val="28"/>
          <w:lang w:eastAsia="ru-RU"/>
        </w:rPr>
      </w:r>
    </w:p>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99585" cy="42995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10" t="-10" r="-10" b="-10"/>
                    <a:stretch>
                      <a:fillRect/>
                    </a:stretch>
                  </pic:blipFill>
                  <pic:spPr bwMode="auto">
                    <a:xfrm>
                      <a:off x="0" y="0"/>
                      <a:ext cx="4299585" cy="4299585"/>
                    </a:xfrm>
                    <a:prstGeom prst="rect">
                      <a:avLst/>
                    </a:prstGeom>
                  </pic:spPr>
                </pic:pic>
              </a:graphicData>
            </a:graphic>
          </wp:inline>
        </w:drawing>
      </w:r>
    </w:p>
    <w:sectPr>
      <w:footerReference w:type="default" r:id="rId15"/>
      <w:type w:val="nextPage"/>
      <w:pgSz w:w="11906" w:h="16838"/>
      <w:pgMar w:left="1134" w:right="1134" w:gutter="0" w:header="0" w:top="102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LineNumbering">
    <w:name w:val="Line Number"/>
    <w:basedOn w:val="Style13"/>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skopna.com/lev-rozhdennyy-v-god-krysy" TargetMode="External"/><Relationship Id="rId3" Type="http://schemas.openxmlformats.org/officeDocument/2006/relationships/hyperlink" Target="http://orakul.com/imena/male/r/roman/" TargetMode="External"/><Relationship Id="rId4" Type="http://schemas.openxmlformats.org/officeDocument/2006/relationships/hyperlink" Target="http://ru.rodovid.org/" TargetMode="External"/><Relationship Id="rId5" Type="http://schemas.openxmlformats.org/officeDocument/2006/relationships/hyperlink" Target="https://sites.google.com/site/familyandreev/" TargetMode="External"/><Relationship Id="rId6" Type="http://schemas.openxmlformats.org/officeDocument/2006/relationships/hyperlink" Target="http://gerbovnik.com/" TargetMode="External"/><Relationship Id="rId7" Type="http://schemas.openxmlformats.org/officeDocument/2006/relationships/hyperlink" Target="https://ru.wikipedia.org/" TargetMode="External"/><Relationship Id="rId8" Type="http://schemas.openxmlformats.org/officeDocument/2006/relationships/hyperlink" Target="http://rodnaya-vyatka.ru/" TargetMode="External"/><Relationship Id="rId9" Type="http://schemas.openxmlformats.org/officeDocument/2006/relationships/hyperlink" Target="http://goloviznin.ru/content/view/453/9/"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8:05:00Z</dcterms:created>
  <dc:creator>user</dc:creator>
  <dc:description/>
  <dc:language>en-US</dc:language>
  <cp:lastModifiedBy>user</cp:lastModifiedBy>
  <cp:lastPrinted>2017-01-13T13:04:00Z</cp:lastPrinted>
  <dcterms:modified xsi:type="dcterms:W3CDTF">2017-01-24T18:05:00Z</dcterms:modified>
  <cp:revision>2</cp:revision>
  <dc:subject/>
  <dc:title/>
</cp:coreProperties>
</file>