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етодическая разработка внеклассного мероприятия «Новый год»</w:t>
      </w:r>
    </w:p>
    <w:p>
      <w:pPr>
        <w:pStyle w:val="Normal"/>
        <w:rPr/>
      </w:pPr>
      <w:r>
        <w:rPr>
          <w:color w:val="000000"/>
        </w:rPr>
        <w:t xml:space="preserve">Действующие лица: </w:t>
        <w:br/>
        <w:t xml:space="preserve">• Дед Мороз </w:t>
        <w:br/>
        <w:t xml:space="preserve">• Снегурочка </w:t>
        <w:br/>
        <w:t xml:space="preserve">• 1 Зайчонок </w:t>
        <w:br/>
        <w:t xml:space="preserve">• 2 Зайчонок </w:t>
        <w:br/>
        <w:t xml:space="preserve">• Поросенок </w:t>
        <w:br/>
        <w:t xml:space="preserve">• Лисенок </w:t>
        <w:br/>
        <w:t xml:space="preserve">• Волчонок </w:t>
        <w:br/>
        <w:t xml:space="preserve">I картина </w:t>
        <w:br/>
        <w:t xml:space="preserve">Зайчата (вместе): Здравствуйте, девочки! Здравствуйте, мальчики! </w:t>
        <w:br/>
        <w:t xml:space="preserve">1 Зайчонок: </w:t>
        <w:br/>
        <w:t xml:space="preserve">Звери, птицы и детишки! </w:t>
        <w:br/>
        <w:t xml:space="preserve">Захватите ваши книжки! </w:t>
        <w:br/>
        <w:t xml:space="preserve">И тетрадки захватите, </w:t>
        <w:br/>
        <w:t xml:space="preserve">Да под елку к нам спешите! </w:t>
        <w:br/>
        <w:br/>
        <w:t xml:space="preserve">2 Зайчонок: </w:t>
        <w:br/>
        <w:t xml:space="preserve">Здесь, под елкой, будет школа! </w:t>
        <w:br/>
        <w:t xml:space="preserve">Как нам встретить Новый год, </w:t>
        <w:br/>
        <w:t xml:space="preserve">Чтоб он был для всех веселым, </w:t>
        <w:br/>
        <w:t xml:space="preserve">Без забот и без хлопот. </w:t>
        <w:br/>
        <w:br/>
        <w:t xml:space="preserve">Зайчата (вместе): </w:t>
        <w:br/>
        <w:t xml:space="preserve">Нас Снегурочка научит. </w:t>
        <w:br/>
        <w:t xml:space="preserve">И ученье не наскучит </w:t>
        <w:br/>
        <w:t xml:space="preserve">Нам такое никогда! </w:t>
        <w:br/>
        <w:t xml:space="preserve">Вы согласны с нами? </w:t>
        <w:br/>
        <w:t xml:space="preserve">Дети: Да! </w:t>
        <w:br/>
        <w:t xml:space="preserve">1 Зайчонок: Тогда давайте все вместе позовем Снегурочку. (Зовут) </w:t>
        <w:br/>
        <w:t xml:space="preserve">Выходит Снегурочка. </w:t>
        <w:br/>
        <w:t xml:space="preserve">Снегурочка: </w:t>
        <w:br/>
        <w:t xml:space="preserve">Замела метель весь город, </w:t>
        <w:br/>
        <w:t xml:space="preserve">Не проехать, не пройти! </w:t>
        <w:br/>
        <w:t xml:space="preserve">Но Снегурочке открыты </w:t>
        <w:br/>
        <w:t xml:space="preserve">Все дороги, все пути! </w:t>
        <w:br/>
        <w:t xml:space="preserve">К вам спешила я, друзья, </w:t>
        <w:br/>
        <w:t xml:space="preserve">Ведь опаздывать нельзя: </w:t>
        <w:br/>
        <w:t xml:space="preserve">Нужно научить зверей, </w:t>
        <w:br/>
        <w:t xml:space="preserve">Как нам встретить веселей </w:t>
        <w:br/>
        <w:t xml:space="preserve">Старый праздник - Новый год </w:t>
        <w:br/>
        <w:t xml:space="preserve">Без забот и без хлопот! </w:t>
        <w:br/>
        <w:br/>
        <w:t xml:space="preserve">1 Зайчонок: </w:t>
        <w:br/>
        <w:t xml:space="preserve">Снегурка, привет! Мы готовы учиться! </w:t>
        <w:br/>
        <w:br/>
        <w:t xml:space="preserve">2 Зайчонок: </w:t>
        <w:br/>
        <w:t xml:space="preserve">Готовы мы петь и плясать-веселиться </w:t>
        <w:br/>
        <w:t xml:space="preserve">Готовы под елкой стишки прочитать! </w:t>
        <w:br/>
        <w:br/>
        <w:t xml:space="preserve">Выходит Поросенок. Возможно, все это время он ходил вокруг зайчат. </w:t>
        <w:br/>
        <w:br/>
        <w:t xml:space="preserve">Поросенок: </w:t>
        <w:br/>
        <w:t xml:space="preserve">Готовы из трубки </w:t>
        <w:br/>
        <w:t xml:space="preserve">Бумагой плевать </w:t>
        <w:br/>
        <w:t xml:space="preserve">И в Деда Мороза </w:t>
        <w:br/>
        <w:t xml:space="preserve">Снежками кидать! </w:t>
        <w:br/>
        <w:br/>
        <w:t xml:space="preserve">Снегурочка: </w:t>
        <w:br/>
        <w:t xml:space="preserve">А это кто такой? </w:t>
        <w:br/>
        <w:br/>
        <w:t xml:space="preserve">Поросенок: </w:t>
        <w:br/>
        <w:t xml:space="preserve">Я - веселый Поросенок, </w:t>
        <w:br/>
        <w:t xml:space="preserve">Я - проказник, постреленок. </w:t>
        <w:br/>
        <w:t xml:space="preserve">Я умею веселиться, </w:t>
        <w:br/>
        <w:t xml:space="preserve">И не нужно мне учиться! </w:t>
        <w:br/>
        <w:t xml:space="preserve">Я и так смогу из елки </w:t>
        <w:br/>
        <w:t xml:space="preserve">Все повыдергать иголки! </w:t>
        <w:br/>
        <w:t xml:space="preserve">Учиню я тут потеху - </w:t>
        <w:br/>
        <w:t xml:space="preserve">Упадете вы от смеху! </w:t>
        <w:br/>
        <w:br/>
        <w:t xml:space="preserve">1 Зайчонок: </w:t>
        <w:br/>
        <w:t xml:space="preserve">Милая Снегурочка! Этот Поросенок уже целую неделю не дает нам покоя! Он очень хочет попасть на елку и встретиться с Дедом Морозом, но совершенно не знает хороших манер и не хочет им учиться! </w:t>
        <w:br/>
        <w:br/>
        <w:t xml:space="preserve">2 Зайчонок: </w:t>
        <w:br/>
        <w:t xml:space="preserve">Да, он говорит, что и так все знает! </w:t>
        <w:br/>
        <w:br/>
        <w:t xml:space="preserve">Поросенок: </w:t>
        <w:br/>
        <w:t xml:space="preserve">Конечно, знаю! Ребята, послушайте, ведь я прав? </w:t>
        <w:br/>
        <w:t xml:space="preserve">Чтоб вокруг елки все хохотали, </w:t>
        <w:br/>
        <w:t xml:space="preserve">Нужно, чтоб зайцы на пол упали! (Толкает зайчат, те падают, Поросенок смеется) </w:t>
        <w:br/>
        <w:br/>
        <w:t xml:space="preserve">Снегурочка: </w:t>
        <w:br/>
        <w:t xml:space="preserve">И вовсе не смешно! </w:t>
        <w:br/>
        <w:t xml:space="preserve">Чтоб вокруг елки все хохотали, </w:t>
        <w:br/>
        <w:t xml:space="preserve">Нужно, чтоб зайцы стишки прочитали! </w:t>
        <w:br/>
        <w:br/>
        <w:t xml:space="preserve">(Один из зайчат читает стихотворение про Новый год, любое, например: </w:t>
        <w:br/>
        <w:t xml:space="preserve">Что растет на елке? Шишки да иголки! </w:t>
        <w:br/>
        <w:t xml:space="preserve">А стеклянные шары не растут на елке! </w:t>
        <w:br/>
        <w:t xml:space="preserve">Не растут на елке пряники и флаги! </w:t>
        <w:br/>
        <w:t xml:space="preserve">Не растут конфеты в золотой бумаге. </w:t>
        <w:br/>
        <w:t xml:space="preserve">Эти флаги и шары Новый год развесил </w:t>
        <w:br/>
        <w:t xml:space="preserve">Для российской детворы, чтобы был он весел. </w:t>
        <w:br/>
        <w:t xml:space="preserve">С. Маршак) </w:t>
        <w:br/>
        <w:br/>
        <w:t xml:space="preserve">1 Зайчонок: Как тебе не стыдно! </w:t>
        <w:br/>
        <w:t xml:space="preserve">2 Зайчонок: Зачем ты дразнишься?! </w:t>
        <w:br/>
        <w:t xml:space="preserve">Зайчата (вместе): Уходи отсюда! Не мешай! </w:t>
        <w:br/>
        <w:t xml:space="preserve">Поросенок: Почему это я должен уходить?! Вот давайте сначала у ребят спросим, чье стихотворение лучше: мое или ваше? (Спрашивают, ребята отвечают). </w:t>
        <w:br/>
        <w:t xml:space="preserve">Поросенок: Эх, скучные вы! Не хочу я с вами оставаться - прошла охота! До свидания! (Уходит) </w:t>
        <w:br/>
        <w:t xml:space="preserve">Снегурочка: Ребята, а какие вы стихотворения про Новый Год знаете? (проводят конкурс стихов). </w:t>
        <w:br/>
        <w:t xml:space="preserve">II картина </w:t>
        <w:br/>
        <w:t xml:space="preserve">Выходят Лисенок и Волчонок, Снегурочка и Зайчата отходят в сторону. </w:t>
        <w:br/>
        <w:t xml:space="preserve">Лисенок и Волчонок </w:t>
        <w:br/>
        <w:t xml:space="preserve">(вместе): </w:t>
        <w:br/>
        <w:t xml:space="preserve">Из леса темного идем - </w:t>
        <w:br/>
        <w:t xml:space="preserve">Мы на елку попадем! </w:t>
        <w:br/>
        <w:t xml:space="preserve">Спешим, спешим на детский праздник! </w:t>
        <w:br/>
        <w:br/>
        <w:t xml:space="preserve">Лисенок: </w:t>
        <w:br/>
        <w:t xml:space="preserve">Хитрюга-Лис! </w:t>
        <w:br/>
        <w:br/>
        <w:t xml:space="preserve">Волчонок: </w:t>
        <w:br/>
        <w:t xml:space="preserve">И Волк-проказник! </w:t>
        <w:br/>
        <w:t xml:space="preserve">К ним навстречу выходит Поросенок. </w:t>
        <w:br/>
        <w:br/>
        <w:t xml:space="preserve">Поросенок: </w:t>
        <w:br/>
        <w:t xml:space="preserve">Вы на елку? Как чудесно! </w:t>
        <w:br/>
        <w:t xml:space="preserve">Втроем нам будет интересно! </w:t>
        <w:br/>
        <w:br/>
        <w:t xml:space="preserve">Лисенок: </w:t>
        <w:br/>
        <w:t xml:space="preserve">Здесь, говорят, открылась школа, </w:t>
        <w:br/>
        <w:t xml:space="preserve">Как сделать Новый Год веселым </w:t>
        <w:br/>
        <w:t xml:space="preserve">Снегурка учит всех Зайчат, </w:t>
        <w:br/>
        <w:t xml:space="preserve">Лисят, Волчат и Поросят! </w:t>
        <w:br/>
        <w:br/>
        <w:t xml:space="preserve">Поросенок: </w:t>
        <w:br/>
        <w:t xml:space="preserve">Я этой школы выпускник, </w:t>
        <w:br/>
        <w:t xml:space="preserve">Снегуркин лучший ученик! </w:t>
        <w:br/>
        <w:t xml:space="preserve">Ее освоил я науку - </w:t>
        <w:br/>
        <w:t xml:space="preserve">Я знаю, как развеять скуку! </w:t>
        <w:br/>
        <w:t xml:space="preserve">Волчонок: </w:t>
        <w:br/>
        <w:t xml:space="preserve">А далеко ли школа эта? </w:t>
        <w:br/>
        <w:br/>
        <w:t xml:space="preserve">Поросенок: </w:t>
        <w:br/>
        <w:t xml:space="preserve">Ну для чего она тебе-то?! </w:t>
        <w:br/>
        <w:t xml:space="preserve">Я сам могу вас научить, </w:t>
        <w:br/>
        <w:t xml:space="preserve">Как Дед-Мороза удивить </w:t>
        <w:br/>
        <w:t xml:space="preserve">Своим уменьем веселиться! </w:t>
        <w:br/>
        <w:br/>
        <w:t xml:space="preserve">Лисенок: </w:t>
        <w:br/>
        <w:t xml:space="preserve">Я у тебя готов учиться! </w:t>
        <w:br/>
        <w:t xml:space="preserve">Умею я хитрить, юлить, </w:t>
        <w:br/>
        <w:t xml:space="preserve">И хулиганить, и шутить! </w:t>
        <w:br/>
        <w:br/>
        <w:t xml:space="preserve">Волчонок: </w:t>
        <w:br/>
        <w:t xml:space="preserve">А я умею ловко драться, </w:t>
        <w:br/>
        <w:t xml:space="preserve">Рычать, царапаться, кусаться! </w:t>
        <w:br/>
        <w:br/>
        <w:t xml:space="preserve">Поросенок: </w:t>
        <w:br/>
        <w:t xml:space="preserve">Отлично! А пока давайте поиграем с ребятами в интересную игру: попади снежком в зайца! (Для игры нужен реквизит: две корзины, к корзине приделан заяц из картона так, чтобы в нее можно было легко кидать ватные снежки. Дети делятся на две команды. Выигрывает та команда, игроки которой сумеют забросить больше снежков в свою корзину). </w:t>
        <w:br/>
        <w:br/>
        <w:t xml:space="preserve">Поросенок: </w:t>
        <w:br/>
        <w:t xml:space="preserve">Молодцы, ребята! Хорошие из вас поросята получатся! Ну, Снегурочка, теперь держись! (Отводит Волчонка и Лисенка в сторону, они о чем-то шепчутся) </w:t>
        <w:br/>
        <w:t xml:space="preserve">III картина </w:t>
        <w:br/>
        <w:t xml:space="preserve">Выходят Зайчата и Снегурочка. </w:t>
        <w:br/>
        <w:br/>
        <w:t xml:space="preserve">Снегурочка: </w:t>
        <w:br/>
        <w:t xml:space="preserve">Итак, занятия продолжим! </w:t>
        <w:br/>
        <w:br/>
        <w:t xml:space="preserve">1 Зайчонок: </w:t>
        <w:br/>
        <w:t xml:space="preserve">Какой теперь у нас урок? </w:t>
        <w:br/>
        <w:br/>
        <w:t xml:space="preserve">2 Зайчонок: </w:t>
        <w:br/>
        <w:t xml:space="preserve">Всем детям рассказать мы сможем, как скушать побыстрей пирог! </w:t>
        <w:br/>
        <w:br/>
        <w:t xml:space="preserve">(1 Зайчонок толкает 2 Зайчонка в бок, тот смущается). </w:t>
        <w:br/>
        <w:br/>
        <w:t xml:space="preserve">1 Зайчонок: </w:t>
        <w:br/>
        <w:t xml:space="preserve">Извините, ребята, он у нас еще маленький! </w:t>
        <w:br/>
        <w:br/>
        <w:t xml:space="preserve">2 Зайчонок: </w:t>
        <w:br/>
        <w:t xml:space="preserve">И вовсе я не маленький! </w:t>
        <w:br/>
        <w:br/>
        <w:t xml:space="preserve">1 Зайчонок: </w:t>
        <w:br/>
        <w:t xml:space="preserve">Нет, маленький! Ты на целый год младше меня! </w:t>
        <w:br/>
        <w:br/>
        <w:t xml:space="preserve">2 Зайчонок: </w:t>
        <w:br/>
        <w:t xml:space="preserve">Это в прошлом году я был на год старше тебя, а теперь я тебя догнал! И больше ты не старше меня! </w:t>
        <w:br/>
        <w:br/>
        <w:t xml:space="preserve">Снегурочка: </w:t>
        <w:br/>
        <w:t xml:space="preserve">Тише, тише, Зайчата! Не ссорьтесь, давайте спросим у ребят, кто из вас старше? </w:t>
        <w:br/>
        <w:t xml:space="preserve">(Спрашивают у ребят). </w:t>
        <w:br/>
        <w:br/>
        <w:t xml:space="preserve">Снегурочка: </w:t>
        <w:br/>
        <w:t xml:space="preserve">А теперь давайте поиграем с вами в игру "Большое-маленькое". Я буду говорить вам, что большое, а что - маленькое. А вы - показывать. Если я называю что-то большое, поднимайте руки вверх, а если маленькое - то опускайте вниз. Если я ошибусь, то вы должны меня поправить! Начинаем: деревья большие! Кусты - маленькие! (Играют) </w:t>
        <w:br/>
        <w:t xml:space="preserve">Когда игра заканчивается, выходит Поросенок со своей командой. </w:t>
        <w:br/>
        <w:br/>
        <w:t xml:space="preserve">Поросенок, Лисенок и Волчонок (вместе): </w:t>
        <w:br/>
        <w:t xml:space="preserve">Мы идем, идем, идем! </w:t>
        <w:br/>
        <w:t xml:space="preserve">Мы на елку попадем! </w:t>
        <w:br/>
        <w:t xml:space="preserve">Изучили все науки, </w:t>
        <w:br/>
        <w:t xml:space="preserve">Дед-Мороза только ждем! </w:t>
        <w:br/>
        <w:br/>
        <w:t xml:space="preserve">Снегурочка: </w:t>
        <w:br/>
        <w:t xml:space="preserve">Поросенок? Ты откуда? И кого это ты привел сюда? </w:t>
        <w:br/>
        <w:t xml:space="preserve">Поросенок: Это выпускники моей школы Поросячьих Новогодних наук! Лучшие ученики, я бы сказал! </w:t>
        <w:br/>
        <w:br/>
        <w:t xml:space="preserve">1 Зайчонок: </w:t>
        <w:br/>
        <w:t xml:space="preserve">Снегурочка, прогони их! Поросенок - хулиган, и его друзья - тоже! </w:t>
        <w:br/>
        <w:t xml:space="preserve">Лисенок: Ну что ты, Зайчоночек! Мы хорошие, добрые! На вот конфетку. (Протягивает ему большую конфету, Зайчонок разворачивает, оказывается, что это просто пустая бумажка. Лисенок, Поросенок и Волчонок смеются). </w:t>
        <w:br/>
        <w:br/>
        <w:t xml:space="preserve">2 Зайчонок: </w:t>
        <w:br/>
        <w:t xml:space="preserve">Ничего смешного нет! Снегурочка, видишь! Их надо прогнать! </w:t>
        <w:br/>
        <w:br/>
        <w:t xml:space="preserve">Снегурочка: </w:t>
        <w:br/>
        <w:t xml:space="preserve">Нет, Зайчонок! Если их сейчас прогнать, они будут вести себя еще хуже! </w:t>
        <w:br/>
        <w:br/>
        <w:t xml:space="preserve">Волчонок: </w:t>
        <w:br/>
        <w:t xml:space="preserve">Что ты этим хочешь сказать? Мы ведем себя хорошо! </w:t>
        <w:br/>
        <w:t xml:space="preserve">Просто замечательно! </w:t>
        <w:br/>
        <w:t xml:space="preserve">Потому что хорошо воспитаны! </w:t>
        <w:br/>
        <w:t xml:space="preserve">Ведь хорошо воспитан тот, </w:t>
        <w:br/>
        <w:t xml:space="preserve">Кто зайцев по затылку бьет! </w:t>
        <w:br/>
        <w:br/>
        <w:t xml:space="preserve">Лисенок: </w:t>
        <w:br/>
        <w:t xml:space="preserve">Доверчивых обманет, </w:t>
        <w:br/>
        <w:t xml:space="preserve">Их деньги прикарманит! </w:t>
        <w:br/>
        <w:br/>
        <w:t xml:space="preserve">Поросенок: </w:t>
        <w:br/>
        <w:t xml:space="preserve">Кто быть чистюлей не старается </w:t>
        <w:br/>
        <w:t xml:space="preserve">И никогда не умывается! </w:t>
        <w:br/>
        <w:br/>
        <w:t xml:space="preserve">Снегурочка: </w:t>
        <w:br/>
        <w:t xml:space="preserve">Ребята, они правильно говорят? </w:t>
        <w:br/>
        <w:br/>
        <w:t xml:space="preserve">1 Зайчонок: </w:t>
        <w:br/>
        <w:t xml:space="preserve">Снегурочка, но ведь если ты их не прогонишь, их прогонит Дед Мороз! </w:t>
        <w:br/>
        <w:br/>
        <w:t xml:space="preserve">Волчонок: </w:t>
        <w:br/>
        <w:t xml:space="preserve">Это тебя, косой, он прогонит! </w:t>
        <w:br/>
        <w:br/>
        <w:t xml:space="preserve">1 Зайчонок: </w:t>
        <w:br/>
        <w:t xml:space="preserve">Почему? </w:t>
        <w:br/>
        <w:br/>
        <w:t xml:space="preserve">Волчонок: </w:t>
        <w:br/>
        <w:t xml:space="preserve">Потому что ты плохо воспитан! </w:t>
        <w:br/>
        <w:br/>
        <w:t xml:space="preserve">1 Зайчонок: </w:t>
        <w:br/>
        <w:t xml:space="preserve">Это я плохо воспитан? </w:t>
        <w:br/>
        <w:br/>
        <w:t xml:space="preserve">Волчонок: </w:t>
        <w:br/>
        <w:t xml:space="preserve">Ну да! Вот ты сюда пришел - поздоровался с ребятами? </w:t>
        <w:br/>
        <w:br/>
        <w:t xml:space="preserve">1 Зайчонок: </w:t>
        <w:br/>
        <w:t xml:space="preserve">Ну конечно! </w:t>
        <w:br/>
        <w:br/>
        <w:t xml:space="preserve">Волчонок (детям): </w:t>
        <w:br/>
        <w:t xml:space="preserve">Поздоровался он с вами? (...) А зачем? Ведь ты здесь никого не знаешь! А с незнакомыми людьми здороваться невежливо! Я прав, ребята? </w:t>
        <w:br/>
        <w:br/>
        <w:t xml:space="preserve">1 Зайчонок: </w:t>
        <w:br/>
        <w:t xml:space="preserve">И вовсе нет! Ребята пришли на праздник! А мы их ждали! Значит, надо поздороваться! </w:t>
        <w:br/>
        <w:br/>
        <w:t xml:space="preserve">Лисенок: </w:t>
        <w:br/>
        <w:t xml:space="preserve">А еще вы, зайцы, ничего не знаете про Новый год! </w:t>
        <w:br/>
        <w:br/>
        <w:t xml:space="preserve">2 Зайчонок: </w:t>
        <w:br/>
        <w:t xml:space="preserve">Как это не знаем? </w:t>
        <w:br/>
        <w:br/>
        <w:t xml:space="preserve">Лисенок: </w:t>
        <w:br/>
        <w:t xml:space="preserve">Вот скажи мне, зайка-зазнайка, зачем вокруг елки хоровод водят? </w:t>
        <w:br/>
        <w:br/>
        <w:t xml:space="preserve">2 Зайчонок: </w:t>
        <w:br/>
        <w:t xml:space="preserve">Конeчно, чтобы всем было весело и хорошо оттого, что все вместе! Правильно, ребята? </w:t>
        <w:br/>
        <w:br/>
        <w:t xml:space="preserve">Лисенок: </w:t>
        <w:br/>
        <w:t xml:space="preserve">А вот и нет! Во время хоровода можно запросто вытащить из кармана соседа конфету! И вот от этого всем будет хорошо и весело! Правильно, ребята? </w:t>
        <w:br/>
        <w:br/>
        <w:t xml:space="preserve">Волчонок: </w:t>
        <w:br/>
        <w:t xml:space="preserve">Или можно соседу подножку подставить, чтобы он упал! Правильно, ребята? (Толкает 1 Зайчонка, 2 Зайчонок дает ему подзатыльник) </w:t>
        <w:br/>
        <w:br/>
        <w:t xml:space="preserve">2 Зайчонок: </w:t>
        <w:br/>
        <w:t xml:space="preserve">Ну как, весело? </w:t>
        <w:br/>
        <w:br/>
        <w:t xml:space="preserve">Волчонок: </w:t>
        <w:br/>
        <w:t xml:space="preserve">Ты чего?! </w:t>
        <w:br/>
        <w:br/>
        <w:t xml:space="preserve">2 Зайчонок: </w:t>
        <w:br/>
        <w:t xml:space="preserve">Ну ты же говорил, что драться - весело! </w:t>
        <w:br/>
        <w:br/>
        <w:t xml:space="preserve">Волчонок: </w:t>
        <w:br/>
        <w:t xml:space="preserve">Весело, когда я кого-нибудь бью, а когда меня бьют, уже совсем не весело! </w:t>
        <w:br/>
        <w:br/>
        <w:t xml:space="preserve">Снегурочка: </w:t>
        <w:br/>
        <w:t xml:space="preserve">Тихо-тихо! Успокойтесь! Разве можно устраивать драку, когда вот-вот должен придти </w:t>
        <w:br/>
        <w:t xml:space="preserve">Дед Мороз! </w:t>
        <w:br/>
        <w:br/>
        <w:t xml:space="preserve">Поросенок: </w:t>
        <w:br/>
        <w:t xml:space="preserve">Что-то не спешит он к нам! </w:t>
        <w:br/>
        <w:br/>
        <w:t xml:space="preserve">Снегурочка: </w:t>
        <w:br/>
        <w:t xml:space="preserve">Это потому, что мы еще не спели его любимую песенку про елочку. Ну-ка, ребята, становитесь в круг. (Водят хоровод, поют песенку). </w:t>
        <w:br/>
        <w:br/>
        <w:t xml:space="preserve">Поросенок: </w:t>
        <w:br/>
        <w:t xml:space="preserve">Ну и где твой Дед Мороз? Может быть, его и вовсе нет? </w:t>
        <w:br/>
        <w:br/>
        <w:t xml:space="preserve">Снегурочка: </w:t>
        <w:br/>
        <w:t xml:space="preserve">Есть! Просто нужно его позвать! Дети, давайте все вместе позовем Деда Мороза! Пора бы ему появиться. (Зовут Деда Мороза) </w:t>
        <w:br/>
        <w:br/>
        <w:t xml:space="preserve">Выходит Дед Мороз. </w:t>
        <w:br/>
        <w:br/>
        <w:t xml:space="preserve">Дед Мороз: </w:t>
        <w:br/>
        <w:t xml:space="preserve">Ну, наконец, я попал в этот зал! </w:t>
        <w:br/>
        <w:t xml:space="preserve">Компас мне правильный путь указал! </w:t>
        <w:br/>
        <w:t xml:space="preserve">Сани мои, как по воздуху, мчались, </w:t>
        <w:br/>
        <w:t xml:space="preserve">Мне помогли ледяные ветра! </w:t>
        <w:br/>
        <w:t xml:space="preserve">Передо мною в пути расступались </w:t>
        <w:br/>
        <w:t xml:space="preserve">Льды и сугробы, как дым от костра. </w:t>
        <w:br/>
        <w:t xml:space="preserve">Ну и устал я... А где же наш праздник? </w:t>
        <w:br/>
        <w:t xml:space="preserve">О, Поросенок, и ты здесь, проказник! </w:t>
        <w:br/>
        <w:br/>
        <w:t xml:space="preserve">Поросенок: </w:t>
        <w:br/>
        <w:t xml:space="preserve">Мы тебя так долго ждали, </w:t>
        <w:br/>
        <w:t xml:space="preserve">Что успели и устать! </w:t>
        <w:br/>
        <w:t xml:space="preserve">Мы науку изучали: </w:t>
        <w:br/>
        <w:t xml:space="preserve">Как нам Новый Год встречать! </w:t>
        <w:br/>
        <w:br/>
        <w:t xml:space="preserve">Волчонок: </w:t>
        <w:br/>
        <w:t xml:space="preserve">Мы тут стишки учили! </w:t>
        <w:br/>
        <w:br/>
        <w:t xml:space="preserve">Лисенок: </w:t>
        <w:br/>
        <w:t xml:space="preserve">И загадки загадывали! А эти (показывает на Снегурочку и зайчат) нам мешали! </w:t>
        <w:br/>
        <w:t xml:space="preserve">1 Зайчонок: Не правда! Это мы всему учились, а они нам мешали! </w:t>
        <w:br/>
        <w:br/>
        <w:t xml:space="preserve">Снегурочка: </w:t>
        <w:br/>
        <w:t xml:space="preserve">Дедушка! Поросенок открыл свою школу новогодних наук, а я свою! </w:t>
        <w:br/>
        <w:br/>
        <w:t xml:space="preserve">Поросенок: </w:t>
        <w:br/>
        <w:t xml:space="preserve">А моя школа лучше твоей! </w:t>
        <w:br/>
        <w:br/>
        <w:t xml:space="preserve">Снегурочка: </w:t>
        <w:br/>
        <w:t xml:space="preserve">Нет, моя! </w:t>
        <w:br/>
        <w:br/>
        <w:t xml:space="preserve">Дед Мороз: </w:t>
        <w:br/>
        <w:t xml:space="preserve">Не спорьте! Я сейчас сам посмотрю: что к чему. Вот, к примеру, загадаю вам загадку. Кто отгадает - тот и молодец! Слушайте: </w:t>
        <w:br/>
        <w:t xml:space="preserve">Среди леса на опушке </w:t>
        <w:br/>
        <w:t xml:space="preserve">Громко квакают... </w:t>
        <w:br/>
        <w:br/>
        <w:t xml:space="preserve">Лисенок: </w:t>
        <w:br/>
        <w:t xml:space="preserve">Старушки! </w:t>
        <w:br/>
        <w:br/>
        <w:t xml:space="preserve">Дед Мороз (детям): </w:t>
        <w:br/>
        <w:t xml:space="preserve">Разве старушки? (Поросенку) Ну, не знают твои ученики загадок? </w:t>
        <w:br/>
        <w:br/>
        <w:t xml:space="preserve">Поросенок: </w:t>
        <w:br/>
        <w:t xml:space="preserve">Это была шутка! Спроси еще что-нибудь! </w:t>
        <w:br/>
        <w:br/>
        <w:t xml:space="preserve">Дед Мороз: </w:t>
        <w:br/>
        <w:t xml:space="preserve">Он круглый и красный, как глаз светофора, </w:t>
        <w:br/>
        <w:t xml:space="preserve">Среди овощей нет красней... </w:t>
        <w:br/>
        <w:br/>
        <w:t xml:space="preserve">Волчонок: </w:t>
        <w:br/>
        <w:t xml:space="preserve">Мухомора! </w:t>
        <w:br/>
        <w:br/>
        <w:t xml:space="preserve">Дед Мороз: </w:t>
        <w:br/>
        <w:t xml:space="preserve">Опять не отгадал! Придется у ребят спросить! (Снегурочке) А твои ученики что умеют? </w:t>
        <w:br/>
        <w:br/>
        <w:t xml:space="preserve">Снегурочка: </w:t>
        <w:br/>
        <w:t xml:space="preserve">А мои ученики выучили песенку Новогоднюю. И сейчас вместе с ребятами ее споют. (Хоровод, песня "Маленькой елочке холодно зимой") </w:t>
        <w:br/>
        <w:br/>
        <w:t xml:space="preserve">Дед Мороз: </w:t>
        <w:br/>
        <w:t xml:space="preserve">Вот молодцы! Хвалю! </w:t>
        <w:br/>
        <w:br/>
        <w:t xml:space="preserve">Поросенок: </w:t>
        <w:br/>
        <w:t xml:space="preserve">Мы тоже молодцы! Без нас здесь было бы скучно! </w:t>
        <w:br/>
        <w:br/>
        <w:t xml:space="preserve">Дед Мороз: </w:t>
        <w:br/>
        <w:t xml:space="preserve">И то верно! А теперь, ребята, чем вы Деда порадуете? Какие знаете песенки, стишки или, может быть, танцы? (Дети выступают перед Дедом Морозом) </w:t>
        <w:br/>
        <w:br/>
        <w:t xml:space="preserve">1 Зайчонок: </w:t>
        <w:br/>
        <w:t xml:space="preserve">Дедушка Мороз! А елочка почему не горит? </w:t>
        <w:br/>
        <w:br/>
        <w:t xml:space="preserve">Дед Мороз: </w:t>
        <w:br/>
        <w:t xml:space="preserve">И правда, не горит! А не горит она, потому что надо сказать волшебные слова: Раз, два, три, елочка, гори! Только всем вместе надо сказать. Ну-ка, дети, давайте зажжем елочку! (Зажигают елочку). </w:t>
        <w:br/>
        <w:br/>
        <w:t xml:space="preserve">Дед Мороз: </w:t>
        <w:br/>
        <w:t xml:space="preserve">Ну вот, теперь все в порядке! И я могу спокойно идти дальше. </w:t>
        <w:br/>
        <w:br/>
        <w:t xml:space="preserve">Снегурочка: </w:t>
        <w:br/>
        <w:t xml:space="preserve">Подожди, дедушка! Мы же еще не поздравили ребят с Новым Годом! </w:t>
        <w:br/>
        <w:br/>
        <w:t xml:space="preserve">Дед Мороз: </w:t>
        <w:br/>
        <w:t xml:space="preserve">И правда, что-то старый я стал! Все время что-нибудь забываю! </w:t>
        <w:br/>
        <w:br/>
        <w:t xml:space="preserve">Снегурочка: </w:t>
        <w:br/>
        <w:t xml:space="preserve">С Новым годом, ребята! </w:t>
        <w:br/>
        <w:br/>
        <w:t xml:space="preserve">Дед Мороз: </w:t>
        <w:br/>
        <w:t xml:space="preserve">С Новым годом, друзья! Через год ждите снова в гости! </w:t>
        <w:br/>
        <w:br/>
        <w:t xml:space="preserve">Все вместе: </w:t>
        <w:br/>
        <w:t>С Новым годом!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6:46:00Z</dcterms:created>
  <dc:creator>ник</dc:creator>
  <dc:description/>
  <dc:language>en-US</dc:language>
  <cp:lastModifiedBy>Лапуля</cp:lastModifiedBy>
  <dcterms:modified xsi:type="dcterms:W3CDTF">2017-10-14T16:46:00Z</dcterms:modified>
  <cp:revision>2</cp:revision>
  <dc:subject/>
  <dc:title>Действующие лица:</dc:title>
</cp:coreProperties>
</file>