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методический кабинет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образования администрации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найского городского округ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Автор опыта: Сандракова Наталья Сергеевна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 7 г. Поронайс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ронайск, 2016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Информация об опыте…………………………………………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Технология опыта………………………………………………9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Результативность опыта………………………………………1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………………………………………2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ия на опыт работы…………………………………………………2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Информация об опыте.</w:t>
      </w:r>
    </w:p>
    <w:p>
      <w:pPr>
        <w:pStyle w:val="Style19"/>
        <w:numPr>
          <w:ilvl w:val="1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звание темы опыт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Normal"/>
        <w:ind w:right="-85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2.Условия возникновения, становления опы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едеральный компонент государственного стандарта начального общего образования направлен на реализацию качественно ново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личностно-ориентированной развивающей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одели массовой начальной школы, и одна из целей ФГОС являетс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развити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ичности школьника, его творческих способностей. Современное общество испытывает потребность в творческой, самостоятельной, активной личности, с ярко выраженными индивидуальными качествами, способной, реализуя свои личностные запросы, решать и проблемы общества. Данный социальный заказ усиливает внимание к проблеме развития творческой активности учащихся, которая способствует становлению индивидуальности человека, его самовыражению, самореализации и успешной социализаци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Современное обучение должно ориентироваться на интересы и потребности учеников и основываться на личном опыте ребенка. Основной задачей образования становится актуальное исследование окружающей действительности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аким образом, современную ситуацию в теории и практике образования можно охарактеризовать сложившимися противоречиями межд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-потребностями общества в творчески активных личностях, способных систематично, последовательно и качественно решать существующие проблемы, и недостаточной разработанностью педагогических средств и условий, повышающих эффективность процесса организации творческой деятельности личности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ием требований к уровню знаний, которыми должен обладать младший школьник, готовностью к их преобразованию и существующей организацией учебного процесса начальной школы, не обеспечивающей необходимого уровня развития творческих способностей учащихся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ьной значимостью развития креативных способностей младших школьников и недостаточной разработанностью научно - методического обеспечения для организации творческой деятельности учащихся;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обходимостью объективной оценки творческой деятельности учащихся и недостаточной разработанностью педагогического инструментария для оценивания результатов творческой деятельности младших школьников.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основании выделенных противоречий, анализа философской, психологопедагогической литературы, а также в результате изучения опыта работы начальной школы исследовательской деятельности была сформулирован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облем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заключающаяся в теоретическом осмыслении педагогических методов и приемов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андракова Н.С. </w:t>
      </w:r>
      <w:r>
        <w:rPr>
          <w:rFonts w:cs="Times New Roman" w:ascii="Times New Roman" w:hAnsi="Times New Roman"/>
          <w:sz w:val="20"/>
          <w:szCs w:val="20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беспечивающих высокий уровень развития интеллектуально-творческих способностей младших школьников в учебно-воспитательном процессе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3.   Актуальность опыт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Анализируя свою деятельность и отмечая положительные результаты в ходе реализации программы  «Школа  России», я столкнулись с рядом проблем, затрудняющих переход детей на следующую ступень образования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уровень самостоятельности учащихся в учебном процессе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умение следовать прочитанной инструкции, ярко выраженное в  неспособности внимательно прочитать текст и выделить последовательность действий, а также выполнить работу от начала до конца в соответствии с задание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ыв между поисковой, исследовательской деятельностью учащихся и практическими упражнениями, в ходе которых отрабатываются навык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сутствие переноса знаний из одной образовательной области в другую, из учебной ситуации в жизненную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пример, на уроках русского языка дети стараются писать грамотно, обдумывая, какой буквой обозначить звук в той или иной слабой позиции, а в другой ситуации (не на уроке русского языка) пишут безграмотно, не используя имеющиеся у них знания языка. Обдумывая эти и некоторые другие проблемы, я решила, что необходимо дополнить урочную систему организации учебного процесса новой формой деятельности учащихся, где они были бы погружены в атмосферу, требующую думать, рассуждать, грамотно излагать свои мысли, т. е. могли бы применить все имеющиеся у них знания на практике. С этой целью три года назад мной для развития интеллектуально-творческого потенциала младших школьников был выбран исследовательский метод.  Ведь этот метод, не что иное, как попытка моделирования жизни. Исследовательская  деятельность никак не противоречит нашим способам обучения, он помогает активизировать учеников, у большинства детей появляется интерес к новым знаниям, желание добыть их, чтобы применить тут же для решения поставленных в проекте задач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дагогический коллектив нашей школы работает в инновационном режиме, что предполагает постоянный поиск неординарных форм организации воспитательно-образовательного процесса. Практика работы доказала эффективность исследовательской работы в обучении и воспитании младших школьников. Предпосылками использования исследовательской работы в начальной школе явились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зультаты диагностики готовности детей к школе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показатель развития познавательной и коммуникативно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ности дете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процент детей, не посещающих детский сад или посещающий нерегулярно (например, по состоянию здоровья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недрение исследовательской работы в начальных классах явилось решением проблемы развития познавательной и коммуникативной активности младших школьников. Применение в практике работы  начиналось с </w:t>
      </w:r>
      <w:r>
        <w:rPr>
          <w:rFonts w:cs="Times New Roman" w:ascii="Times New Roman" w:hAnsi="Times New Roman"/>
          <w:bCs/>
          <w:sz w:val="24"/>
          <w:szCs w:val="24"/>
        </w:rPr>
        <w:t>изучения литературы по данной теме, обсуждения проблемы на заседаниях методического объединения учителей начальных классов, первичной диагностики класс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i/>
          <w:iCs/>
          <w:sz w:val="24"/>
          <w:szCs w:val="24"/>
        </w:rPr>
        <w:t>сновной целью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в условиях начальной ступен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ется развитие </w:t>
      </w:r>
      <w:r>
        <w:rPr>
          <w:rFonts w:cs="Times New Roman" w:ascii="Times New Roman" w:hAnsi="Times New Roman"/>
          <w:bCs/>
          <w:sz w:val="24"/>
          <w:szCs w:val="24"/>
        </w:rPr>
        <w:t>свободной творческой лич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енка, которое определяется задачами развития и исследовательской деятельности дет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андракова Н.С. </w:t>
      </w:r>
      <w:r>
        <w:rPr>
          <w:rFonts w:cs="Times New Roman" w:ascii="Times New Roman" w:hAnsi="Times New Roman"/>
          <w:sz w:val="20"/>
          <w:szCs w:val="20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Задачи развития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психологического благополучия и здоровья дете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витие познавательных способносте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витие творческого воображения и мышления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коммуникативных навык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витие интеллектуального потенциала.</w:t>
      </w:r>
    </w:p>
    <w:p>
      <w:pPr>
        <w:pStyle w:val="Style18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Задачи исследовательской деятельности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ормирование предпосылок поисковой деятельности, интеллектуальной инициативы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2) развитие умения определять возможные методы решения проблемы с помощью взрослого, а затем самостоятельно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я применять данные методы, способствующ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ю поставленной задачи, с использованием различных вариантов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азвитие желания пользоваться специальной терминологией, ведени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й беседы в процессе совместной исследовательско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Исходя из выше указанных задач, ведущей идеей опыта является </w:t>
      </w:r>
      <w:r>
        <w:rPr>
          <w:rFonts w:cs="Times New Roman" w:ascii="Times New Roman" w:hAnsi="Times New Roman"/>
          <w:bCs/>
          <w:sz w:val="24"/>
          <w:szCs w:val="24"/>
        </w:rPr>
        <w:t>идея развит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теллектуально-творческого потенциала младших школьников в процессе исследовательской работ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успешного обучения необходимы высокий уровень интеллектуального, волевого, нравственного развития,  сформированность  мотивационно-потребностной сферы, умение строить взаимоотношения в классе со сверстниками и учителем. Поэтому считаю использование  исследовательской работы в начальной школе актуальным и очень эффективным. Он дает ребенку возможность экспериментировать, синтезировать полученные знания, развивать творческие способности и коммуникативные навыки, что позволяет ему успешно адаптироваться в изменившейся ситуаци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1.3.Ведущая педагогическая идея опыт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pacing w:val="-2"/>
        </w:rPr>
        <w:t>З</w:t>
      </w:r>
      <w:r>
        <w:rPr>
          <w:rFonts w:cs="Times New Roman" w:ascii="Times New Roman" w:hAnsi="Times New Roman"/>
        </w:rPr>
        <w:t xml:space="preserve">аключается в том, что правильно организованная исследовательская деятельность на уроке и во внеурочное время будет способствовать развитию креатив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 сегодня отошла от информационной модели образования. Упор делается не на пассивное заучивание информации, или получение ее из уст учителя, а на активное вхождение в проблему, требующее самостоятельных, творческих усилий интеллекта. Задачей учителя сегодня в большей степени является не преподнесение суммы знаний как таковых, а общее развитие учащихся, в частности развитие творческих способностей ученика, самостоятельно ставить учебные цели, проектировать пути их реализации, контролировать и оценивать свои достижения, иначе говоря, умение учиться. Роль учителя существенно меняется, но нисколько не уменьшается, а даже возрастает. От учителя требуется искусство организации активной творческой деятельности учащихся на уроке, что намного интереснее и в тоже время сложнее, чем обычное сообщение знаний и проверка его усвое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я вижу ведущую идею своего опыта в следующем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творческих способностей как способностей создать новое, оригинально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андракова Н.С. </w:t>
      </w:r>
      <w:r>
        <w:rPr>
          <w:rFonts w:cs="Times New Roman" w:ascii="Times New Roman" w:hAnsi="Times New Roman"/>
          <w:sz w:val="20"/>
          <w:szCs w:val="20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реализация учащихся через освоение умений, способов деятельности, применяемых в рамках, как образовательного процесса, так и при решении проблем в реальных жизненных ситуация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развития творческой деятельности школьника и формирования устойчивого интереса к предмету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формирование и развитие поиского – исследовательских навыков и умений обучающего себя индивида, ориентированных на применение имеющихся знаний и приобретение новых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активной творческой личности, способной преобразовать окружающий мир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ситуации успеха с целью формирования адекватной самооценки, развития навыков общения через интерактивные методы препода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альная особенность современного образовательного процесса состоит в том, что в качестве непосредственной основы развития школьников в процессе обучения рассматривается их учебная деятельность, которая принимается как особая форма активности ребенка, направленная на изменение им самого себя как субъекта уч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" w:after="200"/>
        <w:ind w:right="-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Теоретическая  база опыта</w:t>
      </w:r>
    </w:p>
    <w:p>
      <w:pPr>
        <w:pStyle w:val="Normal"/>
        <w:shd w:fill="FFFFFF" w:val="clear"/>
        <w:spacing w:before="10" w:after="20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й проблеме посвящены работы Т.М.Давыденко, Л.В.Занкова, И.Б.Котовой, А.И.Савенкова и др., в которых акцентируется внимание на таких аспектах проблемы, как определение средств повышения продуктивности познавательной деятельности учащихся, организации их совместной творческой деятельности. В работах других отечественных психологов и педагогов Г.А.Балла, М.И.Махмутова, Т.И.Шамовой и др. рассматриваются вопросы организации творческой деятельности учащихся с помощью создания проблемных ситуаций. Авторы отмечают недостаточную теоретическую разработанность проблемы организации самостоятельной творческой деятельности учащихся.В значительной степени исследование опирается на работы М.С.Гафитулина,В.И.Загвязинского, Э.Ф.Зеера, А.В.Усовой и др., в которых рассмотрены различные аспекты творческой деятельности педагогов и учащихся. Основой для определения особенностей творческой деятельности учащихся младшего школьного возраста служат труды известных российских педагогов и психологов А.С.Белкина, Л.И.Божович, Л.С.Выготского, В.В.Давыдова, В.А.Петровского, Е.С.Полат и др. Проблемы организации творческих ситуаций и способов их решения с помощью эвристических и алгоритмических методов разработаны Г.С.Альтшуллером, В.И.Андреевым, И.Я.Лернером, П.И.Пидкасистым, А.В.Хуторским и др. В значительной степени исследование опирается на теории целостного педагогического процесса (Ю.К.Бабанский, М.А.Данилов, В.И.Загвязинский и др.), личностнодеятельностного подхода (Э.Ф.Зеер, И.А.Зимняя, В.В.Краевский, В.Д.Семенов и др.), возрастно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андракова Н.С. </w:t>
      </w:r>
      <w:r>
        <w:rPr>
          <w:rFonts w:cs="Times New Roman" w:ascii="Times New Roman" w:hAnsi="Times New Roman"/>
          <w:sz w:val="20"/>
          <w:szCs w:val="20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Normal"/>
        <w:shd w:fill="FFFFFF" w:val="clear"/>
        <w:spacing w:before="10" w:after="20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10" w:after="200"/>
        <w:ind w:right="-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иодизации психического развития (В.В.Давыдов, Д.Б.Эльконин); на психологопедагогические основы теории образования (А.С.Белкин, Б.С.Гершунский, Е.В.Ткаченко); на идеи задачного подхода в обучении (И.Я.Лернер, Е.И.Машбиц, Н.Н.Тулькибаева, А.И.Уман и др.); на проблемы организации творческой деятельности личности, рассмотренные в трудах Г.С.Альтшуллера, В.И.Андреева, С.А.Новоселова, А.В.Хуторского; на исследования посвященные актуальным проблемам общего и профессионального образования (А.Ф.Аменд, В.Л.Бенин, Л.В.Моисеева, Г.М.Романцев, Е.В.Ткаченко, Н.К.Чапаев и др.)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5 Цель опы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ь систему работы по использованию элементов исследовательской работы на уроках  и во внеурочное время как средство развития интеллектуально-творческого потенциала младших школьников и совершенствования исследовательских способностей и навыков исследовательского поведения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6. Задача и гипотеза опыта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ыявление наиболее одарённых учащихся и развитие их творческих способностей;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ктивное включение учащихся в процесс самообразования и саморазвития;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й и навыков самостоятельной работы, повышение уровня знаний и эрудиции;</w:t>
      </w:r>
    </w:p>
    <w:p>
      <w:pPr>
        <w:pStyle w:val="Style19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анизация исследовательской деятельности учащихся для совершенствования процесса обучения и профори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потез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целенаправленно применять различные исследовательские элементы, то можно сформировать у учащихся стойкий интерес к предмету, высокий уровень знаний, выходящий за рамки учебной программы, развить навыки поисково-исследовательской деятельности, а также интеллектуально-творческий потенциал.</w:t>
      </w:r>
    </w:p>
    <w:p>
      <w:pPr>
        <w:pStyle w:val="Normal"/>
        <w:spacing w:lineRule="auto" w:line="240"/>
        <w:ind w:left="227" w:firstLine="284"/>
        <w:jc w:val="center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.7. Длительность работы над опытом </w:t>
      </w:r>
      <w:r>
        <w:rPr>
          <w:rFonts w:cs="Times New Roman" w:ascii="Times New Roman" w:hAnsi="Times New Roman"/>
          <w:sz w:val="24"/>
          <w:szCs w:val="24"/>
        </w:rPr>
        <w:t>–3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год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pacing w:val="-4"/>
        </w:rPr>
        <w:tab/>
      </w:r>
      <w:r>
        <w:rPr>
          <w:rFonts w:cs="Times New Roman" w:ascii="Times New Roman" w:hAnsi="Times New Roman"/>
          <w:sz w:val="24"/>
          <w:szCs w:val="24"/>
        </w:rPr>
        <w:t>Опыт, над которым я работаю, актуален и перспективен. Он в определенной степени разрешает основные противоречия современной школы. Практическую деятельность по проблеме, конечно же, надо сочетать с теоретической. Поэтому свою методическую работу по обобщению опыта, я прогнозировала и прошла через определенные этапы.</w:t>
      </w:r>
    </w:p>
    <w:p>
      <w:pPr>
        <w:pStyle w:val="Normal"/>
        <w:spacing w:lineRule="auto" w:line="240"/>
        <w:ind w:left="227" w:firstLine="284"/>
        <w:jc w:val="both"/>
        <w:rPr>
          <w:rFonts w:ascii="Times New Roman" w:hAnsi="Times New Roman" w:cs="Times New Roman"/>
          <w:i/>
          <w:i/>
          <w:color w:val="000000"/>
          <w:spacing w:val="-4"/>
          <w:sz w:val="24"/>
          <w:szCs w:val="24"/>
          <w:u w:val="thick"/>
        </w:rPr>
      </w:pP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  <w:u w:val="thick"/>
        </w:rPr>
        <w:t>I. этап начальный 2011- – 20012 уч/г:</w:t>
      </w:r>
    </w:p>
    <w:p>
      <w:pPr>
        <w:pStyle w:val="Normal"/>
        <w:numPr>
          <w:ilvl w:val="0"/>
          <w:numId w:val="3"/>
        </w:numPr>
        <w:spacing w:lineRule="auto" w:line="240"/>
        <w:ind w:left="22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литературы по теме опыта;</w:t>
      </w:r>
    </w:p>
    <w:p>
      <w:pPr>
        <w:pStyle w:val="Normal"/>
        <w:numPr>
          <w:ilvl w:val="0"/>
          <w:numId w:val="3"/>
        </w:numPr>
        <w:spacing w:lineRule="auto" w:line="240"/>
        <w:ind w:left="22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возрастных и индивидуальных особенностей младших школьников;</w:t>
      </w:r>
    </w:p>
    <w:p>
      <w:pPr>
        <w:pStyle w:val="Normal"/>
        <w:numPr>
          <w:ilvl w:val="0"/>
          <w:numId w:val="3"/>
        </w:numPr>
        <w:spacing w:lineRule="auto" w:line="240"/>
        <w:ind w:left="22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уровня  исследовательского потенциала младших школьни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андракова Н.С. </w:t>
      </w:r>
      <w:r>
        <w:rPr>
          <w:rFonts w:cs="Times New Roman" w:ascii="Times New Roman" w:hAnsi="Times New Roman"/>
          <w:sz w:val="20"/>
          <w:szCs w:val="20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27" w:firstLine="284"/>
        <w:jc w:val="both"/>
        <w:rPr>
          <w:rFonts w:ascii="Times New Roman" w:hAnsi="Times New Roman" w:cs="Times New Roman"/>
          <w:i/>
          <w:i/>
          <w:spacing w:val="-4"/>
          <w:sz w:val="24"/>
          <w:szCs w:val="24"/>
          <w:u w:val="thick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u w:val="thick"/>
        </w:rPr>
        <w:t>II. этап основной 2012 – 2013 уч/г:</w:t>
      </w:r>
    </w:p>
    <w:p>
      <w:pPr>
        <w:pStyle w:val="Normal"/>
        <w:numPr>
          <w:ilvl w:val="0"/>
          <w:numId w:val="3"/>
        </w:numPr>
        <w:spacing w:lineRule="auto" w:line="240"/>
        <w:ind w:left="22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системы внедрения исследовательской работы на уроках и во внеурочной деятельности;</w:t>
      </w:r>
    </w:p>
    <w:p>
      <w:pPr>
        <w:pStyle w:val="Normal"/>
        <w:numPr>
          <w:ilvl w:val="0"/>
          <w:numId w:val="3"/>
        </w:numPr>
        <w:spacing w:lineRule="auto" w:line="240"/>
        <w:ind w:left="22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системы учебно-дидактических игр по развитию интеллектуально-творческого потенциала;</w:t>
      </w:r>
    </w:p>
    <w:p>
      <w:pPr>
        <w:pStyle w:val="Normal"/>
        <w:numPr>
          <w:ilvl w:val="0"/>
          <w:numId w:val="3"/>
        </w:numPr>
        <w:spacing w:lineRule="auto" w:line="240"/>
        <w:ind w:left="22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ередового опыта учителей, работающих по данной теме.</w:t>
      </w:r>
    </w:p>
    <w:p>
      <w:pPr>
        <w:pStyle w:val="Normal"/>
        <w:spacing w:lineRule="auto" w:line="240"/>
        <w:ind w:left="227" w:firstLine="284"/>
        <w:jc w:val="both"/>
        <w:rPr>
          <w:rFonts w:ascii="Times New Roman" w:hAnsi="Times New Roman" w:cs="Times New Roman"/>
          <w:i/>
          <w:i/>
          <w:spacing w:val="-4"/>
          <w:sz w:val="24"/>
          <w:szCs w:val="24"/>
          <w:u w:val="thick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u w:val="thick"/>
        </w:rPr>
        <w:t>III. этап 2013-14 уч/г:</w:t>
      </w:r>
    </w:p>
    <w:p>
      <w:pPr>
        <w:pStyle w:val="Normal"/>
        <w:numPr>
          <w:ilvl w:val="0"/>
          <w:numId w:val="2"/>
        </w:numPr>
        <w:spacing w:lineRule="auto" w:line="240"/>
        <w:ind w:left="22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уровня развития интеллектуально-творческого потенциала;</w:t>
      </w:r>
    </w:p>
    <w:p>
      <w:pPr>
        <w:pStyle w:val="Normal"/>
        <w:numPr>
          <w:ilvl w:val="0"/>
          <w:numId w:val="2"/>
        </w:numPr>
        <w:spacing w:lineRule="auto" w:line="240"/>
        <w:ind w:left="22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ализ и оценка эффективности системы упражнений по развитию навыка составления работы  у   младших школьников;</w:t>
      </w:r>
    </w:p>
    <w:p>
      <w:pPr>
        <w:pStyle w:val="Normal"/>
        <w:numPr>
          <w:ilvl w:val="0"/>
          <w:numId w:val="2"/>
        </w:numPr>
        <w:spacing w:lineRule="auto" w:line="240"/>
        <w:ind w:left="227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опыта работы по теме самообразования;</w:t>
      </w:r>
    </w:p>
    <w:p>
      <w:pPr>
        <w:pStyle w:val="Normal"/>
        <w:numPr>
          <w:ilvl w:val="0"/>
          <w:numId w:val="2"/>
        </w:numPr>
        <w:spacing w:lineRule="auto" w:line="240"/>
        <w:ind w:left="22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опыта (публикации, выступления на МО учителей школы и района);</w:t>
      </w:r>
    </w:p>
    <w:p>
      <w:pPr>
        <w:pStyle w:val="Normal"/>
        <w:numPr>
          <w:ilvl w:val="0"/>
          <w:numId w:val="2"/>
        </w:numPr>
        <w:spacing w:lineRule="auto" w:line="240"/>
        <w:ind w:left="22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ления с презентациями исследований на муниципальном и областных уровнях;</w:t>
      </w:r>
    </w:p>
    <w:p>
      <w:pPr>
        <w:pStyle w:val="Normal"/>
        <w:numPr>
          <w:ilvl w:val="0"/>
          <w:numId w:val="2"/>
        </w:numPr>
        <w:spacing w:lineRule="auto" w:line="240"/>
        <w:ind w:left="227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Интернет-конкурсах и конкурсах проект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целей модернизации, я ищу такие способы и средства, которые позволили бы создать условия для развития интеллектуально-творческого потенциала учащихся.</w:t>
      </w:r>
    </w:p>
    <w:p>
      <w:pPr>
        <w:pStyle w:val="Normal"/>
        <w:spacing w:lineRule="auto" w:line="240"/>
        <w:ind w:left="5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8. Диапазон опыта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пазон опыта представлен авторской дидактической системой работы учителя по развитию у учащихся познавательной активности, творческих способностей (урок – игра, урок – викторина, урок – семинар, различные виды тестирования) (См. приложение) Мною разработана система творческих заданий, карточка творческих задач. За основу работы была взята классно - урочная деятельность в процессе,  которой была отработана система организации учебного процесса, базирующаяся на следующих принципа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ность (от наблюдений – к выдвижению гипотезы, от гипотезы к творческому обобщению и практическому применению, учитывая индивидуальные особенности уровня развития каждого уче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андракова Н.С. </w:t>
      </w:r>
      <w:r>
        <w:rPr>
          <w:rFonts w:cs="Times New Roman" w:ascii="Times New Roman" w:hAnsi="Times New Roman"/>
          <w:sz w:val="20"/>
          <w:szCs w:val="20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ность (стараюсь достичь единства и завершения процесс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сть (представление свободы для саморазвития и самоопределен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глядность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  Технология опыта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в литературные источники и разработки  исследовательской работы,  результаты исследований ведущих педагогов, я систематизировала результаты развития интеллектуально-творческого потенциала  учащихся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бота над темой опыта была начата в 2011 – 2012 учебном году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ною была поставлена следующая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тие интеллектуально-творческого потенциала младшего школьника через развитие и совершенствование исследовательских способностей и навыков исследовательского поведения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/>
      </w:pPr>
      <w:r>
        <w:rPr/>
        <w:t xml:space="preserve">Для ее достижения нужно было решить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зучить теоретические основы исследовательск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 психолого-педагогические способности младших школьников при выполнении исследовательских рабо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бучить проведению учебных исследований младших школьников и развить творческую исследовательскую активность дете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влечь родителей в учебно-воспитательный процесс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Для </w:t>
      </w:r>
      <w:r>
        <w:rPr>
          <w:rFonts w:cs="Times New Roman" w:ascii="Times New Roman" w:hAnsi="Times New Roman"/>
          <w:sz w:val="24"/>
          <w:szCs w:val="24"/>
        </w:rPr>
        <w:t>получения положительного результата детской исследовательской работы учителю необходимо дать позитивный настрой и показать перспективу (стимулировать) учащимся. Учитель должен чутко и умело руководить исследовательской деятельностью своих учеников. Основными методами являются: наблюдение, беседа, анкетирование, тестирование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я анкетирование в 1 классах, мы  узнали, что 75% (а) ребят хотят хорошо учиться, стать известными, знаменитыми, что-то изобрести или сочинить, хотят как-то прославиться, чтобы о них и их достижениях знали хотя бы в нашей школе. На таких желаниях легко строить работу учителю, если он правильно преподнесёт детям цель и задачи исследования и простимулирует (пока на словах) положительный результат.</w:t>
      </w:r>
    </w:p>
    <w:p>
      <w:pPr>
        <w:pStyle w:val="Style18"/>
        <w:jc w:val="both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результате анкетирования я также выяснила: 75% детей осознают, что в школу идут для того, чтобы получать знания. Препятствий для учёбы нет у 87,5% ребят, 12,5 % учащихся признались в собственной лени. При этом большая часть ребят 50 % проводит своё свободное время за компьютером, 25 % у телевизора. Редко посещают библиотеку 31 % учащихся, 19 % учащихся не посещают её вовсе. Не все дети (38%) любят дополнительные задания, которые выходят за пределы учебника (например: подбери загадки, приметы о зиме, подбери и выучи на заданную букву скороговорку и т.п.), потому что не могут самостоятельно находить нужную информацию. (Приложение 1.)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анализировав результаты данной работы, мы  сделали  вывод, что у многих детей не сформированы исследовательские умения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я начала ненавязчиво направляла работу учащихся на внедрение технологии исследовательской деятельности на уроках и во внеурочной деятельност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андракова Н.С. </w:t>
      </w:r>
      <w:r>
        <w:rPr>
          <w:rFonts w:cs="Times New Roman" w:ascii="Times New Roman" w:hAnsi="Times New Roman"/>
          <w:sz w:val="20"/>
          <w:szCs w:val="20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2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ГОС в программе представлено четыре вида УУД: личностные, регулятивные, познавательные, коммуникативные. При этом акцент делается на формирование познавательных УУД.</w:t>
      </w:r>
    </w:p>
    <w:p>
      <w:pPr>
        <w:pStyle w:val="Normal"/>
        <w:spacing w:lineRule="auto" w:line="240"/>
        <w:ind w:left="1231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thick"/>
        </w:rPr>
        <w:t>Познавательные универсальные учебные действия</w:t>
      </w:r>
      <w:r>
        <w:rPr>
          <w:rFonts w:cs="Times New Roman" w:ascii="Times New Roman" w:hAnsi="Times New Roman"/>
          <w:sz w:val="24"/>
          <w:szCs w:val="24"/>
        </w:rPr>
        <w:t xml:space="preserve"> – система способов познания окружающего мира, построения самостоятельного процесса поиска, исследования и совокупность операций по обработке, систематизации, обобщению и использованию полученной информации.</w:t>
      </w:r>
    </w:p>
    <w:p>
      <w:pPr>
        <w:pStyle w:val="Normal"/>
        <w:spacing w:lineRule="auto" w:line="240"/>
        <w:ind w:left="22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знавательные универсальные учебные действия включают: </w:t>
      </w:r>
      <w:r>
        <w:rPr>
          <w:rFonts w:cs="Times New Roman" w:ascii="Times New Roman" w:hAnsi="Times New Roman"/>
          <w:i/>
          <w:sz w:val="24"/>
          <w:szCs w:val="24"/>
        </w:rPr>
        <w:t>общеучебные, логические учебные действия, а также постановку и решение проблемы.</w:t>
      </w:r>
    </w:p>
    <w:p>
      <w:pPr>
        <w:pStyle w:val="Normal"/>
        <w:spacing w:lineRule="auto" w:line="240"/>
        <w:ind w:left="227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ую группу общеучебных универсальных действий составляют </w:t>
      </w:r>
      <w:r>
        <w:rPr>
          <w:rFonts w:cs="Times New Roman" w:ascii="Times New Roman" w:hAnsi="Times New Roman"/>
          <w:i/>
          <w:sz w:val="24"/>
          <w:szCs w:val="24"/>
        </w:rPr>
        <w:t>знаково-символические действия: моделирование</w:t>
      </w:r>
      <w:r>
        <w:rPr>
          <w:rFonts w:cs="Times New Roman" w:ascii="Times New Roman" w:hAnsi="Times New Roman"/>
          <w:sz w:val="24"/>
          <w:szCs w:val="24"/>
        </w:rPr>
        <w:t xml:space="preserve">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, преобразование модели с целью выявления общих законов, определяющих данную предметную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ый мир очень динамичен, и меняется он столь стремительно, что заставляет современную психологию пересматривать роль и значение  исследовательского поведения в жизни человека. Умения и навыки исследовательской работы требуются    не только тем, чья жизнь будет связана с научной работой, они необходимы каждо</w:t>
      </w:r>
      <w:r>
        <w:rPr>
          <w:rFonts w:cs="Times New Roman" w:ascii="Times New Roman" w:hAnsi="Times New Roman"/>
          <w:sz w:val="24"/>
          <w:szCs w:val="24"/>
        </w:rPr>
        <w:t xml:space="preserve">му человеку.  Основными формами организации внеурочной деятельности в практике  исследовательской работы являются прогулки-путешествия,  игра, коллективное проектирование, индивидуальная, парная, групповая работа по творческим заданиям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 с учебной и со справочной литературой.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 основным  приемам  внеурочной деятельности в практике работы  над исследованием относя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8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детьми задач собственной познавате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8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нирование детьми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ельной деятельности на протяжении зан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8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бор задания по степени сложности, по интересу, по целевой установ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8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ый анализ условия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8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ределение времени выполнения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8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ие школьников к рациональной организации рабочего ме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80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ворческий анализ способов решения исследовательской задачи, 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неурочной работе    используется методика проведения учебных исследований, разработанная д.п.н., профессором А. И. Савенковым. Эта методика  рассчитана не только на то, чтобы обучать ребенка наблюдению  и экспериментированию, но  включает в себя полный цикл исследовательской  деятельности - от определения проблемы до представления и защиты полученных результат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андракова Н.С. </w:t>
      </w:r>
      <w:r>
        <w:rPr>
          <w:rFonts w:cs="Times New Roman" w:ascii="Times New Roman" w:hAnsi="Times New Roman"/>
          <w:sz w:val="20"/>
          <w:szCs w:val="20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ционно-практический этап включает работу над мини-проектами в рамках учебных предметов, на занятиях научного общества учащихся начальных классов. Методами исследования являются: анализ учебной литературы, прогнозирование, эксперимент и другие. Педагогическим средством выступают разноуровневые исследовательские задачи: задачи на объяснение какого-либо явления, задачи на установление причинно-следственных связей и други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ь обобщающего этапа – стимулировать активность младших школьников в общественно-полезной деятельности, открыть перспективы признания достижений, содействовать успешному обучению, самореализации в научно-исследовательской деятельности. На данном этапе осуществляется работа над исследовательскими работами, представление результатов своей работы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добнее всего организовывать исследовательскую деятельность на уроках окружающего мира, поскольку этому способствует сам изучаемый материал. Но и на других предметах это возможно. Очень интересно проходит изучение свойств воды, снега и льда. Темы исследований, в зависимости от возраста могут быть разными: от простых «Почему снег хрустит под ногами?», «Почему реки не промерзают до дна?», «Почему зимой идёт снег?» до более сложных. Например, при изучении свойство воды у некоторых учащихся возник вопрос, одинаково ли замерзают пресная и солёная вода. Они провели внеклассное исследование, результаты которого представили на школьной научной конференции. Очень интересны бывают и результаты исследований жизни домашних животных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 уроках литературного чтения при изучении устного народного творчества мы  проводили сравнительный анализ народных сказок. Простой пример – сказка «Теремок», знакомая учащимся с раннего детства. При её рассказывании у детей возник спор о том, кто герои сказки (есть ли в сказке муха и комар?). Для того чтобы его разрешить, познакомились с разными вариантами сказки (из сборника «Русский фольклор», в пересказе О.Капицы и в обработке А.Н. Толстого) и увидели, что, несмотря на отличие деталей (разные герои; разный теремок: лошадиная голова, теремок, глиняный горшок), сюжет сказки одинаков. Задали вопрос: почему так? Отвечая на него, получили представление об особенности народного творчества (вариативность). Сравнили русскую народную сказку «Теремок» с украинской сказкой «Рукавичка» и получили представление о «бродячем сюжете». Сравнили русскую народную сказку «Теремок» с одноименной пьесой-сказкой Сергея Михалкова и увидели отличие народной сказки от литературной, отличие сказки от пьесы. В процессе работы пришли к выводу, что жить и работать лучше дружно. Вот сколько возможностей для исследования даёт, казалось бы, самая простая детская  сказка.</w:t>
      </w:r>
    </w:p>
    <w:p>
      <w:pPr>
        <w:pStyle w:val="Normal"/>
        <w:spacing w:lineRule="auto" w:line="240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уроках технологии кроме творческих проектов («Подарок маме своими руками», «Сказочный город» и т.д.) интересно проводили исследования. Темы были  такими: условия выращивания цветочной рассады, свойства бумаги, свойства разных тканей, сравнение свойств бумаги и тканей и т.д. Знание свойств материалов помогает их правильному использованию, а иногда подсказывает неожиданные идеи для творческих работ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андракова Н.С. </w:t>
      </w:r>
      <w:r>
        <w:rPr>
          <w:rFonts w:cs="Times New Roman" w:ascii="Times New Roman" w:hAnsi="Times New Roman"/>
          <w:sz w:val="20"/>
          <w:szCs w:val="20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Normal"/>
        <w:spacing w:lineRule="auto" w:line="240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о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внеурочной деятельности  используются  поисковые и проблемные методы, выполняются  задания на выявление различных свойств, действий предметов, множества предметов, выявляются причинно-следственные связи, дети обучаются наблюдению и описанию явлений, предмет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ируется  умение видеть проблемы, задавать вопросы, давать определения понятиям, наблюдать, проводить эксперимен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выявления проблемы нужно пробовать изменять собственную точку зрения, смотреть на объект исследования с разных сторон, тогда обязательно увидишь то, что исчезает от традиционного взгляда и часто не замечается. Для этого выполняются следующие упраж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должи неоконченный расска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ставь рассказ от имени другого персонажа (представь, что на какое-то время ты стал капелькой воды и т. 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задавать вопросы является важнейшим умением для исследования. Ведь любое познание начинается с вопро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На уроках предлагаются следующие за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гадай, о чем спросил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просы домашних жив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Обязательным условием для развития исследовательской деятельности является умение давать определение понятиям. Обычные загадки и кроссворды будут для этого самыми лучшими упражнениями. Хорошим заданием может стать сочинение загад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На  занятиях  с детьми  учимся  проводить не только реальные, но и мысленные эксперименты. Например: «Что произойдет, если листья с деревьев не опадут осенью? Что произойдет, если в нашем селе не будет ни одной собаки? 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неурочной деятельности удовлетворить потребности самореализации, повысить интеллектуальный уровень, развить творческие задатки помогает исследовательская деятельность учащихся в краеведческом направл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, связанные с историей родного края, не всегда просты для учащихся. Вот почему ряд уроков нужно начинать с моментов, касающихся прошлого родного района, города, деревни. Когда он (она) впервые упоминается в исторических источниках? Откуда произошло название? Почему и когда были созданы памятники архитектуры? Данные вопросы активизируют познавательную деятельность учащихся, интригуют новизной знаний, а интерес – путь к успешному учению без принуждения и перегрузо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проводят ряд научных исследований и узнают много нового из истории родного края. Тематика работ разнообразна: «История создания города», « «Выдающиеся люди нашего города», « История улиц города»,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 творческих возможностей появилось в связи с введением с 1-м классе факультативного курса «Хочу всё знать». 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ую помощь в научно-исследовательской деятельности оказывает работа в школьном музее Боевой Славы. Учениками могут быть исследованы различные экспонаты музея: письма с фронта, альбом ветерана, фотографии героев Советского Союза, архивные данные.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андракова Н.С. </w:t>
      </w:r>
      <w:r>
        <w:rPr>
          <w:rFonts w:cs="Times New Roman" w:ascii="Times New Roman" w:hAnsi="Times New Roman"/>
          <w:sz w:val="20"/>
          <w:szCs w:val="20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и самый сложный этап – начало совместной работы. Обязательным структурным компонентом здесь выступает мотивация, целью которой является создание условий для возникновения у учащихся вопроса или проблемы. Учитель, используя на уроках краеведческий материал, создает проблемную ситуацию. Ученики стремятся разрешить проблему, ищут ответы и, в конечном итоге, открывают для себя значимые и актуальные темы. Огромное влияние на выбор темы исследования оказывают экскурсии в  школьный музей Боевой Славы, краеведческий музей, библиотеку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о позволяет создать мотив-побудитель, результат которого – живой интерес учащихся. Они уже готовы узнать больше, искать и находить новые факты, реализовать свои творческие способности, проявить себ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научно-исследовательской деятельности во внеурочное время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тематических классных часов лекторской группой при школьном музее Боевой славы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учение истории и культуры родного края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тречи с известными людьми, ветеранами войны и труд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скурсии и походы по историческим и культурным местам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ор и оформление материалов по итогам экскурсий и походо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карты научно-исследовательской деятельности краеведческого кружка, отряда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исторических бюллетеней и школьных газет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фотоматериало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общешкольной краеведческой викторины, посвященной празднованию знаменательной даты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гры «Что? Где? Когда?»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научных конференциях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интерес учащихся к научно-исследовательской деятельности позволяют различные мероприятия. Например, беседы проблемного характера с элементами игры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е формы исследования помогают ученикам увидеть множество интересных для собственных изысканий проблем, включиться в процесс постижения и открытия новых знаний и откровений, ведь изучение истории и краеведения дает возможность познать себя, поверить в себя, в свои силы, стать личностью, достойным гражданином нашего государства, творцом своей судь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им образом, исследовательская деятельность младших школьников может быть очень разнообразной. Часто при её проведении используются информационно-коммуникационные технологии. Это и работа с обучающей презентацией, и поиск информации в Интернете, и оформление результатов работы в виде мультимедийной презентации, буклета, бюллетеня. Некоторые работы, выполненные учащимися, становятся учебными пособиями, которые учитель может использовать в дальнейшем. Несомненно, овладение учащимися ИКТ соответствует современным задачам обучения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эффективный путь развития индивидуальных способностей лежит через приобщение школьников к продуктивной творческой деятельности. Под творчеством понимается деятельность по созданию новых и оригинальных продуктов, имеющих общественное значение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андракова Н.С. </w:t>
      </w:r>
      <w:r>
        <w:rPr>
          <w:rFonts w:cs="Times New Roman" w:ascii="Times New Roman" w:hAnsi="Times New Roman"/>
          <w:sz w:val="20"/>
          <w:szCs w:val="20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тельно, вершинные творения в истории человечества – явления далеко не массовые. Но как часто в повседневной жизни мы сталкиваемся с определением “творческий человек”, “творческая личность”, “творческий подход к делу”. Л.С. Выготский утверждал: “…высшие выражения творчества до сих пор доступны только немногим избранным гениям человечества, но в каждодневной окружающей нас жизни творчество есть необходимое условие существования, и все, что выходит за пределы рутины и в чем заключена хоть йота нового, обязано своим происхождением творческому процессу человека” (Выготский, 1997, с. 6). И наверное, стоит согласиться с популярным сейчас в психологии мнением о том, что “любой человек, обладающий интеллектом выше среднего и некоторыми определенными навыками, может создать даже великое произведение” (Халперн, 2000, с. 453), а также с новыми концепциями обучения, рожденными в недрах гуманистической психологии, которые заключаются в формировании у учащихся умения действовать “здесь и теперь”. О таком обучении, ориентированном на импровизацию, догадку, творчество, писал Дж. Брунер. Об этом говорит в своей последней книге А. Маслоу: “Мы должны больше интересоваться творческим процессом, творческой установкой, творческой личностью, а не только творческим продуктом” (Маслоу, 1999, с 100). Исследовательские – творческие работы, выполненные с помощью корректной с научной точки зрения методики, имеющие полученный с помощью этой методики собственный экспериментальный материал, на основании которого делается анализ и выводы о характере исследуемого явления. Особенностью таких работ является непредопределенность результата, который могут дать исслед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ая деятельность учащихся – деятельность учащихся, связанная решением учащимися творческой, исследовательской задачи с заранее неизвестным решением (в отличие от практикума, служащего для иллюстрации тех или иных законов природы) и предполагающая наличие основных этапов, характерных для исследования в научной сфере. Нормированную исходя из принятых в науке традиций: постановку проблемы, изучение теории, посвященной данной проблематике, подбор методик исследования и практическое овладение ими, сбор собственного материала, его анализ и обобщение, научный комментарий, собственные выводы. Любое исследование, неважно, в какой области естественных или гуманитарных наук оно выполняется, имеет подобную структуру. Такая цепочка является неотъемлемой принадлежностью исследовательской деятельности, нормой ее прове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исследовательская деятельность – это форма организации учебно-воспитательной работы, которая связана с решением учениками творческой исследовательской задачи с заранее неизвестным результат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знакомятся  с понятиями «исследование», «информация», «источники информации», «теория», «знание», «наблюдение», «открытие», «результат», «вывод» и др. термины. Осуществляются коллективные исследования по плану, помогаю ученикам на каждом этапе работы. Коллективно формулируется проблема, ставится цель, определяются задачи исследования, совместно выбираются методы исследования: поиск, опрос, наблюдение, изучение литературы, беседы, подбор музыки и т.д.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ти уже способны собирать информацию не только из устных источников, но и пользоваться дополнительной ненаучной литера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акже  полезно вводить на уроках  игровые моменты, решение нестандартных задач, заочные путешествия, сказочный, либо другой занимательный материал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андракова Н.С. </w:t>
      </w:r>
      <w:r>
        <w:rPr>
          <w:rFonts w:cs="Times New Roman" w:ascii="Times New Roman" w:hAnsi="Times New Roman"/>
          <w:sz w:val="20"/>
          <w:szCs w:val="20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      Так как в 4 классе  многие дети уже знают, какой предмет им интересен или учебный материал усваивается без труда, поэтому могут сами выбирать тему исследования.     Учитель только должен направить их к правильному выбору, сделав примерный опрос: </w:t>
        <w:br/>
        <w:t xml:space="preserve"> - Что тебе интересно больше всего? </w:t>
        <w:br/>
        <w:t xml:space="preserve">– Чем ты хочешь заниматься в первую очередь? </w:t>
        <w:br/>
        <w:t xml:space="preserve">– Чем ты чаще всего занимаешься в свободное время? </w:t>
        <w:br/>
        <w:t xml:space="preserve">– По каким предметам у тебя хорошие оценки? </w:t>
        <w:br/>
        <w:t xml:space="preserve">- О чём хотелось бы узнать как можно больше? </w:t>
        <w:br/>
        <w:t>– Чем и кем ты мог бы гордить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Чтобы провести исследование  применяется следующая последовательность</w:t>
      </w:r>
      <w:r>
        <w:rPr>
          <w:rFonts w:cs="Times New Roman" w:ascii="Times New Roman" w:hAnsi="Times New Roman"/>
          <w:spacing w:val="20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Актуализация пробл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Найти проблему и определить направление будущего исследован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ределение сферы иссле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формулировать основные вопросы, ответы на которые хотели бы найт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бор темы иссле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пытаться, как можно строже обозначить границы исследов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рать тему несложно, если учащийся точно знает, что его интересует в данный момент. Если же ученику трудно определиться с темой, то ему можно предложить ответить на следующие вопросы. Если эти вопросы не помогли, то посоветовать ученику, обратиться к взрослым или одноклассникам. Может быть, кто-то подскажет интересную идею, тему будущего исследования, пускай порой даже фантастическую- в этом случае помогает методика «мозгового штурм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работка гипотез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азработать гипотезу или гипотезы, в том числе должны быть высказаны и нереальные – провокационные иде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ешения проблемы потребуется гипотеза или даже несколько гипотез-предположений по теме исследования. Если гипотез несколько, то их надо пронумеровать: самую важную, поставить на первое мес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явление и систематизация подходов к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Выбрать методы исследования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этого надо определить, какими методами можно пользоваться, а затем выстроить алгоритм действ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одумать </w:t>
      </w:r>
      <w:r>
        <w:rPr>
          <w:rFonts w:cs="Times New Roman" w:ascii="Times New Roman" w:hAnsi="Times New Roman"/>
          <w:sz w:val="24"/>
          <w:szCs w:val="24"/>
        </w:rPr>
        <w:t xml:space="preserve">самостоятельно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смотреть</w:t>
      </w:r>
      <w:r>
        <w:rPr>
          <w:rFonts w:cs="Times New Roman" w:ascii="Times New Roman" w:hAnsi="Times New Roman"/>
          <w:sz w:val="24"/>
          <w:szCs w:val="24"/>
        </w:rPr>
        <w:t xml:space="preserve"> книги о том, что исследуеш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просить </w:t>
      </w:r>
      <w:r>
        <w:rPr>
          <w:rFonts w:cs="Times New Roman" w:ascii="Times New Roman" w:hAnsi="Times New Roman"/>
          <w:sz w:val="24"/>
          <w:szCs w:val="24"/>
        </w:rPr>
        <w:t xml:space="preserve">у других люде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знакомиться</w:t>
      </w:r>
      <w:r>
        <w:rPr>
          <w:rFonts w:cs="Times New Roman" w:ascii="Times New Roman" w:hAnsi="Times New Roman"/>
          <w:sz w:val="24"/>
          <w:szCs w:val="24"/>
        </w:rPr>
        <w:t xml:space="preserve"> с кино и телефильмами по теме своего исследован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ратиться</w:t>
      </w:r>
      <w:r>
        <w:rPr>
          <w:rFonts w:cs="Times New Roman" w:ascii="Times New Roman" w:hAnsi="Times New Roman"/>
          <w:sz w:val="24"/>
          <w:szCs w:val="24"/>
        </w:rPr>
        <w:t xml:space="preserve"> к компьютеру, посмотреть в глобальной компьютерной сети Интернет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онаблюдать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вести эксперимен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еся выбирают методы, которые помогут проверить гипотез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Определить последовательность проведения иссле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бор и обработка информ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фиксировать полученные зна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андракова Н.С. </w:t>
      </w:r>
      <w:r>
        <w:rPr>
          <w:rFonts w:cs="Times New Roman" w:ascii="Times New Roman" w:hAnsi="Times New Roman"/>
          <w:sz w:val="20"/>
          <w:szCs w:val="20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тоды выбраны и начинается исследовательская деятельность, </w:t>
      </w:r>
      <w:r>
        <w:rPr>
          <w:rFonts w:cs="Times New Roman" w:ascii="Times New Roman" w:hAnsi="Times New Roman"/>
          <w:sz w:val="24"/>
          <w:szCs w:val="24"/>
          <w:u w:val="single"/>
        </w:rPr>
        <w:t>сбор и обработка информации,</w:t>
      </w:r>
      <w:r>
        <w:rPr>
          <w:rFonts w:cs="Times New Roman" w:ascii="Times New Roman" w:hAnsi="Times New Roman"/>
          <w:sz w:val="24"/>
          <w:szCs w:val="24"/>
        </w:rPr>
        <w:t xml:space="preserve"> на помощь приходят родители. Ученики активно работают, анализируют и обобщают полученные материалы, проводят исследование. Желательно, чтобы данный этап работы проходил краткосрочно, так как дети младшего школьного возраста быстро теряют интерес к проделанной работе. В это время организую индивидуальные консультации. Во время консультаций помогаю систематизировать собранную информа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нализ и обобщение полученных материа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труктурировать полученный материал, используя известные логические правила и приёмы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ы все сведения, сделаны все необходимые выписки из книг и проведены наблюдения и эксперименты. Теперь нужно кратко изложить на бумаге самое главное и рассказать об этом людям. Что же для этого требуе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Подготовка отчё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Дать определения основным понятиям, подготовить сообщение по результатам исследовани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елить из текста основные понятия и дать им опреде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цировать (разбить на группы) основные предметы, процессы, явления и событ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ить и обозначить все замеченные тобой парадокс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роить по порядку (ранжировать) основные иде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ить примеры, сравнения и сопостав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ть выводы и умозаключ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ть возможные пути дальнейшего изуч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ить текст сообщ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отовить рисунки, схемы, чертежи и маке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отовиться к ответам на вопрос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Возможные результаты исследовательской деятельности- представление газеты,</w:t>
      </w:r>
      <w:r>
        <w:rPr>
          <w:rFonts w:cs="Times New Roman" w:ascii="Times New Roman" w:hAnsi="Times New Roman"/>
          <w:sz w:val="24"/>
          <w:szCs w:val="24"/>
        </w:rPr>
        <w:t xml:space="preserve"> альбома,  гербария, журнала, книжки-раскладушки, коллаж, костюма, макета, модели наглядного пособия, плаката, плана, реферата, серия иллюстраций, справоч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щи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Защитить публично перед сверстниками и взрослыми, ответить на вопросы). “От чего зависит успех”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и втором этапах использовались такие методы научнопедагогического исследования, как теоретический анализ, наблюдение, методы опроса (беседы, анкетирование), тестирование, анализ результатов творческой деятельности учащих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этапе ведущими методами явились: педагогический эксперимент, наблюдение, диагностические методы (беседы, анкетирование, тестирование, анализ результатов творческой деятельности учащихся). На следующих этапах основными методами исследования выступили: анализ, обобщение результатов исслед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ами стимулирования и контроля, а также взаимоконтроля самоконтроля в исследовательской работе является самооценивание хода и результата работ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андракова Н.С. </w:t>
      </w:r>
      <w:r>
        <w:rPr>
          <w:rFonts w:cs="Times New Roman" w:ascii="Times New Roman" w:hAnsi="Times New Roman"/>
          <w:sz w:val="20"/>
          <w:szCs w:val="20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позволяет,  оглянувшись назад, увидеть допущенные просчёты (на первых порах – это переоценка собственных сил, неправильное распределение времени, неумение работать с информацией, вовремя обратиться за помощью), проанализировать их и не допускать в будущем </w:t>
      </w:r>
    </w:p>
    <w:p>
      <w:pPr>
        <w:pStyle w:val="Normal"/>
        <w:spacing w:lineRule="auto" w:line="240"/>
        <w:ind w:left="22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дети начали самостоятельно использовать в учебной деятельности информационные источники, а значит, можно говорить о развитии ключевых компетентностей школьников: учебно-познавательных, информационных, коммуникативных. </w:t>
      </w:r>
    </w:p>
    <w:p>
      <w:pPr>
        <w:pStyle w:val="Normal"/>
        <w:spacing w:lineRule="auto" w:line="240"/>
        <w:ind w:left="227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важно, что проекты, которые выполняют учащиеся, позволяют им получить опыт исследовательской деятельности с использованием ИКТ. Это дает ребенку возможность полюбить интеллектуальный поиск, интеллектуальный труд с доступными электронными ресурсам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им образом, исследовательская деятельность младших школьников может быть очень разнообразной. Часто при её проведении используются информационно-коммуникационные технологии. Это и поиск информации в Интернете, и оформление результатов работы в виде мультимедийной презентации. Несомненно, овладение учащимися ИКТ соответствует современным задачам обучения. Но следует отметить ещё один момент: для организации исследовательской деятельности учащихся учитель сам должен быть исследователем. Только творец может воспитать твор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ак в радостной атмосфере совместного сотворчества, организуя работу над проектом, решаю задачу развития познавательной и коммуникативной активност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Результативность опыт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27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 данного опыта отслеживалась с помощью педагогического наблюдения, бесед с учащимися и родителями, изучения и анализа анкет, результатов участия в различных конкурса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я специальный тест для родителей (по Д.Чейпи) очевидна динамика роста развития познания, умения общения, умения ладить с другими людь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блица</w:t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ивания уровня развития родителями своих детей</w:t>
      </w:r>
    </w:p>
    <w:p>
      <w:pPr>
        <w:pStyle w:val="Style18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2340"/>
        <w:gridCol w:w="116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звития позн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мения общ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мения ладить с другими людь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%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, упражнения для тренировки и развития внимания, памяти, используемые в ходе исследовательской работы учащихся в течение обучения в начальном звене, позволяют сделать вывод о росте их познавательной актив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андракова Н.С. </w:t>
      </w:r>
      <w:r>
        <w:rPr>
          <w:rFonts w:cs="Times New Roman" w:ascii="Times New Roman" w:hAnsi="Times New Roman"/>
          <w:sz w:val="20"/>
          <w:szCs w:val="20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1701"/>
        <w:gridCol w:w="152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азвития внимания  (Тест Мюнстерберг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%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развития памяти (тест Векслер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ние направленности интересов   к исследовательской деятельност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20" w:leader="none"/>
          <w:tab w:val="left" w:pos="9355" w:leader="none"/>
        </w:tabs>
        <w:ind w:right="-851" w:firstLine="540"/>
        <w:jc w:val="both"/>
        <w:rPr>
          <w:b/>
          <w:b/>
          <w:bCs/>
          <w:i/>
          <w:i/>
          <w:color w:val="000000"/>
          <w:spacing w:val="7"/>
          <w:sz w:val="18"/>
          <w:szCs w:val="18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5156200" cy="27412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6280" cy="2741400"/>
                          <a:chOff x="0" y="0"/>
                          <a:chExt cx="5156280" cy="2741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56280" cy="274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5200" y="1833120"/>
                            <a:ext cx="40658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3" h="350">
                                <a:moveTo>
                                  <a:pt x="0" y="350"/>
                                </a:moveTo>
                                <a:lnTo>
                                  <a:pt x="504" y="0"/>
                                </a:lnTo>
                                <a:lnTo>
                                  <a:pt x="6403" y="0"/>
                                </a:lnTo>
                                <a:lnTo>
                                  <a:pt x="5898" y="350"/>
                                </a:lnTo>
                                <a:lnTo>
                                  <a:pt x="0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178920"/>
                            <a:ext cx="320040" cy="18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2955">
                                <a:moveTo>
                                  <a:pt x="0" y="2955"/>
                                </a:moveTo>
                                <a:lnTo>
                                  <a:pt x="0" y="349"/>
                                </a:lnTo>
                                <a:lnTo>
                                  <a:pt x="504" y="0"/>
                                </a:lnTo>
                                <a:lnTo>
                                  <a:pt x="504" y="2605"/>
                                </a:lnTo>
                                <a:lnTo>
                                  <a:pt x="0" y="2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4200480" cy="165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1833120"/>
                            <a:ext cx="406584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3" h="350">
                                <a:moveTo>
                                  <a:pt x="6403" y="0"/>
                                </a:moveTo>
                                <a:lnTo>
                                  <a:pt x="5898" y="350"/>
                                </a:lnTo>
                                <a:lnTo>
                                  <a:pt x="0" y="350"/>
                                </a:lnTo>
                                <a:lnTo>
                                  <a:pt x="504" y="0"/>
                                </a:lnTo>
                                <a:lnTo>
                                  <a:pt x="640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178920"/>
                            <a:ext cx="320040" cy="18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2955">
                                <a:moveTo>
                                  <a:pt x="0" y="2955"/>
                                </a:moveTo>
                                <a:lnTo>
                                  <a:pt x="0" y="349"/>
                                </a:lnTo>
                                <a:lnTo>
                                  <a:pt x="504" y="0"/>
                                </a:lnTo>
                                <a:lnTo>
                                  <a:pt x="504" y="2605"/>
                                </a:lnTo>
                                <a:lnTo>
                                  <a:pt x="0" y="295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78920"/>
                            <a:ext cx="374580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320" y="979920"/>
                            <a:ext cx="144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506">
                                <a:moveTo>
                                  <a:pt x="2" y="1499"/>
                                </a:moveTo>
                                <a:lnTo>
                                  <a:pt x="0" y="1506"/>
                                </a:lnTo>
                                <a:lnTo>
                                  <a:pt x="0" y="7"/>
                                </a:lnTo>
                                <a:lnTo>
                                  <a:pt x="2" y="0"/>
                                </a:lnTo>
                                <a:lnTo>
                                  <a:pt x="2" y="1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b513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040" y="984240"/>
                            <a:ext cx="8280" cy="9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513">
                                <a:moveTo>
                                  <a:pt x="13" y="1499"/>
                                </a:moveTo>
                                <a:lnTo>
                                  <a:pt x="0" y="1513"/>
                                </a:lnTo>
                                <a:lnTo>
                                  <a:pt x="0" y="15"/>
                                </a:lnTo>
                                <a:lnTo>
                                  <a:pt x="13" y="0"/>
                                </a:lnTo>
                                <a:lnTo>
                                  <a:pt x="13" y="1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553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993600"/>
                            <a:ext cx="9360" cy="95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508">
                                <a:moveTo>
                                  <a:pt x="15" y="1498"/>
                                </a:moveTo>
                                <a:lnTo>
                                  <a:pt x="0" y="1508"/>
                                </a:lnTo>
                                <a:lnTo>
                                  <a:pt x="0" y="9"/>
                                </a:lnTo>
                                <a:lnTo>
                                  <a:pt x="15" y="0"/>
                                </a:lnTo>
                                <a:lnTo>
                                  <a:pt x="15" y="1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e593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999360"/>
                            <a:ext cx="1332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6">
                                <a:moveTo>
                                  <a:pt x="21" y="1499"/>
                                </a:moveTo>
                                <a:lnTo>
                                  <a:pt x="0" y="1506"/>
                                </a:lnTo>
                                <a:lnTo>
                                  <a:pt x="0" y="7"/>
                                </a:lnTo>
                                <a:lnTo>
                                  <a:pt x="21" y="0"/>
                                </a:lnTo>
                                <a:lnTo>
                                  <a:pt x="21" y="1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5d3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1004040"/>
                            <a:ext cx="14760" cy="95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08">
                                <a:moveTo>
                                  <a:pt x="23" y="1499"/>
                                </a:moveTo>
                                <a:lnTo>
                                  <a:pt x="0" y="1508"/>
                                </a:lnTo>
                                <a:lnTo>
                                  <a:pt x="0" y="9"/>
                                </a:lnTo>
                                <a:lnTo>
                                  <a:pt x="23" y="0"/>
                                </a:lnTo>
                                <a:lnTo>
                                  <a:pt x="23" y="1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061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1009800"/>
                            <a:ext cx="1584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506">
                                <a:moveTo>
                                  <a:pt x="25" y="1499"/>
                                </a:moveTo>
                                <a:lnTo>
                                  <a:pt x="0" y="1506"/>
                                </a:lnTo>
                                <a:lnTo>
                                  <a:pt x="0" y="7"/>
                                </a:lnTo>
                                <a:lnTo>
                                  <a:pt x="25" y="0"/>
                                </a:lnTo>
                                <a:lnTo>
                                  <a:pt x="25" y="1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654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8960" y="1014120"/>
                            <a:ext cx="19800" cy="95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508">
                                <a:moveTo>
                                  <a:pt x="31" y="1499"/>
                                </a:moveTo>
                                <a:lnTo>
                                  <a:pt x="0" y="1508"/>
                                </a:lnTo>
                                <a:lnTo>
                                  <a:pt x="0" y="10"/>
                                </a:lnTo>
                                <a:lnTo>
                                  <a:pt x="31" y="0"/>
                                </a:lnTo>
                                <a:lnTo>
                                  <a:pt x="31" y="1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369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080" y="1020600"/>
                            <a:ext cx="20880" cy="95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503">
                                <a:moveTo>
                                  <a:pt x="33" y="1498"/>
                                </a:moveTo>
                                <a:lnTo>
                                  <a:pt x="0" y="1503"/>
                                </a:lnTo>
                                <a:lnTo>
                                  <a:pt x="0" y="4"/>
                                </a:lnTo>
                                <a:lnTo>
                                  <a:pt x="33" y="0"/>
                                </a:lnTo>
                                <a:lnTo>
                                  <a:pt x="33" y="1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46d4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023120"/>
                            <a:ext cx="2304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506">
                                <a:moveTo>
                                  <a:pt x="36" y="1499"/>
                                </a:moveTo>
                                <a:lnTo>
                                  <a:pt x="0" y="1506"/>
                                </a:lnTo>
                                <a:lnTo>
                                  <a:pt x="0" y="7"/>
                                </a:lnTo>
                                <a:lnTo>
                                  <a:pt x="36" y="0"/>
                                </a:lnTo>
                                <a:lnTo>
                                  <a:pt x="36" y="1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714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027440"/>
                            <a:ext cx="24120" cy="9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504">
                                <a:moveTo>
                                  <a:pt x="38" y="1499"/>
                                </a:moveTo>
                                <a:lnTo>
                                  <a:pt x="0" y="1504"/>
                                </a:lnTo>
                                <a:lnTo>
                                  <a:pt x="0" y="5"/>
                                </a:lnTo>
                                <a:lnTo>
                                  <a:pt x="38" y="0"/>
                                </a:lnTo>
                                <a:lnTo>
                                  <a:pt x="38" y="1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7754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1030680"/>
                            <a:ext cx="24120" cy="9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504">
                                <a:moveTo>
                                  <a:pt x="38" y="1499"/>
                                </a:moveTo>
                                <a:lnTo>
                                  <a:pt x="0" y="1504"/>
                                </a:lnTo>
                                <a:lnTo>
                                  <a:pt x="0" y="5"/>
                                </a:lnTo>
                                <a:lnTo>
                                  <a:pt x="38" y="0"/>
                                </a:lnTo>
                                <a:lnTo>
                                  <a:pt x="38" y="1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795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033920"/>
                            <a:ext cx="2412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501">
                                <a:moveTo>
                                  <a:pt x="38" y="1499"/>
                                </a:moveTo>
                                <a:lnTo>
                                  <a:pt x="0" y="1501"/>
                                </a:lnTo>
                                <a:lnTo>
                                  <a:pt x="0" y="2"/>
                                </a:lnTo>
                                <a:lnTo>
                                  <a:pt x="38" y="0"/>
                                </a:lnTo>
                                <a:lnTo>
                                  <a:pt x="38" y="1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a7d5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035000"/>
                            <a:ext cx="2592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501">
                                <a:moveTo>
                                  <a:pt x="41" y="1499"/>
                                </a:moveTo>
                                <a:lnTo>
                                  <a:pt x="0" y="1501"/>
                                </a:lnTo>
                                <a:lnTo>
                                  <a:pt x="0" y="3"/>
                                </a:lnTo>
                                <a:lnTo>
                                  <a:pt x="41" y="0"/>
                                </a:lnTo>
                                <a:lnTo>
                                  <a:pt x="41" y="1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81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036800"/>
                            <a:ext cx="3744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501">
                                <a:moveTo>
                                  <a:pt x="59" y="1498"/>
                                </a:moveTo>
                                <a:lnTo>
                                  <a:pt x="0" y="1501"/>
                                </a:lnTo>
                                <a:lnTo>
                                  <a:pt x="0" y="2"/>
                                </a:lnTo>
                                <a:lnTo>
                                  <a:pt x="59" y="0"/>
                                </a:lnTo>
                                <a:lnTo>
                                  <a:pt x="59" y="1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c85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1038240"/>
                            <a:ext cx="22320" cy="951840"/>
                          </a:xfrm>
                          <a:prstGeom prst="rect">
                            <a:avLst/>
                          </a:prstGeom>
                          <a:solidFill>
                            <a:srgbClr val="2e8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1036800"/>
                            <a:ext cx="2088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501">
                                <a:moveTo>
                                  <a:pt x="33" y="1501"/>
                                </a:moveTo>
                                <a:lnTo>
                                  <a:pt x="0" y="1498"/>
                                </a:lnTo>
                                <a:lnTo>
                                  <a:pt x="0" y="0"/>
                                </a:lnTo>
                                <a:lnTo>
                                  <a:pt x="33" y="2"/>
                                </a:lnTo>
                                <a:lnTo>
                                  <a:pt x="33" y="1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f8d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240" y="1035000"/>
                            <a:ext cx="2088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501">
                                <a:moveTo>
                                  <a:pt x="33" y="1501"/>
                                </a:moveTo>
                                <a:lnTo>
                                  <a:pt x="0" y="1499"/>
                                </a:lnTo>
                                <a:lnTo>
                                  <a:pt x="0" y="0"/>
                                </a:lnTo>
                                <a:lnTo>
                                  <a:pt x="33" y="3"/>
                                </a:lnTo>
                                <a:lnTo>
                                  <a:pt x="33" y="1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091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240" y="1032480"/>
                            <a:ext cx="17640" cy="95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03">
                                <a:moveTo>
                                  <a:pt x="28" y="1503"/>
                                </a:moveTo>
                                <a:lnTo>
                                  <a:pt x="0" y="1498"/>
                                </a:lnTo>
                                <a:lnTo>
                                  <a:pt x="0" y="0"/>
                                </a:lnTo>
                                <a:lnTo>
                                  <a:pt x="28" y="4"/>
                                </a:lnTo>
                                <a:lnTo>
                                  <a:pt x="28" y="15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295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1029240"/>
                            <a:ext cx="14760" cy="95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503">
                                <a:moveTo>
                                  <a:pt x="23" y="1503"/>
                                </a:moveTo>
                                <a:lnTo>
                                  <a:pt x="0" y="1499"/>
                                </a:lnTo>
                                <a:lnTo>
                                  <a:pt x="0" y="0"/>
                                </a:lnTo>
                                <a:lnTo>
                                  <a:pt x="23" y="5"/>
                                </a:lnTo>
                                <a:lnTo>
                                  <a:pt x="23" y="15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1026000"/>
                            <a:ext cx="13320" cy="9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04">
                                <a:moveTo>
                                  <a:pt x="21" y="1504"/>
                                </a:moveTo>
                                <a:lnTo>
                                  <a:pt x="0" y="1499"/>
                                </a:lnTo>
                                <a:lnTo>
                                  <a:pt x="0" y="0"/>
                                </a:lnTo>
                                <a:lnTo>
                                  <a:pt x="21" y="5"/>
                                </a:lnTo>
                                <a:lnTo>
                                  <a:pt x="21" y="15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021680"/>
                            <a:ext cx="1152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506">
                                <a:moveTo>
                                  <a:pt x="18" y="1506"/>
                                </a:moveTo>
                                <a:lnTo>
                                  <a:pt x="0" y="1499"/>
                                </a:lnTo>
                                <a:lnTo>
                                  <a:pt x="0" y="0"/>
                                </a:lnTo>
                                <a:lnTo>
                                  <a:pt x="18" y="7"/>
                                </a:lnTo>
                                <a:lnTo>
                                  <a:pt x="18" y="1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2956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1017360"/>
                            <a:ext cx="648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506">
                                <a:moveTo>
                                  <a:pt x="10" y="1506"/>
                                </a:moveTo>
                                <a:lnTo>
                                  <a:pt x="0" y="1499"/>
                                </a:lnTo>
                                <a:lnTo>
                                  <a:pt x="0" y="0"/>
                                </a:lnTo>
                                <a:lnTo>
                                  <a:pt x="10" y="7"/>
                                </a:lnTo>
                                <a:lnTo>
                                  <a:pt x="10" y="1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0916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012680"/>
                            <a:ext cx="432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506">
                                <a:moveTo>
                                  <a:pt x="7" y="1506"/>
                                </a:moveTo>
                                <a:lnTo>
                                  <a:pt x="0" y="1499"/>
                                </a:lnTo>
                                <a:lnTo>
                                  <a:pt x="0" y="0"/>
                                </a:lnTo>
                                <a:lnTo>
                                  <a:pt x="7" y="7"/>
                                </a:lnTo>
                                <a:lnTo>
                                  <a:pt x="7" y="1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f8d5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007280"/>
                            <a:ext cx="1800" cy="95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508">
                                <a:moveTo>
                                  <a:pt x="3" y="1508"/>
                                </a:moveTo>
                                <a:lnTo>
                                  <a:pt x="0" y="1498"/>
                                </a:lnTo>
                                <a:lnTo>
                                  <a:pt x="0" y="0"/>
                                </a:lnTo>
                                <a:lnTo>
                                  <a:pt x="3" y="9"/>
                                </a:lnTo>
                                <a:lnTo>
                                  <a:pt x="3" y="1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895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948600"/>
                            <a:ext cx="3963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41">
                                <a:moveTo>
                                  <a:pt x="413" y="0"/>
                                </a:moveTo>
                                <a:lnTo>
                                  <a:pt x="448" y="0"/>
                                </a:lnTo>
                                <a:lnTo>
                                  <a:pt x="484" y="3"/>
                                </a:lnTo>
                                <a:lnTo>
                                  <a:pt x="515" y="5"/>
                                </a:lnTo>
                                <a:lnTo>
                                  <a:pt x="543" y="10"/>
                                </a:lnTo>
                                <a:lnTo>
                                  <a:pt x="568" y="14"/>
                                </a:lnTo>
                                <a:lnTo>
                                  <a:pt x="588" y="19"/>
                                </a:lnTo>
                                <a:lnTo>
                                  <a:pt x="604" y="26"/>
                                </a:lnTo>
                                <a:lnTo>
                                  <a:pt x="616" y="33"/>
                                </a:lnTo>
                                <a:lnTo>
                                  <a:pt x="622" y="40"/>
                                </a:lnTo>
                                <a:lnTo>
                                  <a:pt x="624" y="49"/>
                                </a:lnTo>
                                <a:lnTo>
                                  <a:pt x="622" y="56"/>
                                </a:lnTo>
                                <a:lnTo>
                                  <a:pt x="609" y="71"/>
                                </a:lnTo>
                                <a:lnTo>
                                  <a:pt x="594" y="80"/>
                                </a:lnTo>
                                <a:lnTo>
                                  <a:pt x="573" y="87"/>
                                </a:lnTo>
                                <a:lnTo>
                                  <a:pt x="550" y="96"/>
                                </a:lnTo>
                                <a:lnTo>
                                  <a:pt x="525" y="103"/>
                                </a:lnTo>
                                <a:lnTo>
                                  <a:pt x="494" y="113"/>
                                </a:lnTo>
                                <a:lnTo>
                                  <a:pt x="461" y="117"/>
                                </a:lnTo>
                                <a:lnTo>
                                  <a:pt x="425" y="124"/>
                                </a:lnTo>
                                <a:lnTo>
                                  <a:pt x="387" y="129"/>
                                </a:lnTo>
                                <a:lnTo>
                                  <a:pt x="349" y="134"/>
                                </a:lnTo>
                                <a:lnTo>
                                  <a:pt x="311" y="136"/>
                                </a:lnTo>
                                <a:lnTo>
                                  <a:pt x="270" y="139"/>
                                </a:lnTo>
                                <a:lnTo>
                                  <a:pt x="211" y="141"/>
                                </a:lnTo>
                                <a:lnTo>
                                  <a:pt x="176" y="141"/>
                                </a:lnTo>
                                <a:lnTo>
                                  <a:pt x="143" y="139"/>
                                </a:lnTo>
                                <a:lnTo>
                                  <a:pt x="110" y="136"/>
                                </a:lnTo>
                                <a:lnTo>
                                  <a:pt x="82" y="132"/>
                                </a:lnTo>
                                <a:lnTo>
                                  <a:pt x="59" y="127"/>
                                </a:lnTo>
                                <a:lnTo>
                                  <a:pt x="38" y="122"/>
                                </a:lnTo>
                                <a:lnTo>
                                  <a:pt x="20" y="115"/>
                                </a:lnTo>
                                <a:lnTo>
                                  <a:pt x="10" y="108"/>
                                </a:lnTo>
                                <a:lnTo>
                                  <a:pt x="3" y="101"/>
                                </a:lnTo>
                                <a:lnTo>
                                  <a:pt x="0" y="92"/>
                                </a:lnTo>
                                <a:lnTo>
                                  <a:pt x="3" y="85"/>
                                </a:lnTo>
                                <a:lnTo>
                                  <a:pt x="18" y="71"/>
                                </a:lnTo>
                                <a:lnTo>
                                  <a:pt x="33" y="61"/>
                                </a:lnTo>
                                <a:lnTo>
                                  <a:pt x="51" y="54"/>
                                </a:lnTo>
                                <a:lnTo>
                                  <a:pt x="76" y="45"/>
                                </a:lnTo>
                                <a:lnTo>
                                  <a:pt x="102" y="38"/>
                                </a:lnTo>
                                <a:lnTo>
                                  <a:pt x="133" y="28"/>
                                </a:lnTo>
                                <a:lnTo>
                                  <a:pt x="166" y="24"/>
                                </a:lnTo>
                                <a:lnTo>
                                  <a:pt x="201" y="17"/>
                                </a:lnTo>
                                <a:lnTo>
                                  <a:pt x="239" y="12"/>
                                </a:lnTo>
                                <a:lnTo>
                                  <a:pt x="278" y="7"/>
                                </a:lnTo>
                                <a:lnTo>
                                  <a:pt x="316" y="5"/>
                                </a:lnTo>
                                <a:lnTo>
                                  <a:pt x="354" y="3"/>
                                </a:lnTo>
                                <a:lnTo>
                                  <a:pt x="4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673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931760"/>
                            <a:ext cx="396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92">
                                <a:moveTo>
                                  <a:pt x="624" y="0"/>
                                </a:moveTo>
                                <a:lnTo>
                                  <a:pt x="622" y="7"/>
                                </a:lnTo>
                                <a:lnTo>
                                  <a:pt x="609" y="21"/>
                                </a:lnTo>
                                <a:lnTo>
                                  <a:pt x="594" y="31"/>
                                </a:lnTo>
                                <a:lnTo>
                                  <a:pt x="573" y="38"/>
                                </a:lnTo>
                                <a:lnTo>
                                  <a:pt x="550" y="47"/>
                                </a:lnTo>
                                <a:lnTo>
                                  <a:pt x="525" y="54"/>
                                </a:lnTo>
                                <a:lnTo>
                                  <a:pt x="494" y="63"/>
                                </a:lnTo>
                                <a:lnTo>
                                  <a:pt x="461" y="68"/>
                                </a:lnTo>
                                <a:lnTo>
                                  <a:pt x="425" y="75"/>
                                </a:lnTo>
                                <a:lnTo>
                                  <a:pt x="387" y="80"/>
                                </a:lnTo>
                                <a:lnTo>
                                  <a:pt x="349" y="85"/>
                                </a:lnTo>
                                <a:lnTo>
                                  <a:pt x="311" y="87"/>
                                </a:lnTo>
                                <a:lnTo>
                                  <a:pt x="270" y="89"/>
                                </a:lnTo>
                                <a:lnTo>
                                  <a:pt x="211" y="92"/>
                                </a:lnTo>
                                <a:lnTo>
                                  <a:pt x="176" y="92"/>
                                </a:lnTo>
                                <a:lnTo>
                                  <a:pt x="143" y="89"/>
                                </a:lnTo>
                                <a:lnTo>
                                  <a:pt x="110" y="87"/>
                                </a:lnTo>
                                <a:lnTo>
                                  <a:pt x="82" y="82"/>
                                </a:lnTo>
                                <a:lnTo>
                                  <a:pt x="59" y="78"/>
                                </a:lnTo>
                                <a:lnTo>
                                  <a:pt x="38" y="73"/>
                                </a:lnTo>
                                <a:lnTo>
                                  <a:pt x="20" y="66"/>
                                </a:lnTo>
                                <a:lnTo>
                                  <a:pt x="10" y="59"/>
                                </a:lnTo>
                                <a:lnTo>
                                  <a:pt x="3" y="52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948600"/>
                            <a:ext cx="3963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41">
                                <a:moveTo>
                                  <a:pt x="413" y="0"/>
                                </a:moveTo>
                                <a:lnTo>
                                  <a:pt x="448" y="0"/>
                                </a:lnTo>
                                <a:lnTo>
                                  <a:pt x="484" y="3"/>
                                </a:lnTo>
                                <a:lnTo>
                                  <a:pt x="515" y="5"/>
                                </a:lnTo>
                                <a:lnTo>
                                  <a:pt x="543" y="10"/>
                                </a:lnTo>
                                <a:lnTo>
                                  <a:pt x="568" y="14"/>
                                </a:lnTo>
                                <a:lnTo>
                                  <a:pt x="588" y="19"/>
                                </a:lnTo>
                                <a:lnTo>
                                  <a:pt x="604" y="26"/>
                                </a:lnTo>
                                <a:lnTo>
                                  <a:pt x="616" y="33"/>
                                </a:lnTo>
                                <a:lnTo>
                                  <a:pt x="622" y="40"/>
                                </a:lnTo>
                                <a:lnTo>
                                  <a:pt x="624" y="49"/>
                                </a:lnTo>
                                <a:lnTo>
                                  <a:pt x="622" y="56"/>
                                </a:lnTo>
                                <a:lnTo>
                                  <a:pt x="609" y="71"/>
                                </a:lnTo>
                                <a:lnTo>
                                  <a:pt x="594" y="80"/>
                                </a:lnTo>
                                <a:lnTo>
                                  <a:pt x="573" y="87"/>
                                </a:lnTo>
                                <a:lnTo>
                                  <a:pt x="550" y="96"/>
                                </a:lnTo>
                                <a:lnTo>
                                  <a:pt x="525" y="103"/>
                                </a:lnTo>
                                <a:lnTo>
                                  <a:pt x="494" y="113"/>
                                </a:lnTo>
                                <a:lnTo>
                                  <a:pt x="461" y="117"/>
                                </a:lnTo>
                                <a:lnTo>
                                  <a:pt x="425" y="124"/>
                                </a:lnTo>
                                <a:lnTo>
                                  <a:pt x="387" y="129"/>
                                </a:lnTo>
                                <a:lnTo>
                                  <a:pt x="349" y="134"/>
                                </a:lnTo>
                                <a:lnTo>
                                  <a:pt x="311" y="136"/>
                                </a:lnTo>
                                <a:lnTo>
                                  <a:pt x="270" y="139"/>
                                </a:lnTo>
                                <a:lnTo>
                                  <a:pt x="211" y="141"/>
                                </a:lnTo>
                                <a:lnTo>
                                  <a:pt x="176" y="141"/>
                                </a:lnTo>
                                <a:lnTo>
                                  <a:pt x="143" y="139"/>
                                </a:lnTo>
                                <a:lnTo>
                                  <a:pt x="110" y="136"/>
                                </a:lnTo>
                                <a:lnTo>
                                  <a:pt x="82" y="132"/>
                                </a:lnTo>
                                <a:lnTo>
                                  <a:pt x="59" y="127"/>
                                </a:lnTo>
                                <a:lnTo>
                                  <a:pt x="38" y="122"/>
                                </a:lnTo>
                                <a:lnTo>
                                  <a:pt x="20" y="115"/>
                                </a:lnTo>
                                <a:lnTo>
                                  <a:pt x="10" y="108"/>
                                </a:lnTo>
                                <a:lnTo>
                                  <a:pt x="3" y="101"/>
                                </a:lnTo>
                                <a:lnTo>
                                  <a:pt x="0" y="92"/>
                                </a:lnTo>
                                <a:lnTo>
                                  <a:pt x="3" y="85"/>
                                </a:lnTo>
                                <a:lnTo>
                                  <a:pt x="18" y="71"/>
                                </a:lnTo>
                                <a:lnTo>
                                  <a:pt x="33" y="61"/>
                                </a:lnTo>
                                <a:lnTo>
                                  <a:pt x="51" y="54"/>
                                </a:lnTo>
                                <a:lnTo>
                                  <a:pt x="76" y="45"/>
                                </a:lnTo>
                                <a:lnTo>
                                  <a:pt x="102" y="38"/>
                                </a:lnTo>
                                <a:lnTo>
                                  <a:pt x="133" y="28"/>
                                </a:lnTo>
                                <a:lnTo>
                                  <a:pt x="166" y="24"/>
                                </a:lnTo>
                                <a:lnTo>
                                  <a:pt x="201" y="17"/>
                                </a:lnTo>
                                <a:lnTo>
                                  <a:pt x="239" y="12"/>
                                </a:lnTo>
                                <a:lnTo>
                                  <a:pt x="278" y="7"/>
                                </a:lnTo>
                                <a:lnTo>
                                  <a:pt x="316" y="5"/>
                                </a:lnTo>
                                <a:lnTo>
                                  <a:pt x="354" y="3"/>
                                </a:lnTo>
                                <a:lnTo>
                                  <a:pt x="4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1400" y="979200"/>
                            <a:ext cx="720" cy="951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5040" y="1007280"/>
                            <a:ext cx="720" cy="9511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2120" y="73908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6320" y="442440"/>
                            <a:ext cx="180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2352">
                                <a:moveTo>
                                  <a:pt x="3" y="2345"/>
                                </a:moveTo>
                                <a:lnTo>
                                  <a:pt x="0" y="2352"/>
                                </a:lnTo>
                                <a:lnTo>
                                  <a:pt x="0" y="7"/>
                                </a:lnTo>
                                <a:lnTo>
                                  <a:pt x="3" y="0"/>
                                </a:lnTo>
                                <a:lnTo>
                                  <a:pt x="3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3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447120"/>
                            <a:ext cx="9360" cy="149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59">
                                <a:moveTo>
                                  <a:pt x="15" y="2345"/>
                                </a:moveTo>
                                <a:lnTo>
                                  <a:pt x="0" y="2359"/>
                                </a:lnTo>
                                <a:lnTo>
                                  <a:pt x="0" y="14"/>
                                </a:lnTo>
                                <a:lnTo>
                                  <a:pt x="15" y="0"/>
                                </a:lnTo>
                                <a:lnTo>
                                  <a:pt x="15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3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455760"/>
                            <a:ext cx="9360" cy="149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2355">
                                <a:moveTo>
                                  <a:pt x="15" y="2345"/>
                                </a:moveTo>
                                <a:lnTo>
                                  <a:pt x="0" y="2355"/>
                                </a:lnTo>
                                <a:lnTo>
                                  <a:pt x="0" y="9"/>
                                </a:lnTo>
                                <a:lnTo>
                                  <a:pt x="15" y="0"/>
                                </a:lnTo>
                                <a:lnTo>
                                  <a:pt x="15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3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720" y="461520"/>
                            <a:ext cx="11520" cy="149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353">
                                <a:moveTo>
                                  <a:pt x="18" y="2346"/>
                                </a:moveTo>
                                <a:lnTo>
                                  <a:pt x="0" y="2353"/>
                                </a:lnTo>
                                <a:lnTo>
                                  <a:pt x="0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2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3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466200"/>
                            <a:ext cx="14760" cy="149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55">
                                <a:moveTo>
                                  <a:pt x="23" y="2346"/>
                                </a:moveTo>
                                <a:lnTo>
                                  <a:pt x="0" y="2355"/>
                                </a:lnTo>
                                <a:lnTo>
                                  <a:pt x="0" y="10"/>
                                </a:lnTo>
                                <a:lnTo>
                                  <a:pt x="23" y="0"/>
                                </a:lnTo>
                                <a:lnTo>
                                  <a:pt x="23" y="23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4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472320"/>
                            <a:ext cx="1764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52">
                                <a:moveTo>
                                  <a:pt x="28" y="2345"/>
                                </a:moveTo>
                                <a:lnTo>
                                  <a:pt x="0" y="2352"/>
                                </a:lnTo>
                                <a:lnTo>
                                  <a:pt x="0" y="7"/>
                                </a:lnTo>
                                <a:lnTo>
                                  <a:pt x="28" y="0"/>
                                </a:lnTo>
                                <a:lnTo>
                                  <a:pt x="28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84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520" y="477000"/>
                            <a:ext cx="19800" cy="149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2354">
                                <a:moveTo>
                                  <a:pt x="31" y="2345"/>
                                </a:moveTo>
                                <a:lnTo>
                                  <a:pt x="0" y="2354"/>
                                </a:lnTo>
                                <a:lnTo>
                                  <a:pt x="0" y="7"/>
                                </a:lnTo>
                                <a:lnTo>
                                  <a:pt x="31" y="0"/>
                                </a:lnTo>
                                <a:lnTo>
                                  <a:pt x="31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4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481320"/>
                            <a:ext cx="2088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52">
                                <a:moveTo>
                                  <a:pt x="33" y="2347"/>
                                </a:moveTo>
                                <a:lnTo>
                                  <a:pt x="0" y="2352"/>
                                </a:lnTo>
                                <a:lnTo>
                                  <a:pt x="0" y="7"/>
                                </a:lnTo>
                                <a:lnTo>
                                  <a:pt x="33" y="0"/>
                                </a:lnTo>
                                <a:lnTo>
                                  <a:pt x="33" y="2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4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485640"/>
                            <a:ext cx="22320" cy="149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2352">
                                <a:moveTo>
                                  <a:pt x="35" y="2345"/>
                                </a:moveTo>
                                <a:lnTo>
                                  <a:pt x="0" y="2352"/>
                                </a:lnTo>
                                <a:lnTo>
                                  <a:pt x="0" y="4"/>
                                </a:lnTo>
                                <a:lnTo>
                                  <a:pt x="35" y="0"/>
                                </a:lnTo>
                                <a:lnTo>
                                  <a:pt x="35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4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488160"/>
                            <a:ext cx="23040" cy="149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2353">
                                <a:moveTo>
                                  <a:pt x="36" y="2348"/>
                                </a:moveTo>
                                <a:lnTo>
                                  <a:pt x="0" y="2353"/>
                                </a:lnTo>
                                <a:lnTo>
                                  <a:pt x="0" y="5"/>
                                </a:lnTo>
                                <a:lnTo>
                                  <a:pt x="36" y="0"/>
                                </a:lnTo>
                                <a:lnTo>
                                  <a:pt x="36" y="2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34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491400"/>
                            <a:ext cx="24120" cy="149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353">
                                <a:moveTo>
                                  <a:pt x="38" y="2348"/>
                                </a:moveTo>
                                <a:lnTo>
                                  <a:pt x="0" y="2353"/>
                                </a:lnTo>
                                <a:lnTo>
                                  <a:pt x="0" y="5"/>
                                </a:lnTo>
                                <a:lnTo>
                                  <a:pt x="38" y="0"/>
                                </a:lnTo>
                                <a:lnTo>
                                  <a:pt x="38" y="2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5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0" y="494640"/>
                            <a:ext cx="25920" cy="149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350">
                                <a:moveTo>
                                  <a:pt x="41" y="2348"/>
                                </a:moveTo>
                                <a:lnTo>
                                  <a:pt x="0" y="2350"/>
                                </a:lnTo>
                                <a:lnTo>
                                  <a:pt x="0" y="5"/>
                                </a:lnTo>
                                <a:lnTo>
                                  <a:pt x="41" y="0"/>
                                </a:lnTo>
                                <a:lnTo>
                                  <a:pt x="41" y="2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5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497880"/>
                            <a:ext cx="24120" cy="14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2347">
                                <a:moveTo>
                                  <a:pt x="38" y="2345"/>
                                </a:moveTo>
                                <a:lnTo>
                                  <a:pt x="0" y="2347"/>
                                </a:ln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75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497880"/>
                            <a:ext cx="37440" cy="149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350">
                                <a:moveTo>
                                  <a:pt x="59" y="2347"/>
                                </a:moveTo>
                                <a:lnTo>
                                  <a:pt x="0" y="2350"/>
                                </a:lnTo>
                                <a:lnTo>
                                  <a:pt x="0" y="2"/>
                                </a:lnTo>
                                <a:lnTo>
                                  <a:pt x="59" y="0"/>
                                </a:lnTo>
                                <a:lnTo>
                                  <a:pt x="59" y="2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5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498960"/>
                            <a:ext cx="22320" cy="1491120"/>
                          </a:xfrm>
                          <a:prstGeom prst="rect">
                            <a:avLst/>
                          </a:prstGeom>
                          <a:solidFill>
                            <a:srgbClr val="e45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497880"/>
                            <a:ext cx="21600" cy="149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350">
                                <a:moveTo>
                                  <a:pt x="34" y="2350"/>
                                </a:moveTo>
                                <a:lnTo>
                                  <a:pt x="0" y="2347"/>
                                </a:lnTo>
                                <a:lnTo>
                                  <a:pt x="0" y="0"/>
                                </a:lnTo>
                                <a:lnTo>
                                  <a:pt x="34" y="2"/>
                                </a:lnTo>
                                <a:lnTo>
                                  <a:pt x="34" y="2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5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496080"/>
                            <a:ext cx="20880" cy="149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50">
                                <a:moveTo>
                                  <a:pt x="33" y="2350"/>
                                </a:moveTo>
                                <a:lnTo>
                                  <a:pt x="0" y="2348"/>
                                </a:lnTo>
                                <a:lnTo>
                                  <a:pt x="0" y="0"/>
                                </a:lnTo>
                                <a:lnTo>
                                  <a:pt x="33" y="3"/>
                                </a:lnTo>
                                <a:lnTo>
                                  <a:pt x="33" y="2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6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492840"/>
                            <a:ext cx="17640" cy="149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53">
                                <a:moveTo>
                                  <a:pt x="28" y="2353"/>
                                </a:moveTo>
                                <a:lnTo>
                                  <a:pt x="0" y="2348"/>
                                </a:lnTo>
                                <a:lnTo>
                                  <a:pt x="0" y="0"/>
                                </a:lnTo>
                                <a:lnTo>
                                  <a:pt x="28" y="5"/>
                                </a:lnTo>
                                <a:lnTo>
                                  <a:pt x="28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6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840" y="491400"/>
                            <a:ext cx="14760" cy="149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2350">
                                <a:moveTo>
                                  <a:pt x="23" y="2350"/>
                                </a:moveTo>
                                <a:lnTo>
                                  <a:pt x="0" y="2346"/>
                                </a:lnTo>
                                <a:lnTo>
                                  <a:pt x="0" y="0"/>
                                </a:lnTo>
                                <a:lnTo>
                                  <a:pt x="23" y="2"/>
                                </a:lnTo>
                                <a:lnTo>
                                  <a:pt x="23" y="2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487080"/>
                            <a:ext cx="12600" cy="149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53">
                                <a:moveTo>
                                  <a:pt x="20" y="2353"/>
                                </a:moveTo>
                                <a:lnTo>
                                  <a:pt x="0" y="2348"/>
                                </a:lnTo>
                                <a:lnTo>
                                  <a:pt x="0" y="0"/>
                                </a:lnTo>
                                <a:lnTo>
                                  <a:pt x="20" y="7"/>
                                </a:lnTo>
                                <a:lnTo>
                                  <a:pt x="2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4720" y="483840"/>
                            <a:ext cx="11520" cy="149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353">
                                <a:moveTo>
                                  <a:pt x="18" y="2353"/>
                                </a:moveTo>
                                <a:lnTo>
                                  <a:pt x="0" y="2346"/>
                                </a:lnTo>
                                <a:lnTo>
                                  <a:pt x="0" y="0"/>
                                </a:lnTo>
                                <a:lnTo>
                                  <a:pt x="18" y="5"/>
                                </a:lnTo>
                                <a:lnTo>
                                  <a:pt x="18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6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479520"/>
                            <a:ext cx="6480" cy="149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2353">
                                <a:moveTo>
                                  <a:pt x="10" y="2353"/>
                                </a:moveTo>
                                <a:lnTo>
                                  <a:pt x="0" y="2346"/>
                                </a:lnTo>
                                <a:lnTo>
                                  <a:pt x="0" y="0"/>
                                </a:lnTo>
                                <a:lnTo>
                                  <a:pt x="10" y="7"/>
                                </a:lnTo>
                                <a:lnTo>
                                  <a:pt x="10" y="2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6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473760"/>
                            <a:ext cx="5040" cy="149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2355">
                                <a:moveTo>
                                  <a:pt x="8" y="2355"/>
                                </a:moveTo>
                                <a:lnTo>
                                  <a:pt x="0" y="2348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lnTo>
                                  <a:pt x="8" y="2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5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469440"/>
                            <a:ext cx="1440" cy="149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355">
                                <a:moveTo>
                                  <a:pt x="2" y="2355"/>
                                </a:moveTo>
                                <a:lnTo>
                                  <a:pt x="0" y="2345"/>
                                </a:lnTo>
                                <a:lnTo>
                                  <a:pt x="0" y="0"/>
                                </a:lnTo>
                                <a:lnTo>
                                  <a:pt x="2" y="7"/>
                                </a:lnTo>
                                <a:lnTo>
                                  <a:pt x="2" y="23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5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410760"/>
                            <a:ext cx="396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39">
                                <a:moveTo>
                                  <a:pt x="412" y="0"/>
                                </a:moveTo>
                                <a:lnTo>
                                  <a:pt x="448" y="0"/>
                                </a:lnTo>
                                <a:lnTo>
                                  <a:pt x="481" y="3"/>
                                </a:lnTo>
                                <a:lnTo>
                                  <a:pt x="514" y="5"/>
                                </a:lnTo>
                                <a:lnTo>
                                  <a:pt x="542" y="10"/>
                                </a:lnTo>
                                <a:lnTo>
                                  <a:pt x="565" y="15"/>
                                </a:lnTo>
                                <a:lnTo>
                                  <a:pt x="586" y="19"/>
                                </a:lnTo>
                                <a:lnTo>
                                  <a:pt x="603" y="26"/>
                                </a:lnTo>
                                <a:lnTo>
                                  <a:pt x="614" y="33"/>
                                </a:lnTo>
                                <a:lnTo>
                                  <a:pt x="621" y="40"/>
                                </a:lnTo>
                                <a:lnTo>
                                  <a:pt x="624" y="50"/>
                                </a:lnTo>
                                <a:lnTo>
                                  <a:pt x="621" y="57"/>
                                </a:lnTo>
                                <a:lnTo>
                                  <a:pt x="606" y="71"/>
                                </a:lnTo>
                                <a:lnTo>
                                  <a:pt x="591" y="80"/>
                                </a:lnTo>
                                <a:lnTo>
                                  <a:pt x="573" y="87"/>
                                </a:lnTo>
                                <a:lnTo>
                                  <a:pt x="550" y="97"/>
                                </a:lnTo>
                                <a:lnTo>
                                  <a:pt x="522" y="104"/>
                                </a:lnTo>
                                <a:lnTo>
                                  <a:pt x="491" y="111"/>
                                </a:lnTo>
                                <a:lnTo>
                                  <a:pt x="458" y="118"/>
                                </a:lnTo>
                                <a:lnTo>
                                  <a:pt x="423" y="122"/>
                                </a:lnTo>
                                <a:lnTo>
                                  <a:pt x="387" y="127"/>
                                </a:lnTo>
                                <a:lnTo>
                                  <a:pt x="349" y="132"/>
                                </a:lnTo>
                                <a:lnTo>
                                  <a:pt x="308" y="137"/>
                                </a:lnTo>
                                <a:lnTo>
                                  <a:pt x="270" y="137"/>
                                </a:lnTo>
                                <a:lnTo>
                                  <a:pt x="211" y="139"/>
                                </a:lnTo>
                                <a:lnTo>
                                  <a:pt x="176" y="139"/>
                                </a:lnTo>
                                <a:lnTo>
                                  <a:pt x="142" y="137"/>
                                </a:lnTo>
                                <a:lnTo>
                                  <a:pt x="109" y="134"/>
                                </a:lnTo>
                                <a:lnTo>
                                  <a:pt x="81" y="129"/>
                                </a:lnTo>
                                <a:lnTo>
                                  <a:pt x="58" y="127"/>
                                </a:lnTo>
                                <a:lnTo>
                                  <a:pt x="38" y="120"/>
                                </a:lnTo>
                                <a:lnTo>
                                  <a:pt x="20" y="115"/>
                                </a:lnTo>
                                <a:lnTo>
                                  <a:pt x="10" y="108"/>
                                </a:lnTo>
                                <a:lnTo>
                                  <a:pt x="2" y="99"/>
                                </a:lnTo>
                                <a:lnTo>
                                  <a:pt x="0" y="92"/>
                                </a:lnTo>
                                <a:lnTo>
                                  <a:pt x="2" y="85"/>
                                </a:lnTo>
                                <a:lnTo>
                                  <a:pt x="18" y="71"/>
                                </a:lnTo>
                                <a:lnTo>
                                  <a:pt x="33" y="61"/>
                                </a:lnTo>
                                <a:lnTo>
                                  <a:pt x="51" y="54"/>
                                </a:lnTo>
                                <a:lnTo>
                                  <a:pt x="74" y="45"/>
                                </a:lnTo>
                                <a:lnTo>
                                  <a:pt x="102" y="38"/>
                                </a:lnTo>
                                <a:lnTo>
                                  <a:pt x="132" y="29"/>
                                </a:lnTo>
                                <a:lnTo>
                                  <a:pt x="165" y="24"/>
                                </a:lnTo>
                                <a:lnTo>
                                  <a:pt x="201" y="17"/>
                                </a:lnTo>
                                <a:lnTo>
                                  <a:pt x="237" y="12"/>
                                </a:lnTo>
                                <a:lnTo>
                                  <a:pt x="275" y="8"/>
                                </a:lnTo>
                                <a:lnTo>
                                  <a:pt x="316" y="5"/>
                                </a:lnTo>
                                <a:lnTo>
                                  <a:pt x="354" y="3"/>
                                </a:lnTo>
                                <a:lnTo>
                                  <a:pt x="4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4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1931760"/>
                            <a:ext cx="396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92">
                                <a:moveTo>
                                  <a:pt x="624" y="0"/>
                                </a:moveTo>
                                <a:lnTo>
                                  <a:pt x="621" y="7"/>
                                </a:lnTo>
                                <a:lnTo>
                                  <a:pt x="606" y="21"/>
                                </a:lnTo>
                                <a:lnTo>
                                  <a:pt x="591" y="31"/>
                                </a:lnTo>
                                <a:lnTo>
                                  <a:pt x="573" y="38"/>
                                </a:lnTo>
                                <a:lnTo>
                                  <a:pt x="550" y="47"/>
                                </a:lnTo>
                                <a:lnTo>
                                  <a:pt x="522" y="54"/>
                                </a:lnTo>
                                <a:lnTo>
                                  <a:pt x="491" y="63"/>
                                </a:lnTo>
                                <a:lnTo>
                                  <a:pt x="458" y="68"/>
                                </a:lnTo>
                                <a:lnTo>
                                  <a:pt x="423" y="75"/>
                                </a:lnTo>
                                <a:lnTo>
                                  <a:pt x="387" y="80"/>
                                </a:lnTo>
                                <a:lnTo>
                                  <a:pt x="349" y="85"/>
                                </a:lnTo>
                                <a:lnTo>
                                  <a:pt x="308" y="87"/>
                                </a:lnTo>
                                <a:lnTo>
                                  <a:pt x="270" y="89"/>
                                </a:lnTo>
                                <a:lnTo>
                                  <a:pt x="211" y="92"/>
                                </a:lnTo>
                                <a:lnTo>
                                  <a:pt x="176" y="92"/>
                                </a:lnTo>
                                <a:lnTo>
                                  <a:pt x="142" y="89"/>
                                </a:lnTo>
                                <a:lnTo>
                                  <a:pt x="109" y="87"/>
                                </a:lnTo>
                                <a:lnTo>
                                  <a:pt x="81" y="82"/>
                                </a:lnTo>
                                <a:lnTo>
                                  <a:pt x="58" y="78"/>
                                </a:lnTo>
                                <a:lnTo>
                                  <a:pt x="38" y="73"/>
                                </a:lnTo>
                                <a:lnTo>
                                  <a:pt x="20" y="66"/>
                                </a:lnTo>
                                <a:lnTo>
                                  <a:pt x="10" y="59"/>
                                </a:lnTo>
                                <a:lnTo>
                                  <a:pt x="2" y="52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1760" y="410760"/>
                            <a:ext cx="396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39">
                                <a:moveTo>
                                  <a:pt x="412" y="0"/>
                                </a:moveTo>
                                <a:lnTo>
                                  <a:pt x="448" y="0"/>
                                </a:lnTo>
                                <a:lnTo>
                                  <a:pt x="481" y="3"/>
                                </a:lnTo>
                                <a:lnTo>
                                  <a:pt x="514" y="5"/>
                                </a:lnTo>
                                <a:lnTo>
                                  <a:pt x="542" y="10"/>
                                </a:lnTo>
                                <a:lnTo>
                                  <a:pt x="565" y="15"/>
                                </a:lnTo>
                                <a:lnTo>
                                  <a:pt x="586" y="19"/>
                                </a:lnTo>
                                <a:lnTo>
                                  <a:pt x="603" y="26"/>
                                </a:lnTo>
                                <a:lnTo>
                                  <a:pt x="614" y="33"/>
                                </a:lnTo>
                                <a:lnTo>
                                  <a:pt x="621" y="40"/>
                                </a:lnTo>
                                <a:lnTo>
                                  <a:pt x="624" y="50"/>
                                </a:lnTo>
                                <a:lnTo>
                                  <a:pt x="621" y="57"/>
                                </a:lnTo>
                                <a:lnTo>
                                  <a:pt x="606" y="71"/>
                                </a:lnTo>
                                <a:lnTo>
                                  <a:pt x="591" y="80"/>
                                </a:lnTo>
                                <a:lnTo>
                                  <a:pt x="573" y="87"/>
                                </a:lnTo>
                                <a:lnTo>
                                  <a:pt x="550" y="97"/>
                                </a:lnTo>
                                <a:lnTo>
                                  <a:pt x="522" y="104"/>
                                </a:lnTo>
                                <a:lnTo>
                                  <a:pt x="491" y="111"/>
                                </a:lnTo>
                                <a:lnTo>
                                  <a:pt x="458" y="118"/>
                                </a:lnTo>
                                <a:lnTo>
                                  <a:pt x="423" y="122"/>
                                </a:lnTo>
                                <a:lnTo>
                                  <a:pt x="387" y="127"/>
                                </a:lnTo>
                                <a:lnTo>
                                  <a:pt x="349" y="132"/>
                                </a:lnTo>
                                <a:lnTo>
                                  <a:pt x="308" y="137"/>
                                </a:lnTo>
                                <a:lnTo>
                                  <a:pt x="270" y="137"/>
                                </a:lnTo>
                                <a:lnTo>
                                  <a:pt x="211" y="139"/>
                                </a:lnTo>
                                <a:lnTo>
                                  <a:pt x="176" y="139"/>
                                </a:lnTo>
                                <a:lnTo>
                                  <a:pt x="142" y="137"/>
                                </a:lnTo>
                                <a:lnTo>
                                  <a:pt x="109" y="134"/>
                                </a:lnTo>
                                <a:lnTo>
                                  <a:pt x="81" y="129"/>
                                </a:lnTo>
                                <a:lnTo>
                                  <a:pt x="58" y="127"/>
                                </a:lnTo>
                                <a:lnTo>
                                  <a:pt x="38" y="120"/>
                                </a:lnTo>
                                <a:lnTo>
                                  <a:pt x="20" y="115"/>
                                </a:lnTo>
                                <a:lnTo>
                                  <a:pt x="10" y="108"/>
                                </a:lnTo>
                                <a:lnTo>
                                  <a:pt x="2" y="99"/>
                                </a:lnTo>
                                <a:lnTo>
                                  <a:pt x="0" y="92"/>
                                </a:lnTo>
                                <a:lnTo>
                                  <a:pt x="2" y="85"/>
                                </a:lnTo>
                                <a:lnTo>
                                  <a:pt x="18" y="71"/>
                                </a:lnTo>
                                <a:lnTo>
                                  <a:pt x="33" y="61"/>
                                </a:lnTo>
                                <a:lnTo>
                                  <a:pt x="51" y="54"/>
                                </a:lnTo>
                                <a:lnTo>
                                  <a:pt x="74" y="45"/>
                                </a:lnTo>
                                <a:lnTo>
                                  <a:pt x="102" y="38"/>
                                </a:lnTo>
                                <a:lnTo>
                                  <a:pt x="132" y="29"/>
                                </a:lnTo>
                                <a:lnTo>
                                  <a:pt x="165" y="24"/>
                                </a:lnTo>
                                <a:lnTo>
                                  <a:pt x="201" y="17"/>
                                </a:lnTo>
                                <a:lnTo>
                                  <a:pt x="237" y="12"/>
                                </a:lnTo>
                                <a:lnTo>
                                  <a:pt x="275" y="8"/>
                                </a:lnTo>
                                <a:lnTo>
                                  <a:pt x="316" y="5"/>
                                </a:lnTo>
                                <a:lnTo>
                                  <a:pt x="354" y="3"/>
                                </a:lnTo>
                                <a:lnTo>
                                  <a:pt x="4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8120" y="442080"/>
                            <a:ext cx="720" cy="148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1760" y="468720"/>
                            <a:ext cx="720" cy="1488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2480" y="18144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2680" y="1020600"/>
                            <a:ext cx="1800" cy="9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442">
                                <a:moveTo>
                                  <a:pt x="3" y="1435"/>
                                </a:moveTo>
                                <a:lnTo>
                                  <a:pt x="0" y="1442"/>
                                </a:lnTo>
                                <a:lnTo>
                                  <a:pt x="0" y="7"/>
                                </a:lnTo>
                                <a:lnTo>
                                  <a:pt x="3" y="0"/>
                                </a:lnTo>
                                <a:lnTo>
                                  <a:pt x="3" y="1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8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3320" y="1024920"/>
                            <a:ext cx="9360" cy="9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49">
                                <a:moveTo>
                                  <a:pt x="15" y="1435"/>
                                </a:moveTo>
                                <a:lnTo>
                                  <a:pt x="0" y="1449"/>
                                </a:lnTo>
                                <a:lnTo>
                                  <a:pt x="0" y="14"/>
                                </a:lnTo>
                                <a:lnTo>
                                  <a:pt x="15" y="0"/>
                                </a:lnTo>
                                <a:lnTo>
                                  <a:pt x="15" y="1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8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1033920"/>
                            <a:ext cx="10080" cy="9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45">
                                <a:moveTo>
                                  <a:pt x="16" y="1435"/>
                                </a:moveTo>
                                <a:lnTo>
                                  <a:pt x="0" y="1445"/>
                                </a:lnTo>
                                <a:lnTo>
                                  <a:pt x="0" y="9"/>
                                </a:lnTo>
                                <a:lnTo>
                                  <a:pt x="16" y="0"/>
                                </a:lnTo>
                                <a:lnTo>
                                  <a:pt x="16" y="1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49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440" y="1039320"/>
                            <a:ext cx="10800" cy="91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443">
                                <a:moveTo>
                                  <a:pt x="17" y="1436"/>
                                </a:moveTo>
                                <a:lnTo>
                                  <a:pt x="0" y="1443"/>
                                </a:lnTo>
                                <a:lnTo>
                                  <a:pt x="0" y="7"/>
                                </a:lnTo>
                                <a:lnTo>
                                  <a:pt x="17" y="0"/>
                                </a:lnTo>
                                <a:lnTo>
                                  <a:pt x="17" y="1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a9a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1044000"/>
                            <a:ext cx="14760" cy="9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45">
                                <a:moveTo>
                                  <a:pt x="23" y="1436"/>
                                </a:moveTo>
                                <a:lnTo>
                                  <a:pt x="0" y="1445"/>
                                </a:lnTo>
                                <a:lnTo>
                                  <a:pt x="0" y="10"/>
                                </a:lnTo>
                                <a:lnTo>
                                  <a:pt x="23" y="0"/>
                                </a:lnTo>
                                <a:lnTo>
                                  <a:pt x="23" y="1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1a1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040" y="1050120"/>
                            <a:ext cx="17640" cy="9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42">
                                <a:moveTo>
                                  <a:pt x="28" y="1435"/>
                                </a:moveTo>
                                <a:lnTo>
                                  <a:pt x="0" y="1442"/>
                                </a:lnTo>
                                <a:lnTo>
                                  <a:pt x="0" y="7"/>
                                </a:lnTo>
                                <a:lnTo>
                                  <a:pt x="28" y="0"/>
                                </a:lnTo>
                                <a:lnTo>
                                  <a:pt x="28" y="1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8a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240" y="1054800"/>
                            <a:ext cx="19800" cy="91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1444">
                                <a:moveTo>
                                  <a:pt x="31" y="1435"/>
                                </a:moveTo>
                                <a:lnTo>
                                  <a:pt x="0" y="1444"/>
                                </a:lnTo>
                                <a:lnTo>
                                  <a:pt x="0" y="9"/>
                                </a:lnTo>
                                <a:lnTo>
                                  <a:pt x="31" y="0"/>
                                </a:lnTo>
                                <a:lnTo>
                                  <a:pt x="31" y="1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eae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9360" y="1060560"/>
                            <a:ext cx="2088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40">
                                <a:moveTo>
                                  <a:pt x="33" y="1435"/>
                                </a:moveTo>
                                <a:lnTo>
                                  <a:pt x="0" y="1440"/>
                                </a:lnTo>
                                <a:lnTo>
                                  <a:pt x="0" y="5"/>
                                </a:lnTo>
                                <a:lnTo>
                                  <a:pt x="33" y="0"/>
                                </a:lnTo>
                                <a:lnTo>
                                  <a:pt x="33" y="1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5b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6320" y="1063800"/>
                            <a:ext cx="23040" cy="9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42">
                                <a:moveTo>
                                  <a:pt x="36" y="1435"/>
                                </a:moveTo>
                                <a:lnTo>
                                  <a:pt x="0" y="1442"/>
                                </a:lnTo>
                                <a:lnTo>
                                  <a:pt x="0" y="7"/>
                                </a:lnTo>
                                <a:lnTo>
                                  <a:pt x="36" y="0"/>
                                </a:lnTo>
                                <a:lnTo>
                                  <a:pt x="36" y="1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cb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1068120"/>
                            <a:ext cx="223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1440">
                                <a:moveTo>
                                  <a:pt x="35" y="1435"/>
                                </a:moveTo>
                                <a:lnTo>
                                  <a:pt x="0" y="1440"/>
                                </a:lnTo>
                                <a:lnTo>
                                  <a:pt x="0" y="5"/>
                                </a:lnTo>
                                <a:lnTo>
                                  <a:pt x="35" y="0"/>
                                </a:lnTo>
                                <a:lnTo>
                                  <a:pt x="35" y="1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3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9520" y="1071360"/>
                            <a:ext cx="24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440">
                                <a:moveTo>
                                  <a:pt x="39" y="1435"/>
                                </a:moveTo>
                                <a:lnTo>
                                  <a:pt x="0" y="1440"/>
                                </a:lnTo>
                                <a:lnTo>
                                  <a:pt x="0" y="4"/>
                                </a:lnTo>
                                <a:lnTo>
                                  <a:pt x="39" y="0"/>
                                </a:lnTo>
                                <a:lnTo>
                                  <a:pt x="39" y="1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9c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960" y="1073880"/>
                            <a:ext cx="25560" cy="91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38">
                                <a:moveTo>
                                  <a:pt x="40" y="1436"/>
                                </a:moveTo>
                                <a:lnTo>
                                  <a:pt x="0" y="1438"/>
                                </a:lnTo>
                                <a:lnTo>
                                  <a:pt x="0" y="3"/>
                                </a:lnTo>
                                <a:lnTo>
                                  <a:pt x="40" y="0"/>
                                </a:lnTo>
                                <a:lnTo>
                                  <a:pt x="40" y="14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0d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9840" y="1075680"/>
                            <a:ext cx="24120" cy="9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437">
                                <a:moveTo>
                                  <a:pt x="38" y="1435"/>
                                </a:moveTo>
                                <a:lnTo>
                                  <a:pt x="0" y="1437"/>
                                </a:lnTo>
                                <a:lnTo>
                                  <a:pt x="0" y="2"/>
                                </a:lnTo>
                                <a:lnTo>
                                  <a:pt x="38" y="0"/>
                                </a:lnTo>
                                <a:lnTo>
                                  <a:pt x="38" y="1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7d7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0" y="1077120"/>
                            <a:ext cx="37440" cy="91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438">
                                <a:moveTo>
                                  <a:pt x="59" y="1435"/>
                                </a:moveTo>
                                <a:lnTo>
                                  <a:pt x="0" y="1438"/>
                                </a:lnTo>
                                <a:lnTo>
                                  <a:pt x="0" y="2"/>
                                </a:lnTo>
                                <a:lnTo>
                                  <a:pt x="59" y="0"/>
                                </a:lnTo>
                                <a:lnTo>
                                  <a:pt x="59" y="1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9720" y="1078200"/>
                            <a:ext cx="23040" cy="911880"/>
                          </a:xfrm>
                          <a:prstGeom prst="rect">
                            <a:avLst/>
                          </a:prstGeom>
                          <a:solidFill>
                            <a:srgbClr val="e4e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1077120"/>
                            <a:ext cx="20880" cy="91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38">
                                <a:moveTo>
                                  <a:pt x="33" y="1438"/>
                                </a:moveTo>
                                <a:lnTo>
                                  <a:pt x="0" y="1435"/>
                                </a:lnTo>
                                <a:lnTo>
                                  <a:pt x="0" y="0"/>
                                </a:lnTo>
                                <a:lnTo>
                                  <a:pt x="33" y="2"/>
                                </a:lnTo>
                                <a:lnTo>
                                  <a:pt x="33" y="14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e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0" y="1075680"/>
                            <a:ext cx="20880" cy="9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37">
                                <a:moveTo>
                                  <a:pt x="33" y="1437"/>
                                </a:moveTo>
                                <a:lnTo>
                                  <a:pt x="0" y="1435"/>
                                </a:lnTo>
                                <a:lnTo>
                                  <a:pt x="0" y="0"/>
                                </a:lnTo>
                                <a:lnTo>
                                  <a:pt x="33" y="2"/>
                                </a:lnTo>
                                <a:lnTo>
                                  <a:pt x="33" y="14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1072440"/>
                            <a:ext cx="176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40">
                                <a:moveTo>
                                  <a:pt x="28" y="1440"/>
                                </a:moveTo>
                                <a:lnTo>
                                  <a:pt x="0" y="1435"/>
                                </a:lnTo>
                                <a:lnTo>
                                  <a:pt x="0" y="0"/>
                                </a:lnTo>
                                <a:lnTo>
                                  <a:pt x="28" y="5"/>
                                </a:lnTo>
                                <a:lnTo>
                                  <a:pt x="28" y="1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200" y="1069200"/>
                            <a:ext cx="1476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40">
                                <a:moveTo>
                                  <a:pt x="23" y="1440"/>
                                </a:moveTo>
                                <a:lnTo>
                                  <a:pt x="0" y="1436"/>
                                </a:lnTo>
                                <a:lnTo>
                                  <a:pt x="0" y="0"/>
                                </a:lnTo>
                                <a:lnTo>
                                  <a:pt x="23" y="5"/>
                                </a:lnTo>
                                <a:lnTo>
                                  <a:pt x="23" y="14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1066320"/>
                            <a:ext cx="1260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441">
                                <a:moveTo>
                                  <a:pt x="20" y="1441"/>
                                </a:moveTo>
                                <a:lnTo>
                                  <a:pt x="0" y="1436"/>
                                </a:lnTo>
                                <a:lnTo>
                                  <a:pt x="0" y="0"/>
                                </a:lnTo>
                                <a:lnTo>
                                  <a:pt x="20" y="5"/>
                                </a:lnTo>
                                <a:lnTo>
                                  <a:pt x="20" y="14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061640"/>
                            <a:ext cx="11520" cy="91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43">
                                <a:moveTo>
                                  <a:pt x="18" y="1443"/>
                                </a:moveTo>
                                <a:lnTo>
                                  <a:pt x="0" y="1436"/>
                                </a:lnTo>
                                <a:lnTo>
                                  <a:pt x="0" y="0"/>
                                </a:lnTo>
                                <a:lnTo>
                                  <a:pt x="18" y="7"/>
                                </a:lnTo>
                                <a:lnTo>
                                  <a:pt x="18" y="1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8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1057320"/>
                            <a:ext cx="6480" cy="91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1443">
                                <a:moveTo>
                                  <a:pt x="10" y="1443"/>
                                </a:moveTo>
                                <a:lnTo>
                                  <a:pt x="0" y="1436"/>
                                </a:lnTo>
                                <a:lnTo>
                                  <a:pt x="0" y="0"/>
                                </a:lnTo>
                                <a:lnTo>
                                  <a:pt x="10" y="7"/>
                                </a:lnTo>
                                <a:lnTo>
                                  <a:pt x="10" y="1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1053000"/>
                            <a:ext cx="5040" cy="91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43">
                                <a:moveTo>
                                  <a:pt x="8" y="1443"/>
                                </a:moveTo>
                                <a:lnTo>
                                  <a:pt x="0" y="1436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lnTo>
                                  <a:pt x="8" y="1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eb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1047240"/>
                            <a:ext cx="1440" cy="9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445">
                                <a:moveTo>
                                  <a:pt x="2" y="1445"/>
                                </a:moveTo>
                                <a:lnTo>
                                  <a:pt x="0" y="1435"/>
                                </a:lnTo>
                                <a:lnTo>
                                  <a:pt x="0" y="0"/>
                                </a:lnTo>
                                <a:lnTo>
                                  <a:pt x="2" y="9"/>
                                </a:lnTo>
                                <a:lnTo>
                                  <a:pt x="2" y="14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4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989280"/>
                            <a:ext cx="396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40">
                                <a:moveTo>
                                  <a:pt x="412" y="0"/>
                                </a:moveTo>
                                <a:lnTo>
                                  <a:pt x="448" y="0"/>
                                </a:lnTo>
                                <a:lnTo>
                                  <a:pt x="481" y="2"/>
                                </a:lnTo>
                                <a:lnTo>
                                  <a:pt x="514" y="4"/>
                                </a:lnTo>
                                <a:lnTo>
                                  <a:pt x="542" y="9"/>
                                </a:lnTo>
                                <a:lnTo>
                                  <a:pt x="565" y="14"/>
                                </a:lnTo>
                                <a:lnTo>
                                  <a:pt x="585" y="18"/>
                                </a:lnTo>
                                <a:lnTo>
                                  <a:pt x="603" y="25"/>
                                </a:lnTo>
                                <a:lnTo>
                                  <a:pt x="613" y="32"/>
                                </a:lnTo>
                                <a:lnTo>
                                  <a:pt x="621" y="39"/>
                                </a:lnTo>
                                <a:lnTo>
                                  <a:pt x="624" y="49"/>
                                </a:lnTo>
                                <a:lnTo>
                                  <a:pt x="621" y="56"/>
                                </a:lnTo>
                                <a:lnTo>
                                  <a:pt x="606" y="70"/>
                                </a:lnTo>
                                <a:lnTo>
                                  <a:pt x="590" y="79"/>
                                </a:lnTo>
                                <a:lnTo>
                                  <a:pt x="573" y="86"/>
                                </a:lnTo>
                                <a:lnTo>
                                  <a:pt x="550" y="96"/>
                                </a:lnTo>
                                <a:lnTo>
                                  <a:pt x="522" y="103"/>
                                </a:lnTo>
                                <a:lnTo>
                                  <a:pt x="491" y="112"/>
                                </a:lnTo>
                                <a:lnTo>
                                  <a:pt x="458" y="117"/>
                                </a:lnTo>
                                <a:lnTo>
                                  <a:pt x="422" y="124"/>
                                </a:lnTo>
                                <a:lnTo>
                                  <a:pt x="387" y="129"/>
                                </a:lnTo>
                                <a:lnTo>
                                  <a:pt x="348" y="133"/>
                                </a:lnTo>
                                <a:lnTo>
                                  <a:pt x="308" y="136"/>
                                </a:lnTo>
                                <a:lnTo>
                                  <a:pt x="270" y="138"/>
                                </a:lnTo>
                                <a:lnTo>
                                  <a:pt x="211" y="140"/>
                                </a:lnTo>
                                <a:lnTo>
                                  <a:pt x="175" y="140"/>
                                </a:lnTo>
                                <a:lnTo>
                                  <a:pt x="142" y="138"/>
                                </a:lnTo>
                                <a:lnTo>
                                  <a:pt x="109" y="136"/>
                                </a:lnTo>
                                <a:lnTo>
                                  <a:pt x="81" y="131"/>
                                </a:lnTo>
                                <a:lnTo>
                                  <a:pt x="58" y="126"/>
                                </a:lnTo>
                                <a:lnTo>
                                  <a:pt x="38" y="121"/>
                                </a:lnTo>
                                <a:lnTo>
                                  <a:pt x="20" y="114"/>
                                </a:lnTo>
                                <a:lnTo>
                                  <a:pt x="10" y="107"/>
                                </a:lnTo>
                                <a:lnTo>
                                  <a:pt x="2" y="100"/>
                                </a:lnTo>
                                <a:lnTo>
                                  <a:pt x="0" y="91"/>
                                </a:lnTo>
                                <a:lnTo>
                                  <a:pt x="2" y="84"/>
                                </a:lnTo>
                                <a:lnTo>
                                  <a:pt x="17" y="70"/>
                                </a:lnTo>
                                <a:lnTo>
                                  <a:pt x="33" y="60"/>
                                </a:lnTo>
                                <a:lnTo>
                                  <a:pt x="50" y="53"/>
                                </a:lnTo>
                                <a:lnTo>
                                  <a:pt x="73" y="44"/>
                                </a:lnTo>
                                <a:lnTo>
                                  <a:pt x="101" y="37"/>
                                </a:lnTo>
                                <a:lnTo>
                                  <a:pt x="132" y="28"/>
                                </a:lnTo>
                                <a:lnTo>
                                  <a:pt x="165" y="23"/>
                                </a:lnTo>
                                <a:lnTo>
                                  <a:pt x="201" y="16"/>
                                </a:lnTo>
                                <a:lnTo>
                                  <a:pt x="236" y="11"/>
                                </a:lnTo>
                                <a:lnTo>
                                  <a:pt x="275" y="7"/>
                                </a:lnTo>
                                <a:lnTo>
                                  <a:pt x="315" y="4"/>
                                </a:lnTo>
                                <a:lnTo>
                                  <a:pt x="354" y="2"/>
                                </a:lnTo>
                                <a:lnTo>
                                  <a:pt x="4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1931760"/>
                            <a:ext cx="396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92">
                                <a:moveTo>
                                  <a:pt x="624" y="0"/>
                                </a:moveTo>
                                <a:lnTo>
                                  <a:pt x="621" y="7"/>
                                </a:lnTo>
                                <a:lnTo>
                                  <a:pt x="606" y="21"/>
                                </a:lnTo>
                                <a:lnTo>
                                  <a:pt x="590" y="31"/>
                                </a:lnTo>
                                <a:lnTo>
                                  <a:pt x="573" y="38"/>
                                </a:lnTo>
                                <a:lnTo>
                                  <a:pt x="550" y="47"/>
                                </a:lnTo>
                                <a:lnTo>
                                  <a:pt x="522" y="54"/>
                                </a:lnTo>
                                <a:lnTo>
                                  <a:pt x="491" y="63"/>
                                </a:lnTo>
                                <a:lnTo>
                                  <a:pt x="458" y="68"/>
                                </a:lnTo>
                                <a:lnTo>
                                  <a:pt x="422" y="75"/>
                                </a:lnTo>
                                <a:lnTo>
                                  <a:pt x="387" y="80"/>
                                </a:lnTo>
                                <a:lnTo>
                                  <a:pt x="348" y="85"/>
                                </a:lnTo>
                                <a:lnTo>
                                  <a:pt x="308" y="87"/>
                                </a:lnTo>
                                <a:lnTo>
                                  <a:pt x="270" y="89"/>
                                </a:lnTo>
                                <a:lnTo>
                                  <a:pt x="211" y="92"/>
                                </a:lnTo>
                                <a:lnTo>
                                  <a:pt x="175" y="92"/>
                                </a:lnTo>
                                <a:lnTo>
                                  <a:pt x="142" y="89"/>
                                </a:lnTo>
                                <a:lnTo>
                                  <a:pt x="109" y="87"/>
                                </a:lnTo>
                                <a:lnTo>
                                  <a:pt x="81" y="82"/>
                                </a:lnTo>
                                <a:lnTo>
                                  <a:pt x="58" y="78"/>
                                </a:lnTo>
                                <a:lnTo>
                                  <a:pt x="38" y="73"/>
                                </a:lnTo>
                                <a:lnTo>
                                  <a:pt x="20" y="66"/>
                                </a:lnTo>
                                <a:lnTo>
                                  <a:pt x="10" y="59"/>
                                </a:lnTo>
                                <a:lnTo>
                                  <a:pt x="2" y="52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8480" y="989280"/>
                            <a:ext cx="396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40">
                                <a:moveTo>
                                  <a:pt x="412" y="0"/>
                                </a:moveTo>
                                <a:lnTo>
                                  <a:pt x="448" y="0"/>
                                </a:lnTo>
                                <a:lnTo>
                                  <a:pt x="481" y="2"/>
                                </a:lnTo>
                                <a:lnTo>
                                  <a:pt x="514" y="4"/>
                                </a:lnTo>
                                <a:lnTo>
                                  <a:pt x="542" y="9"/>
                                </a:lnTo>
                                <a:lnTo>
                                  <a:pt x="565" y="14"/>
                                </a:lnTo>
                                <a:lnTo>
                                  <a:pt x="585" y="18"/>
                                </a:lnTo>
                                <a:lnTo>
                                  <a:pt x="603" y="25"/>
                                </a:lnTo>
                                <a:lnTo>
                                  <a:pt x="613" y="32"/>
                                </a:lnTo>
                                <a:lnTo>
                                  <a:pt x="621" y="39"/>
                                </a:lnTo>
                                <a:lnTo>
                                  <a:pt x="624" y="49"/>
                                </a:lnTo>
                                <a:lnTo>
                                  <a:pt x="621" y="56"/>
                                </a:lnTo>
                                <a:lnTo>
                                  <a:pt x="606" y="70"/>
                                </a:lnTo>
                                <a:lnTo>
                                  <a:pt x="590" y="79"/>
                                </a:lnTo>
                                <a:lnTo>
                                  <a:pt x="573" y="86"/>
                                </a:lnTo>
                                <a:lnTo>
                                  <a:pt x="550" y="96"/>
                                </a:lnTo>
                                <a:lnTo>
                                  <a:pt x="522" y="103"/>
                                </a:lnTo>
                                <a:lnTo>
                                  <a:pt x="491" y="112"/>
                                </a:lnTo>
                                <a:lnTo>
                                  <a:pt x="458" y="117"/>
                                </a:lnTo>
                                <a:lnTo>
                                  <a:pt x="422" y="124"/>
                                </a:lnTo>
                                <a:lnTo>
                                  <a:pt x="387" y="129"/>
                                </a:lnTo>
                                <a:lnTo>
                                  <a:pt x="348" y="133"/>
                                </a:lnTo>
                                <a:lnTo>
                                  <a:pt x="308" y="136"/>
                                </a:lnTo>
                                <a:lnTo>
                                  <a:pt x="270" y="138"/>
                                </a:lnTo>
                                <a:lnTo>
                                  <a:pt x="211" y="140"/>
                                </a:lnTo>
                                <a:lnTo>
                                  <a:pt x="175" y="140"/>
                                </a:lnTo>
                                <a:lnTo>
                                  <a:pt x="142" y="138"/>
                                </a:lnTo>
                                <a:lnTo>
                                  <a:pt x="109" y="136"/>
                                </a:lnTo>
                                <a:lnTo>
                                  <a:pt x="81" y="131"/>
                                </a:lnTo>
                                <a:lnTo>
                                  <a:pt x="58" y="126"/>
                                </a:lnTo>
                                <a:lnTo>
                                  <a:pt x="38" y="121"/>
                                </a:lnTo>
                                <a:lnTo>
                                  <a:pt x="20" y="114"/>
                                </a:lnTo>
                                <a:lnTo>
                                  <a:pt x="10" y="107"/>
                                </a:lnTo>
                                <a:lnTo>
                                  <a:pt x="2" y="100"/>
                                </a:lnTo>
                                <a:lnTo>
                                  <a:pt x="0" y="91"/>
                                </a:lnTo>
                                <a:lnTo>
                                  <a:pt x="2" y="84"/>
                                </a:lnTo>
                                <a:lnTo>
                                  <a:pt x="17" y="70"/>
                                </a:lnTo>
                                <a:lnTo>
                                  <a:pt x="33" y="60"/>
                                </a:lnTo>
                                <a:lnTo>
                                  <a:pt x="50" y="53"/>
                                </a:lnTo>
                                <a:lnTo>
                                  <a:pt x="73" y="44"/>
                                </a:lnTo>
                                <a:lnTo>
                                  <a:pt x="101" y="37"/>
                                </a:lnTo>
                                <a:lnTo>
                                  <a:pt x="132" y="28"/>
                                </a:lnTo>
                                <a:lnTo>
                                  <a:pt x="165" y="23"/>
                                </a:lnTo>
                                <a:lnTo>
                                  <a:pt x="201" y="16"/>
                                </a:lnTo>
                                <a:lnTo>
                                  <a:pt x="236" y="11"/>
                                </a:lnTo>
                                <a:lnTo>
                                  <a:pt x="275" y="7"/>
                                </a:lnTo>
                                <a:lnTo>
                                  <a:pt x="315" y="4"/>
                                </a:lnTo>
                                <a:lnTo>
                                  <a:pt x="354" y="2"/>
                                </a:lnTo>
                                <a:lnTo>
                                  <a:pt x="4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4840" y="1019880"/>
                            <a:ext cx="720" cy="911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8480" y="1046520"/>
                            <a:ext cx="720" cy="911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120" y="77292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1145520"/>
                            <a:ext cx="14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1245">
                                <a:moveTo>
                                  <a:pt x="2" y="1238"/>
                                </a:moveTo>
                                <a:lnTo>
                                  <a:pt x="0" y="1245"/>
                                </a:lnTo>
                                <a:lnTo>
                                  <a:pt x="0" y="7"/>
                                </a:lnTo>
                                <a:lnTo>
                                  <a:pt x="2" y="0"/>
                                </a:lnTo>
                                <a:lnTo>
                                  <a:pt x="2" y="1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6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9320" y="1149840"/>
                            <a:ext cx="10080" cy="79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52">
                                <a:moveTo>
                                  <a:pt x="16" y="1238"/>
                                </a:moveTo>
                                <a:lnTo>
                                  <a:pt x="0" y="1252"/>
                                </a:lnTo>
                                <a:lnTo>
                                  <a:pt x="0" y="14"/>
                                </a:lnTo>
                                <a:lnTo>
                                  <a:pt x="16" y="0"/>
                                </a:lnTo>
                                <a:lnTo>
                                  <a:pt x="16" y="1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d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600" y="1158840"/>
                            <a:ext cx="936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48">
                                <a:moveTo>
                                  <a:pt x="15" y="1238"/>
                                </a:moveTo>
                                <a:lnTo>
                                  <a:pt x="0" y="1248"/>
                                </a:lnTo>
                                <a:lnTo>
                                  <a:pt x="0" y="9"/>
                                </a:lnTo>
                                <a:lnTo>
                                  <a:pt x="15" y="0"/>
                                </a:lnTo>
                                <a:lnTo>
                                  <a:pt x="15" y="1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4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1164600"/>
                            <a:ext cx="1152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46">
                                <a:moveTo>
                                  <a:pt x="18" y="1239"/>
                                </a:moveTo>
                                <a:lnTo>
                                  <a:pt x="0" y="1246"/>
                                </a:lnTo>
                                <a:lnTo>
                                  <a:pt x="0" y="7"/>
                                </a:lnTo>
                                <a:lnTo>
                                  <a:pt x="18" y="0"/>
                                </a:lnTo>
                                <a:lnTo>
                                  <a:pt x="18" y="1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a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600" y="1168920"/>
                            <a:ext cx="1584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48">
                                <a:moveTo>
                                  <a:pt x="25" y="1239"/>
                                </a:moveTo>
                                <a:lnTo>
                                  <a:pt x="0" y="1248"/>
                                </a:lnTo>
                                <a:lnTo>
                                  <a:pt x="0" y="10"/>
                                </a:lnTo>
                                <a:lnTo>
                                  <a:pt x="25" y="0"/>
                                </a:lnTo>
                                <a:lnTo>
                                  <a:pt x="25" y="1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1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1175400"/>
                            <a:ext cx="1656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245">
                                <a:moveTo>
                                  <a:pt x="26" y="1238"/>
                                </a:moveTo>
                                <a:lnTo>
                                  <a:pt x="0" y="1245"/>
                                </a:lnTo>
                                <a:lnTo>
                                  <a:pt x="0" y="7"/>
                                </a:lnTo>
                                <a:lnTo>
                                  <a:pt x="26" y="0"/>
                                </a:lnTo>
                                <a:lnTo>
                                  <a:pt x="26" y="1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8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960" y="1179720"/>
                            <a:ext cx="19080" cy="79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47">
                                <a:moveTo>
                                  <a:pt x="30" y="1238"/>
                                </a:moveTo>
                                <a:lnTo>
                                  <a:pt x="0" y="1247"/>
                                </a:lnTo>
                                <a:lnTo>
                                  <a:pt x="0" y="9"/>
                                </a:lnTo>
                                <a:lnTo>
                                  <a:pt x="30" y="0"/>
                                </a:lnTo>
                                <a:lnTo>
                                  <a:pt x="30" y="1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e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6080" y="1185480"/>
                            <a:ext cx="20880" cy="78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43">
                                <a:moveTo>
                                  <a:pt x="33" y="1238"/>
                                </a:moveTo>
                                <a:lnTo>
                                  <a:pt x="0" y="1243"/>
                                </a:lnTo>
                                <a:lnTo>
                                  <a:pt x="0" y="5"/>
                                </a:lnTo>
                                <a:lnTo>
                                  <a:pt x="33" y="0"/>
                                </a:lnTo>
                                <a:lnTo>
                                  <a:pt x="33" y="1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1188720"/>
                            <a:ext cx="230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45">
                                <a:moveTo>
                                  <a:pt x="36" y="1238"/>
                                </a:moveTo>
                                <a:lnTo>
                                  <a:pt x="0" y="1245"/>
                                </a:lnTo>
                                <a:lnTo>
                                  <a:pt x="0" y="7"/>
                                </a:lnTo>
                                <a:lnTo>
                                  <a:pt x="36" y="0"/>
                                </a:lnTo>
                                <a:lnTo>
                                  <a:pt x="36" y="1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c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920" y="1193040"/>
                            <a:ext cx="24120" cy="78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243">
                                <a:moveTo>
                                  <a:pt x="38" y="1238"/>
                                </a:moveTo>
                                <a:lnTo>
                                  <a:pt x="0" y="1243"/>
                                </a:lnTo>
                                <a:lnTo>
                                  <a:pt x="0" y="5"/>
                                </a:lnTo>
                                <a:lnTo>
                                  <a:pt x="38" y="0"/>
                                </a:lnTo>
                                <a:lnTo>
                                  <a:pt x="38" y="1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3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96280"/>
                            <a:ext cx="24120" cy="78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243">
                                <a:moveTo>
                                  <a:pt x="38" y="1238"/>
                                </a:moveTo>
                                <a:lnTo>
                                  <a:pt x="0" y="1243"/>
                                </a:lnTo>
                                <a:lnTo>
                                  <a:pt x="0" y="4"/>
                                </a:lnTo>
                                <a:lnTo>
                                  <a:pt x="38" y="0"/>
                                </a:lnTo>
                                <a:lnTo>
                                  <a:pt x="38" y="1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960" y="1198800"/>
                            <a:ext cx="24840" cy="78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241">
                                <a:moveTo>
                                  <a:pt x="39" y="1239"/>
                                </a:moveTo>
                                <a:lnTo>
                                  <a:pt x="0" y="1241"/>
                                </a:lnTo>
                                <a:lnTo>
                                  <a:pt x="0" y="3"/>
                                </a:lnTo>
                                <a:lnTo>
                                  <a:pt x="39" y="0"/>
                                </a:lnTo>
                                <a:lnTo>
                                  <a:pt x="39" y="12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d0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5840" y="1200960"/>
                            <a:ext cx="2412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1240">
                                <a:moveTo>
                                  <a:pt x="38" y="1238"/>
                                </a:moveTo>
                                <a:lnTo>
                                  <a:pt x="0" y="1240"/>
                                </a:lnTo>
                                <a:lnTo>
                                  <a:pt x="0" y="2"/>
                                </a:lnTo>
                                <a:lnTo>
                                  <a:pt x="38" y="0"/>
                                </a:lnTo>
                                <a:lnTo>
                                  <a:pt x="38" y="1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d7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1202040"/>
                            <a:ext cx="36720" cy="78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241">
                                <a:moveTo>
                                  <a:pt x="58" y="1238"/>
                                </a:moveTo>
                                <a:lnTo>
                                  <a:pt x="0" y="1241"/>
                                </a:lnTo>
                                <a:lnTo>
                                  <a:pt x="0" y="2"/>
                                </a:lnTo>
                                <a:lnTo>
                                  <a:pt x="58" y="0"/>
                                </a:lnTo>
                                <a:lnTo>
                                  <a:pt x="58" y="1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080" y="1203480"/>
                            <a:ext cx="23040" cy="786600"/>
                          </a:xfrm>
                          <a:prstGeom prst="rect">
                            <a:avLst/>
                          </a:prstGeom>
                          <a:solidFill>
                            <a:srgbClr val="00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3400" y="1202040"/>
                            <a:ext cx="23040" cy="78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41">
                                <a:moveTo>
                                  <a:pt x="36" y="1241"/>
                                </a:move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lnTo>
                                  <a:pt x="36" y="2"/>
                                </a:lnTo>
                                <a:lnTo>
                                  <a:pt x="36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eb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4320" y="1200960"/>
                            <a:ext cx="1908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240">
                                <a:moveTo>
                                  <a:pt x="30" y="1240"/>
                                </a:move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lnTo>
                                  <a:pt x="30" y="2"/>
                                </a:lnTo>
                                <a:lnTo>
                                  <a:pt x="30" y="12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6680" y="1197720"/>
                            <a:ext cx="17640" cy="78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43">
                                <a:moveTo>
                                  <a:pt x="28" y="1243"/>
                                </a:move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lnTo>
                                  <a:pt x="28" y="5"/>
                                </a:lnTo>
                                <a:lnTo>
                                  <a:pt x="28" y="1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0120" y="1194480"/>
                            <a:ext cx="16560" cy="78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1243">
                                <a:moveTo>
                                  <a:pt x="26" y="1243"/>
                                </a:moveTo>
                                <a:lnTo>
                                  <a:pt x="0" y="1239"/>
                                </a:lnTo>
                                <a:lnTo>
                                  <a:pt x="0" y="0"/>
                                </a:lnTo>
                                <a:lnTo>
                                  <a:pt x="26" y="5"/>
                                </a:lnTo>
                                <a:lnTo>
                                  <a:pt x="26" y="1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7160" y="1191240"/>
                            <a:ext cx="1260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44">
                                <a:moveTo>
                                  <a:pt x="20" y="1244"/>
                                </a:moveTo>
                                <a:lnTo>
                                  <a:pt x="0" y="1239"/>
                                </a:lnTo>
                                <a:lnTo>
                                  <a:pt x="0" y="0"/>
                                </a:lnTo>
                                <a:lnTo>
                                  <a:pt x="20" y="5"/>
                                </a:lnTo>
                                <a:lnTo>
                                  <a:pt x="20" y="12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1186920"/>
                            <a:ext cx="936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246">
                                <a:moveTo>
                                  <a:pt x="15" y="1246"/>
                                </a:moveTo>
                                <a:lnTo>
                                  <a:pt x="0" y="1239"/>
                                </a:lnTo>
                                <a:lnTo>
                                  <a:pt x="0" y="0"/>
                                </a:lnTo>
                                <a:lnTo>
                                  <a:pt x="15" y="7"/>
                                </a:lnTo>
                                <a:lnTo>
                                  <a:pt x="15" y="1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8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1182240"/>
                            <a:ext cx="828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1246">
                                <a:moveTo>
                                  <a:pt x="13" y="1246"/>
                                </a:moveTo>
                                <a:lnTo>
                                  <a:pt x="0" y="1239"/>
                                </a:lnTo>
                                <a:lnTo>
                                  <a:pt x="0" y="0"/>
                                </a:lnTo>
                                <a:lnTo>
                                  <a:pt x="13" y="7"/>
                                </a:lnTo>
                                <a:lnTo>
                                  <a:pt x="13" y="1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6280" y="1177920"/>
                            <a:ext cx="324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246">
                                <a:moveTo>
                                  <a:pt x="5" y="1246"/>
                                </a:moveTo>
                                <a:lnTo>
                                  <a:pt x="0" y="1239"/>
                                </a:lnTo>
                                <a:lnTo>
                                  <a:pt x="0" y="0"/>
                                </a:lnTo>
                                <a:lnTo>
                                  <a:pt x="5" y="7"/>
                                </a:lnTo>
                                <a:lnTo>
                                  <a:pt x="5" y="12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eb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1172160"/>
                            <a:ext cx="180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248">
                                <a:moveTo>
                                  <a:pt x="3" y="1248"/>
                                </a:moveTo>
                                <a:lnTo>
                                  <a:pt x="0" y="1238"/>
                                </a:lnTo>
                                <a:lnTo>
                                  <a:pt x="0" y="0"/>
                                </a:lnTo>
                                <a:lnTo>
                                  <a:pt x="3" y="9"/>
                                </a:lnTo>
                                <a:lnTo>
                                  <a:pt x="3" y="12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e4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1114560"/>
                            <a:ext cx="396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40">
                                <a:moveTo>
                                  <a:pt x="413" y="0"/>
                                </a:moveTo>
                                <a:lnTo>
                                  <a:pt x="449" y="0"/>
                                </a:lnTo>
                                <a:lnTo>
                                  <a:pt x="482" y="2"/>
                                </a:lnTo>
                                <a:lnTo>
                                  <a:pt x="515" y="4"/>
                                </a:lnTo>
                                <a:lnTo>
                                  <a:pt x="543" y="9"/>
                                </a:lnTo>
                                <a:lnTo>
                                  <a:pt x="566" y="14"/>
                                </a:lnTo>
                                <a:lnTo>
                                  <a:pt x="586" y="18"/>
                                </a:lnTo>
                                <a:lnTo>
                                  <a:pt x="604" y="25"/>
                                </a:lnTo>
                                <a:lnTo>
                                  <a:pt x="614" y="32"/>
                                </a:lnTo>
                                <a:lnTo>
                                  <a:pt x="622" y="39"/>
                                </a:lnTo>
                                <a:lnTo>
                                  <a:pt x="624" y="49"/>
                                </a:lnTo>
                                <a:lnTo>
                                  <a:pt x="622" y="56"/>
                                </a:lnTo>
                                <a:lnTo>
                                  <a:pt x="606" y="70"/>
                                </a:lnTo>
                                <a:lnTo>
                                  <a:pt x="591" y="79"/>
                                </a:lnTo>
                                <a:lnTo>
                                  <a:pt x="573" y="86"/>
                                </a:lnTo>
                                <a:lnTo>
                                  <a:pt x="548" y="96"/>
                                </a:lnTo>
                                <a:lnTo>
                                  <a:pt x="522" y="103"/>
                                </a:lnTo>
                                <a:lnTo>
                                  <a:pt x="492" y="112"/>
                                </a:lnTo>
                                <a:lnTo>
                                  <a:pt x="459" y="117"/>
                                </a:lnTo>
                                <a:lnTo>
                                  <a:pt x="423" y="124"/>
                                </a:lnTo>
                                <a:lnTo>
                                  <a:pt x="385" y="129"/>
                                </a:lnTo>
                                <a:lnTo>
                                  <a:pt x="347" y="133"/>
                                </a:lnTo>
                                <a:lnTo>
                                  <a:pt x="308" y="136"/>
                                </a:lnTo>
                                <a:lnTo>
                                  <a:pt x="270" y="138"/>
                                </a:lnTo>
                                <a:lnTo>
                                  <a:pt x="212" y="140"/>
                                </a:lnTo>
                                <a:lnTo>
                                  <a:pt x="176" y="140"/>
                                </a:lnTo>
                                <a:lnTo>
                                  <a:pt x="140" y="138"/>
                                </a:lnTo>
                                <a:lnTo>
                                  <a:pt x="110" y="136"/>
                                </a:lnTo>
                                <a:lnTo>
                                  <a:pt x="82" y="131"/>
                                </a:lnTo>
                                <a:lnTo>
                                  <a:pt x="56" y="126"/>
                                </a:lnTo>
                                <a:lnTo>
                                  <a:pt x="36" y="121"/>
                                </a:lnTo>
                                <a:lnTo>
                                  <a:pt x="21" y="114"/>
                                </a:lnTo>
                                <a:lnTo>
                                  <a:pt x="8" y="107"/>
                                </a:lnTo>
                                <a:lnTo>
                                  <a:pt x="3" y="100"/>
                                </a:lnTo>
                                <a:lnTo>
                                  <a:pt x="0" y="91"/>
                                </a:lnTo>
                                <a:lnTo>
                                  <a:pt x="3" y="84"/>
                                </a:lnTo>
                                <a:lnTo>
                                  <a:pt x="16" y="70"/>
                                </a:lnTo>
                                <a:lnTo>
                                  <a:pt x="31" y="61"/>
                                </a:lnTo>
                                <a:lnTo>
                                  <a:pt x="51" y="53"/>
                                </a:lnTo>
                                <a:lnTo>
                                  <a:pt x="74" y="44"/>
                                </a:lnTo>
                                <a:lnTo>
                                  <a:pt x="100" y="37"/>
                                </a:lnTo>
                                <a:lnTo>
                                  <a:pt x="130" y="28"/>
                                </a:lnTo>
                                <a:lnTo>
                                  <a:pt x="163" y="23"/>
                                </a:lnTo>
                                <a:lnTo>
                                  <a:pt x="199" y="16"/>
                                </a:lnTo>
                                <a:lnTo>
                                  <a:pt x="237" y="11"/>
                                </a:lnTo>
                                <a:lnTo>
                                  <a:pt x="275" y="7"/>
                                </a:lnTo>
                                <a:lnTo>
                                  <a:pt x="314" y="4"/>
                                </a:lnTo>
                                <a:lnTo>
                                  <a:pt x="354" y="2"/>
                                </a:lnTo>
                                <a:lnTo>
                                  <a:pt x="4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1931760"/>
                            <a:ext cx="396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92">
                                <a:moveTo>
                                  <a:pt x="624" y="0"/>
                                </a:moveTo>
                                <a:lnTo>
                                  <a:pt x="622" y="7"/>
                                </a:lnTo>
                                <a:lnTo>
                                  <a:pt x="606" y="21"/>
                                </a:lnTo>
                                <a:lnTo>
                                  <a:pt x="591" y="31"/>
                                </a:lnTo>
                                <a:lnTo>
                                  <a:pt x="573" y="38"/>
                                </a:lnTo>
                                <a:lnTo>
                                  <a:pt x="548" y="47"/>
                                </a:lnTo>
                                <a:lnTo>
                                  <a:pt x="522" y="54"/>
                                </a:lnTo>
                                <a:lnTo>
                                  <a:pt x="492" y="63"/>
                                </a:lnTo>
                                <a:lnTo>
                                  <a:pt x="459" y="68"/>
                                </a:lnTo>
                                <a:lnTo>
                                  <a:pt x="423" y="75"/>
                                </a:lnTo>
                                <a:lnTo>
                                  <a:pt x="385" y="80"/>
                                </a:lnTo>
                                <a:lnTo>
                                  <a:pt x="347" y="85"/>
                                </a:lnTo>
                                <a:lnTo>
                                  <a:pt x="308" y="87"/>
                                </a:lnTo>
                                <a:lnTo>
                                  <a:pt x="270" y="89"/>
                                </a:lnTo>
                                <a:lnTo>
                                  <a:pt x="212" y="92"/>
                                </a:lnTo>
                                <a:lnTo>
                                  <a:pt x="176" y="92"/>
                                </a:lnTo>
                                <a:lnTo>
                                  <a:pt x="140" y="89"/>
                                </a:lnTo>
                                <a:lnTo>
                                  <a:pt x="110" y="87"/>
                                </a:lnTo>
                                <a:lnTo>
                                  <a:pt x="82" y="82"/>
                                </a:lnTo>
                                <a:lnTo>
                                  <a:pt x="56" y="78"/>
                                </a:lnTo>
                                <a:lnTo>
                                  <a:pt x="36" y="73"/>
                                </a:lnTo>
                                <a:lnTo>
                                  <a:pt x="21" y="66"/>
                                </a:lnTo>
                                <a:lnTo>
                                  <a:pt x="8" y="59"/>
                                </a:lnTo>
                                <a:lnTo>
                                  <a:pt x="3" y="52"/>
                                </a:lnTo>
                                <a:lnTo>
                                  <a:pt x="0" y="4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4480" y="1114560"/>
                            <a:ext cx="396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140">
                                <a:moveTo>
                                  <a:pt x="413" y="0"/>
                                </a:moveTo>
                                <a:lnTo>
                                  <a:pt x="449" y="0"/>
                                </a:lnTo>
                                <a:lnTo>
                                  <a:pt x="482" y="2"/>
                                </a:lnTo>
                                <a:lnTo>
                                  <a:pt x="515" y="4"/>
                                </a:lnTo>
                                <a:lnTo>
                                  <a:pt x="543" y="9"/>
                                </a:lnTo>
                                <a:lnTo>
                                  <a:pt x="566" y="14"/>
                                </a:lnTo>
                                <a:lnTo>
                                  <a:pt x="586" y="18"/>
                                </a:lnTo>
                                <a:lnTo>
                                  <a:pt x="604" y="25"/>
                                </a:lnTo>
                                <a:lnTo>
                                  <a:pt x="614" y="32"/>
                                </a:lnTo>
                                <a:lnTo>
                                  <a:pt x="622" y="39"/>
                                </a:lnTo>
                                <a:lnTo>
                                  <a:pt x="624" y="49"/>
                                </a:lnTo>
                                <a:lnTo>
                                  <a:pt x="622" y="56"/>
                                </a:lnTo>
                                <a:lnTo>
                                  <a:pt x="606" y="70"/>
                                </a:lnTo>
                                <a:lnTo>
                                  <a:pt x="591" y="79"/>
                                </a:lnTo>
                                <a:lnTo>
                                  <a:pt x="573" y="86"/>
                                </a:lnTo>
                                <a:lnTo>
                                  <a:pt x="548" y="96"/>
                                </a:lnTo>
                                <a:lnTo>
                                  <a:pt x="522" y="103"/>
                                </a:lnTo>
                                <a:lnTo>
                                  <a:pt x="492" y="112"/>
                                </a:lnTo>
                                <a:lnTo>
                                  <a:pt x="459" y="117"/>
                                </a:lnTo>
                                <a:lnTo>
                                  <a:pt x="423" y="124"/>
                                </a:lnTo>
                                <a:lnTo>
                                  <a:pt x="385" y="129"/>
                                </a:lnTo>
                                <a:lnTo>
                                  <a:pt x="347" y="133"/>
                                </a:lnTo>
                                <a:lnTo>
                                  <a:pt x="308" y="136"/>
                                </a:lnTo>
                                <a:lnTo>
                                  <a:pt x="270" y="138"/>
                                </a:lnTo>
                                <a:lnTo>
                                  <a:pt x="212" y="140"/>
                                </a:lnTo>
                                <a:lnTo>
                                  <a:pt x="176" y="140"/>
                                </a:lnTo>
                                <a:lnTo>
                                  <a:pt x="140" y="138"/>
                                </a:lnTo>
                                <a:lnTo>
                                  <a:pt x="110" y="136"/>
                                </a:lnTo>
                                <a:lnTo>
                                  <a:pt x="82" y="131"/>
                                </a:lnTo>
                                <a:lnTo>
                                  <a:pt x="56" y="126"/>
                                </a:lnTo>
                                <a:lnTo>
                                  <a:pt x="36" y="121"/>
                                </a:lnTo>
                                <a:lnTo>
                                  <a:pt x="21" y="114"/>
                                </a:lnTo>
                                <a:lnTo>
                                  <a:pt x="8" y="107"/>
                                </a:lnTo>
                                <a:lnTo>
                                  <a:pt x="3" y="100"/>
                                </a:lnTo>
                                <a:lnTo>
                                  <a:pt x="0" y="91"/>
                                </a:lnTo>
                                <a:lnTo>
                                  <a:pt x="3" y="84"/>
                                </a:lnTo>
                                <a:lnTo>
                                  <a:pt x="16" y="70"/>
                                </a:lnTo>
                                <a:lnTo>
                                  <a:pt x="31" y="61"/>
                                </a:lnTo>
                                <a:lnTo>
                                  <a:pt x="51" y="53"/>
                                </a:lnTo>
                                <a:lnTo>
                                  <a:pt x="74" y="44"/>
                                </a:lnTo>
                                <a:lnTo>
                                  <a:pt x="100" y="37"/>
                                </a:lnTo>
                                <a:lnTo>
                                  <a:pt x="130" y="28"/>
                                </a:lnTo>
                                <a:lnTo>
                                  <a:pt x="163" y="23"/>
                                </a:lnTo>
                                <a:lnTo>
                                  <a:pt x="199" y="16"/>
                                </a:lnTo>
                                <a:lnTo>
                                  <a:pt x="237" y="11"/>
                                </a:lnTo>
                                <a:lnTo>
                                  <a:pt x="275" y="7"/>
                                </a:lnTo>
                                <a:lnTo>
                                  <a:pt x="314" y="4"/>
                                </a:lnTo>
                                <a:lnTo>
                                  <a:pt x="354" y="2"/>
                                </a:lnTo>
                                <a:lnTo>
                                  <a:pt x="41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0840" y="1145520"/>
                            <a:ext cx="720" cy="78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4480" y="1172160"/>
                            <a:ext cx="720" cy="786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5200" y="739800"/>
                            <a:ext cx="28080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55200" y="400680"/>
                            <a:ext cx="720" cy="1654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000" y="205560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000" y="184968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000" y="164268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000" y="143568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0" y="116856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000" y="102168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000" y="81468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000" y="60768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1000" y="40068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2018160"/>
                            <a:ext cx="372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779840"/>
                            <a:ext cx="426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598760"/>
                            <a:ext cx="5252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370880"/>
                            <a:ext cx="2808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184760"/>
                            <a:ext cx="5252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77760"/>
                            <a:ext cx="5252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770760"/>
                            <a:ext cx="4107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71680"/>
                            <a:ext cx="305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5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56760"/>
                            <a:ext cx="5252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5200" y="2055600"/>
                            <a:ext cx="3745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205560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200" y="205560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205560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4640" y="205560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0640" y="205560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5800" y="2106360"/>
                            <a:ext cx="76212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ля род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0320" y="2106360"/>
                            <a:ext cx="58104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ля себ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0" y="2105640"/>
                            <a:ext cx="7182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ля класс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7280" y="2135520"/>
                            <a:ext cx="10317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ля всех люд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080" y="222300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6pt;height:215.85pt" coordorigin="0,0" coordsize="8120,4317">
                <v:rect id="shape_0" stroked="f" o:allowincell="f" style="position:absolute;left:0;top:0;width:8119;height:43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6403,350" path="m0,350l504,0l6403,0l5898,350l0,350xe" fillcolor="gray" stroked="f" o:allowincell="f" style="position:absolute;left:1032;top:2887;width:6402;height:349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504,2955" path="m0,2955l0,349l504,0l504,2605l0,2955xe" fillcolor="white" stroked="f" o:allowincell="f" style="position:absolute;left:1032;top:282;width:503;height:29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540;top:180;width:6614;height:2604;mso-wrap-style:none;v-text-anchor:middle;mso-position-horizontal-relative:char">
                  <v:fill o:detectmouseclick="t" type="solid" color2="black"/>
                  <v:stroke color="#3465a4" joinstyle="round" endcap="flat"/>
                  <v:shadow on="t" obscured="f" color="gray"/>
                  <w10:wrap type="none"/>
                </v:rect>
                <v:shape id="shape_0" coordsize="6403,350" path="m6403,0l5898,350l0,350l504,0l6403,0xe" stroked="t" o:allowincell="f" style="position:absolute;left:1032;top:2887;width:6402;height:34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04,2955" path="m0,2955l0,349l504,0l504,2605l0,2955xe" stroked="t" o:allowincell="f" style="position:absolute;left:1032;top:282;width:503;height:2954;mso-wrap-style:none;v-text-anchor:middle;mso-position-horizontal-relative:char">
                  <v:fill o:detectmouseclick="t" on="false"/>
                  <v:stroke color="gray" joinstyle="round" endcap="flat"/>
                  <w10:wrap type="none"/>
                </v:shape>
                <v:rect id="shape_0" stroked="t" o:allowincell="f" style="position:absolute;left:1536;top:282;width:5898;height:2604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shape id="shape_0" coordsize="2,1506" path="m2,1499l0,1506l0,7l2,0l2,1499xe" fillcolor="#1b5136" stroked="f" o:allowincell="f" style="position:absolute;left:2331;top:1543;width:1;height:1505;mso-wrap-style:none;v-text-anchor:middle;mso-position-horizontal-relative:char">
                  <v:fill o:detectmouseclick="t" type="solid" color2="#e4aec9"/>
                  <v:stroke color="#3465a4" joinstyle="round" endcap="flat"/>
                  <w10:wrap type="none"/>
                </v:shape>
                <v:shape id="shape_0" coordsize="13,1513" path="m13,1499l0,1513l0,15l13,0l13,1499xe" fillcolor="#1c5538" stroked="f" o:allowincell="f" style="position:absolute;left:2318;top:1550;width:12;height:1512;mso-wrap-style:none;v-text-anchor:middle;mso-position-horizontal-relative:char">
                  <v:fill o:detectmouseclick="t" type="solid" color2="#e3aac7"/>
                  <v:stroke color="#3465a4" joinstyle="round" endcap="flat"/>
                  <w10:wrap type="none"/>
                </v:shape>
                <v:shape id="shape_0" coordsize="15,1508" path="m15,1498l0,1508l0,9l15,0l15,1498xe" fillcolor="#1e593b" stroked="f" o:allowincell="f" style="position:absolute;left:2303;top:1565;width:14;height:1507;mso-wrap-style:none;v-text-anchor:middle;mso-position-horizontal-relative:char">
                  <v:fill o:detectmouseclick="t" type="solid" color2="#e1a6c4"/>
                  <v:stroke color="#3465a4" joinstyle="round" endcap="flat"/>
                  <w10:wrap type="none"/>
                </v:shape>
                <v:shape id="shape_0" coordsize="21,1506" path="m21,1499l0,1506l0,7l21,0l21,1499xe" fillcolor="#1f5d3e" stroked="f" o:allowincell="f" style="position:absolute;left:2282;top:1574;width:20;height:1505;mso-wrap-style:none;v-text-anchor:middle;mso-position-horizontal-relative:char">
                  <v:fill o:detectmouseclick="t" type="solid" color2="#e0a2c1"/>
                  <v:stroke color="#3465a4" joinstyle="round" endcap="flat"/>
                  <w10:wrap type="none"/>
                </v:shape>
                <v:shape id="shape_0" coordsize="23,1508" path="m23,1499l0,1508l0,9l23,0l23,1499xe" fillcolor="#206140" stroked="f" o:allowincell="f" style="position:absolute;left:2259;top:1581;width:22;height:1507;mso-wrap-style:none;v-text-anchor:middle;mso-position-horizontal-relative:char">
                  <v:fill o:detectmouseclick="t" type="solid" color2="#df9ebf"/>
                  <v:stroke color="#3465a4" joinstyle="round" endcap="flat"/>
                  <w10:wrap type="none"/>
                </v:shape>
                <v:shape id="shape_0" coordsize="25,1506" path="m25,1499l0,1506l0,7l25,0l25,1499xe" fillcolor="#226543" stroked="f" o:allowincell="f" style="position:absolute;left:2234;top:1590;width:24;height:1505;mso-wrap-style:none;v-text-anchor:middle;mso-position-horizontal-relative:char">
                  <v:fill o:detectmouseclick="t" type="solid" color2="#dd9abc"/>
                  <v:stroke color="#3465a4" joinstyle="round" endcap="flat"/>
                  <w10:wrap type="none"/>
                </v:shape>
                <v:shape id="shape_0" coordsize="31,1508" path="m31,1499l0,1508l0,10l31,0l31,1499xe" fillcolor="#236946" stroked="f" o:allowincell="f" style="position:absolute;left:2203;top:1597;width:30;height:1507;mso-wrap-style:none;v-text-anchor:middle;mso-position-horizontal-relative:char">
                  <v:fill o:detectmouseclick="t" type="solid" color2="#dc96b9"/>
                  <v:stroke color="#3465a4" joinstyle="round" endcap="flat"/>
                  <w10:wrap type="none"/>
                </v:shape>
                <v:shape id="shape_0" coordsize="33,1503" path="m33,1498l0,1503l0,4l33,0l33,1498xe" fillcolor="#246d48" stroked="f" o:allowincell="f" style="position:absolute;left:2170;top:1607;width:32;height:1502;mso-wrap-style:none;v-text-anchor:middle;mso-position-horizontal-relative:char">
                  <v:fill o:detectmouseclick="t" type="solid" color2="#db92b7"/>
                  <v:stroke color="#3465a4" joinstyle="round" endcap="flat"/>
                  <w10:wrap type="none"/>
                </v:shape>
                <v:shape id="shape_0" coordsize="36,1506" path="m36,1499l0,1506l0,7l36,0l36,1499xe" fillcolor="#26714b" stroked="f" o:allowincell="f" style="position:absolute;left:2134;top:1611;width:35;height:1505;mso-wrap-style:none;v-text-anchor:middle;mso-position-horizontal-relative:char">
                  <v:fill o:detectmouseclick="t" type="solid" color2="#d98eb4"/>
                  <v:stroke color="#3465a4" joinstyle="round" endcap="flat"/>
                  <w10:wrap type="none"/>
                </v:shape>
                <v:shape id="shape_0" coordsize="38,1504" path="m38,1499l0,1504l0,5l38,0l38,1499xe" fillcolor="#27754e" stroked="f" o:allowincell="f" style="position:absolute;left:2096;top:1618;width:37;height:1503;mso-wrap-style:none;v-text-anchor:middle;mso-position-horizontal-relative:char">
                  <v:fill o:detectmouseclick="t" type="solid" color2="#d88ab1"/>
                  <v:stroke color="#3465a4" joinstyle="round" endcap="flat"/>
                  <w10:wrap type="none"/>
                </v:shape>
                <v:shape id="shape_0" coordsize="38,1504" path="m38,1499l0,1504l0,5l38,0l38,1499xe" fillcolor="#287951" stroked="f" o:allowincell="f" style="position:absolute;left:2058;top:1623;width:37;height:1503;mso-wrap-style:none;v-text-anchor:middle;mso-position-horizontal-relative:char">
                  <v:fill o:detectmouseclick="t" type="solid" color2="#d786ae"/>
                  <v:stroke color="#3465a4" joinstyle="round" endcap="flat"/>
                  <w10:wrap type="none"/>
                </v:shape>
                <v:shape id="shape_0" coordsize="38,1501" path="m38,1499l0,1501l0,2l38,0l38,1499xe" fillcolor="#2a7d53" stroked="f" o:allowincell="f" style="position:absolute;left:2020;top:1628;width:37;height:1500;mso-wrap-style:none;v-text-anchor:middle;mso-position-horizontal-relative:char">
                  <v:fill o:detectmouseclick="t" type="solid" color2="#d582ac"/>
                  <v:stroke color="#3465a4" joinstyle="round" endcap="flat"/>
                  <w10:wrap type="none"/>
                </v:shape>
                <v:shape id="shape_0" coordsize="41,1501" path="m41,1499l0,1501l0,3l41,0l41,1499xe" fillcolor="#2b8156" stroked="f" o:allowincell="f" style="position:absolute;left:1979;top:1630;width:40;height:1500;mso-wrap-style:none;v-text-anchor:middle;mso-position-horizontal-relative:char">
                  <v:fill o:detectmouseclick="t" type="solid" color2="#d47ea9"/>
                  <v:stroke color="#3465a4" joinstyle="round" endcap="flat"/>
                  <w10:wrap type="none"/>
                </v:shape>
                <v:shape id="shape_0" coordsize="59,1501" path="m59,1498l0,1501l0,2l59,0l59,1498xe" fillcolor="#2c8559" stroked="f" o:allowincell="f" style="position:absolute;left:1920;top:1633;width:58;height:1500;mso-wrap-style:none;v-text-anchor:middle;mso-position-horizontal-relative:char">
                  <v:fill o:detectmouseclick="t" type="solid" color2="#d37aa6"/>
                  <v:stroke color="#3465a4" joinstyle="round" endcap="flat"/>
                  <w10:wrap type="none"/>
                </v:shape>
                <v:rect id="shape_0" fillcolor="#2e895b" stroked="f" o:allowincell="f" style="position:absolute;left:1885;top:1635;width:34;height:1498;mso-wrap-style:none;v-text-anchor:middle;mso-position-horizontal-relative:char">
                  <v:fill o:detectmouseclick="t" type="solid" color2="#d176a4"/>
                  <v:stroke color="#3465a4" joinstyle="round" endcap="flat"/>
                  <w10:wrap type="none"/>
                </v:rect>
                <v:shape id="shape_0" coordsize="33,1501" path="m33,1501l0,1498l0,0l33,2l33,1501xe" fillcolor="#2f8d5e" stroked="f" o:allowincell="f" style="position:absolute;left:1852;top:1633;width:32;height:1500;mso-wrap-style:none;v-text-anchor:middle;mso-position-horizontal-relative:char">
                  <v:fill o:detectmouseclick="t" type="solid" color2="#d072a1"/>
                  <v:stroke color="#3465a4" joinstyle="round" endcap="flat"/>
                  <w10:wrap type="none"/>
                </v:shape>
                <v:shape id="shape_0" coordsize="33,1501" path="m33,1501l0,1499l0,0l33,3l33,1501xe" fillcolor="#309161" stroked="f" o:allowincell="f" style="position:absolute;left:1819;top:1630;width:32;height:1500;mso-wrap-style:none;v-text-anchor:middle;mso-position-horizontal-relative:char">
                  <v:fill o:detectmouseclick="t" type="solid" color2="#cf6e9e"/>
                  <v:stroke color="#3465a4" joinstyle="round" endcap="flat"/>
                  <w10:wrap type="none"/>
                </v:shape>
                <v:shape id="shape_0" coordsize="28,1503" path="m28,1503l0,1498l0,0l28,4l28,1503xe" fillcolor="#329563" stroked="f" o:allowincell="f" style="position:absolute;left:1791;top:1626;width:27;height:1502;mso-wrap-style:none;v-text-anchor:middle;mso-position-horizontal-relative:char">
                  <v:fill o:detectmouseclick="t" type="solid" color2="#cd6a9c"/>
                  <v:stroke color="#3465a4" joinstyle="round" endcap="flat"/>
                  <w10:wrap type="none"/>
                </v:shape>
                <v:shape id="shape_0" coordsize="23,1503" path="m23,1503l0,1499l0,0l23,5l23,1503xe" fillcolor="#339966" stroked="f" o:allowincell="f" style="position:absolute;left:1768;top:1621;width:22;height:1502;mso-wrap-style:none;v-text-anchor:middle;mso-position-horizontal-relative:char">
                  <v:fill o:detectmouseclick="t" type="solid" color2="#cc6699"/>
                  <v:stroke color="#3465a4" joinstyle="round" endcap="flat"/>
                  <w10:wrap type="none"/>
                </v:shape>
                <v:shape id="shape_0" coordsize="21,1504" path="m21,1504l0,1499l0,0l21,5l21,1504xe" fillcolor="#339966" stroked="f" o:allowincell="f" style="position:absolute;left:1747;top:1616;width:20;height:1503;mso-wrap-style:none;v-text-anchor:middle;mso-position-horizontal-relative:char">
                  <v:fill o:detectmouseclick="t" type="solid" color2="#cc6699"/>
                  <v:stroke color="#3465a4" joinstyle="round" endcap="flat"/>
                  <w10:wrap type="none"/>
                </v:shape>
                <v:shape id="shape_0" coordsize="18,1506" path="m18,1506l0,1499l0,0l18,7l18,1506xe" fillcolor="#329563" stroked="f" o:allowincell="f" style="position:absolute;left:1729;top:1609;width:17;height:1505;mso-wrap-style:none;v-text-anchor:middle;mso-position-horizontal-relative:char">
                  <v:fill o:detectmouseclick="t" type="solid" color2="#cd6a9c"/>
                  <v:stroke color="#3465a4" joinstyle="round" endcap="flat"/>
                  <w10:wrap type="none"/>
                </v:shape>
                <v:shape id="shape_0" coordsize="10,1506" path="m10,1506l0,1499l0,0l10,7l10,1506xe" fillcolor="#309161" stroked="f" o:allowincell="f" style="position:absolute;left:1719;top:1602;width:9;height:1505;mso-wrap-style:none;v-text-anchor:middle;mso-position-horizontal-relative:char">
                  <v:fill o:detectmouseclick="t" type="solid" color2="#cf6e9e"/>
                  <v:stroke color="#3465a4" joinstyle="round" endcap="flat"/>
                  <w10:wrap type="none"/>
                </v:shape>
                <v:shape id="shape_0" coordsize="7,1506" path="m7,1506l0,1499l0,0l7,7l7,1506xe" fillcolor="#2f8d5e" stroked="f" o:allowincell="f" style="position:absolute;left:1712;top:1595;width:6;height:1505;mso-wrap-style:none;v-text-anchor:middle;mso-position-horizontal-relative:char">
                  <v:fill o:detectmouseclick="t" type="solid" color2="#d072a1"/>
                  <v:stroke color="#3465a4" joinstyle="round" endcap="flat"/>
                  <w10:wrap type="none"/>
                </v:shape>
                <v:shape id="shape_0" coordsize="3,1508" path="m3,1508l0,1498l0,0l3,9l3,1508xe" fillcolor="#2e895b" stroked="f" o:allowincell="f" style="position:absolute;left:1709;top:1586;width:2;height:1507;mso-wrap-style:none;v-text-anchor:middle;mso-position-horizontal-relative:char">
                  <v:fill o:detectmouseclick="t" type="solid" color2="#d176a4"/>
                  <v:stroke color="#3465a4" joinstyle="round" endcap="flat"/>
                  <w10:wrap type="none"/>
                </v:shape>
                <v:shape id="shape_0" coordsize="624,141" path="m413,0l448,0l484,3l515,5l543,10l568,14l588,19l604,26l616,33l622,40l624,49l622,56l609,71l594,80l573,87l550,96l525,103l494,113l461,117l425,124l387,129l349,134l311,136l270,139l211,141l176,141l143,139l110,136l82,132l59,127l38,122l20,115l10,108l3,101l0,92l3,85l18,71l33,61l51,54l76,45l102,38l133,28l166,24l201,17l239,12l278,7l316,5l354,3l413,0xe" fillcolor="#26734d" stroked="f" o:allowincell="f" style="position:absolute;left:1709;top:1494;width:623;height:140;mso-wrap-style:none;v-text-anchor:middle;mso-position-horizontal-relative:char">
                  <v:fill o:detectmouseclick="t" type="solid" color2="#d98cb2"/>
                  <v:stroke color="#3465a4" joinstyle="round" endcap="flat"/>
                  <w10:wrap type="none"/>
                </v:shape>
                <v:shape id="shape_0" coordsize="624,92" path="m624,0l622,7l609,21l594,31l573,38l550,47l525,54l494,63l461,68l425,75l387,80l349,85l311,87l270,89l211,92l176,92l143,89l110,87l82,82l59,78l38,73l20,66l10,59l3,52l0,42e" stroked="t" o:allowincell="f" style="position:absolute;left:1709;top:3042;width:623;height:9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24,141" path="m413,0l448,0l484,3l515,5l543,10l568,14l588,19l604,26l616,33l622,40l624,49l622,56l609,71l594,80l573,87l550,96l525,103l494,113l461,117l425,124l387,129l349,134l311,136l270,139l211,141l176,141l143,139l110,136l82,132l59,127l38,122l20,115l10,108l3,101l0,92l3,85l18,71l33,61l51,54l76,45l102,38l133,28l166,24l201,17l239,12l278,7l316,5l354,3l413,0xe" stroked="t" o:allowincell="f" style="position:absolute;left:1709;top:1494;width:623;height:14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333,1542" to="2333,304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09,1586" to="1709,30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7;top:1164;width:441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,2352" path="m3,2345l0,2352l0,7l3,0l3,2345xe" fillcolor="#863600" stroked="f" o:allowincell="f" style="position:absolute;left:3805;top:697;width:2;height:2351;mso-wrap-style:none;v-text-anchor:middle;mso-position-horizontal-relative:char">
                  <v:fill o:detectmouseclick="t" type="solid" color2="#79c9ff"/>
                  <v:stroke color="#3465a4" joinstyle="round" endcap="flat"/>
                  <w10:wrap type="none"/>
                </v:shape>
                <v:shape id="shape_0" coordsize="15,2359" path="m15,2345l0,2359l0,14l15,0l15,2345xe" fillcolor="#8d3800" stroked="f" o:allowincell="f" style="position:absolute;left:3790;top:704;width:14;height:2358;mso-wrap-style:none;v-text-anchor:middle;mso-position-horizontal-relative:char">
                  <v:fill o:detectmouseclick="t" type="solid" color2="#72c7ff"/>
                  <v:stroke color="#3465a4" joinstyle="round" endcap="flat"/>
                  <w10:wrap type="none"/>
                </v:shape>
                <v:shape id="shape_0" coordsize="15,2355" path="m15,2345l0,2355l0,9l15,0l15,2345xe" fillcolor="#943b00" stroked="f" o:allowincell="f" style="position:absolute;left:3775;top:718;width:14;height:2354;mso-wrap-style:none;v-text-anchor:middle;mso-position-horizontal-relative:char">
                  <v:fill o:detectmouseclick="t" type="solid" color2="#6bc4ff"/>
                  <v:stroke color="#3465a4" joinstyle="round" endcap="flat"/>
                  <w10:wrap type="none"/>
                </v:shape>
                <v:shape id="shape_0" coordsize="18,2353" path="m18,2346l0,2353l0,7l18,0l18,2346xe" fillcolor="#9a3e00" stroked="f" o:allowincell="f" style="position:absolute;left:3757;top:727;width:17;height:2352;mso-wrap-style:none;v-text-anchor:middle;mso-position-horizontal-relative:char">
                  <v:fill o:detectmouseclick="t" type="solid" color2="#65c1ff"/>
                  <v:stroke color="#3465a4" joinstyle="round" endcap="flat"/>
                  <w10:wrap type="none"/>
                </v:shape>
                <v:shape id="shape_0" coordsize="23,2355" path="m23,2346l0,2355l0,10l23,0l23,2346xe" fillcolor="#a14000" stroked="f" o:allowincell="f" style="position:absolute;left:3734;top:734;width:22;height:2354;mso-wrap-style:none;v-text-anchor:middle;mso-position-horizontal-relative:char">
                  <v:fill o:detectmouseclick="t" type="solid" color2="#5ebfff"/>
                  <v:stroke color="#3465a4" joinstyle="round" endcap="flat"/>
                  <w10:wrap type="none"/>
                </v:shape>
                <v:shape id="shape_0" coordsize="28,2352" path="m28,2345l0,2352l0,7l28,0l28,2345xe" fillcolor="#a84300" stroked="f" o:allowincell="f" style="position:absolute;left:3706;top:744;width:27;height:2351;mso-wrap-style:none;v-text-anchor:middle;mso-position-horizontal-relative:char">
                  <v:fill o:detectmouseclick="t" type="solid" color2="#57bcff"/>
                  <v:stroke color="#3465a4" joinstyle="round" endcap="flat"/>
                  <w10:wrap type="none"/>
                </v:shape>
                <v:shape id="shape_0" coordsize="31,2354" path="m31,2345l0,2354l0,7l31,0l31,2345xe" fillcolor="#ae4600" stroked="f" o:allowincell="f" style="position:absolute;left:3675;top:751;width:30;height:2353;mso-wrap-style:none;v-text-anchor:middle;mso-position-horizontal-relative:char">
                  <v:fill o:detectmouseclick="t" type="solid" color2="#51b9ff"/>
                  <v:stroke color="#3465a4" joinstyle="round" endcap="flat"/>
                  <w10:wrap type="none"/>
                </v:shape>
                <v:shape id="shape_0" coordsize="33,2352" path="m33,2347l0,2352l0,7l33,0l33,2347xe" fillcolor="#b54800" stroked="f" o:allowincell="f" style="position:absolute;left:3642;top:758;width:32;height:2351;mso-wrap-style:none;v-text-anchor:middle;mso-position-horizontal-relative:char">
                  <v:fill o:detectmouseclick="t" type="solid" color2="#4ab7ff"/>
                  <v:stroke color="#3465a4" joinstyle="round" endcap="flat"/>
                  <w10:wrap type="none"/>
                </v:shape>
                <v:shape id="shape_0" coordsize="35,2352" path="m35,2345l0,2352l0,4l35,0l35,2345xe" fillcolor="#bc4b00" stroked="f" o:allowincell="f" style="position:absolute;left:3607;top:765;width:34;height:2351;mso-wrap-style:none;v-text-anchor:middle;mso-position-horizontal-relative:char">
                  <v:fill o:detectmouseclick="t" type="solid" color2="#43b4ff"/>
                  <v:stroke color="#3465a4" joinstyle="round" endcap="flat"/>
                  <w10:wrap type="none"/>
                </v:shape>
                <v:shape id="shape_0" coordsize="36,2353" path="m36,2348l0,2353l0,5l36,0l36,2348xe" fillcolor="#c34e00" stroked="f" o:allowincell="f" style="position:absolute;left:3571;top:769;width:35;height:2352;mso-wrap-style:none;v-text-anchor:middle;mso-position-horizontal-relative:char">
                  <v:fill o:detectmouseclick="t" type="solid" color2="#3cb1ff"/>
                  <v:stroke color="#3465a4" joinstyle="round" endcap="flat"/>
                  <w10:wrap type="none"/>
                </v:shape>
                <v:shape id="shape_0" coordsize="38,2353" path="m38,2348l0,2353l0,5l38,0l38,2348xe" fillcolor="#c95100" stroked="f" o:allowincell="f" style="position:absolute;left:3533;top:774;width:37;height:2352;mso-wrap-style:none;v-text-anchor:middle;mso-position-horizontal-relative:char">
                  <v:fill o:detectmouseclick="t" type="solid" color2="#36aeff"/>
                  <v:stroke color="#3465a4" joinstyle="round" endcap="flat"/>
                  <w10:wrap type="none"/>
                </v:shape>
                <v:shape id="shape_0" coordsize="41,2350" path="m41,2348l0,2350l0,5l41,0l41,2348xe" fillcolor="#d05300" stroked="f" o:allowincell="f" style="position:absolute;left:3492;top:779;width:40;height:2349;mso-wrap-style:none;v-text-anchor:middle;mso-position-horizontal-relative:char">
                  <v:fill o:detectmouseclick="t" type="solid" color2="#2facff"/>
                  <v:stroke color="#3465a4" joinstyle="round" endcap="flat"/>
                  <w10:wrap type="none"/>
                </v:shape>
                <v:shape id="shape_0" coordsize="38,2347" path="m38,2345l0,2347l0,0l38,0l38,2345xe" fillcolor="#d75600" stroked="f" o:allowincell="f" style="position:absolute;left:3454;top:784;width:37;height:2346;mso-wrap-style:none;v-text-anchor:middle;mso-position-horizontal-relative:char">
                  <v:fill o:detectmouseclick="t" type="solid" color2="#28a9ff"/>
                  <v:stroke color="#3465a4" joinstyle="round" endcap="flat"/>
                  <w10:wrap type="none"/>
                </v:shape>
                <v:shape id="shape_0" coordsize="59,2350" path="m59,2347l0,2350l0,2l59,0l59,2347xe" fillcolor="#dd5900" stroked="f" o:allowincell="f" style="position:absolute;left:3395;top:784;width:58;height:2349;mso-wrap-style:none;v-text-anchor:middle;mso-position-horizontal-relative:char">
                  <v:fill o:detectmouseclick="t" type="solid" color2="#22a6ff"/>
                  <v:stroke color="#3465a4" joinstyle="round" endcap="flat"/>
                  <w10:wrap type="none"/>
                </v:shape>
                <v:rect id="shape_0" fillcolor="#e45b00" stroked="f" o:allowincell="f" style="position:absolute;left:3360;top:786;width:34;height:2347;mso-wrap-style:none;v-text-anchor:middle;mso-position-horizontal-relative:char">
                  <v:fill o:detectmouseclick="t" type="solid" color2="#1ba4ff"/>
                  <v:stroke color="#3465a4" joinstyle="round" endcap="flat"/>
                  <w10:wrap type="none"/>
                </v:rect>
                <v:shape id="shape_0" coordsize="34,2350" path="m34,2350l0,2347l0,0l34,2l34,2350xe" fillcolor="#eb5e00" stroked="f" o:allowincell="f" style="position:absolute;left:3326;top:784;width:33;height:2349;mso-wrap-style:none;v-text-anchor:middle;mso-position-horizontal-relative:char">
                  <v:fill o:detectmouseclick="t" type="solid" color2="#14a1ff"/>
                  <v:stroke color="#3465a4" joinstyle="round" endcap="flat"/>
                  <w10:wrap type="none"/>
                </v:shape>
                <v:shape id="shape_0" coordsize="33,2350" path="m33,2350l0,2348l0,0l33,3l33,2350xe" fillcolor="#f26100" stroked="f" o:allowincell="f" style="position:absolute;left:3293;top:781;width:32;height:2349;mso-wrap-style:none;v-text-anchor:middle;mso-position-horizontal-relative:char">
                  <v:fill o:detectmouseclick="t" type="solid" color2="#0d9eff"/>
                  <v:stroke color="#3465a4" joinstyle="round" endcap="flat"/>
                  <w10:wrap type="none"/>
                </v:shape>
                <v:shape id="shape_0" coordsize="28,2353" path="m28,2353l0,2348l0,0l28,5l28,2353xe" fillcolor="#f86300" stroked="f" o:allowincell="f" style="position:absolute;left:3265;top:776;width:27;height:2352;mso-wrap-style:none;v-text-anchor:middle;mso-position-horizontal-relative:char">
                  <v:fill o:detectmouseclick="t" type="solid" color2="#079cff"/>
                  <v:stroke color="#3465a4" joinstyle="round" endcap="flat"/>
                  <w10:wrap type="none"/>
                </v:shape>
                <v:shape id="shape_0" coordsize="23,2350" path="m23,2350l0,2346l0,0l23,2l23,2350xe" fillcolor="#ff6600" stroked="f" o:allowincell="f" style="position:absolute;left:3242;top:774;width:22;height:2349;mso-wrap-style:none;v-text-anchor:middle;mso-position-horizontal-relative:char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20,2353" path="m20,2353l0,2348l0,0l20,7l20,2353xe" fillcolor="#ff6600" stroked="f" o:allowincell="f" style="position:absolute;left:3222;top:767;width:19;height:2352;mso-wrap-style:none;v-text-anchor:middle;mso-position-horizontal-relative:char">
                  <v:fill o:detectmouseclick="t" type="solid" color2="#0099ff"/>
                  <v:stroke color="#3465a4" joinstyle="round" endcap="flat"/>
                  <w10:wrap type="none"/>
                </v:shape>
                <v:shape id="shape_0" coordsize="18,2353" path="m18,2353l0,2346l0,0l18,5l18,2353xe" fillcolor="#f86300" stroked="f" o:allowincell="f" style="position:absolute;left:3204;top:762;width:17;height:2352;mso-wrap-style:none;v-text-anchor:middle;mso-position-horizontal-relative:char">
                  <v:fill o:detectmouseclick="t" type="solid" color2="#079cff"/>
                  <v:stroke color="#3465a4" joinstyle="round" endcap="flat"/>
                  <w10:wrap type="none"/>
                </v:shape>
                <v:shape id="shape_0" coordsize="10,2353" path="m10,2353l0,2346l0,0l10,7l10,2353xe" fillcolor="#f26100" stroked="f" o:allowincell="f" style="position:absolute;left:3194;top:755;width:9;height:2352;mso-wrap-style:none;v-text-anchor:middle;mso-position-horizontal-relative:char">
                  <v:fill o:detectmouseclick="t" type="solid" color2="#0d9eff"/>
                  <v:stroke color="#3465a4" joinstyle="round" endcap="flat"/>
                  <w10:wrap type="none"/>
                </v:shape>
                <v:shape id="shape_0" coordsize="8,2355" path="m8,2355l0,2348l0,0l8,9l8,2355xe" fillcolor="#eb5e00" stroked="f" o:allowincell="f" style="position:absolute;left:3186;top:746;width:7;height:2354;mso-wrap-style:none;v-text-anchor:middle;mso-position-horizontal-relative:char">
                  <v:fill o:detectmouseclick="t" type="solid" color2="#14a1ff"/>
                  <v:stroke color="#3465a4" joinstyle="round" endcap="flat"/>
                  <w10:wrap type="none"/>
                </v:shape>
                <v:shape id="shape_0" coordsize="2,2355" path="m2,2355l0,2345l0,0l2,7l2,2355xe" fillcolor="#e45b00" stroked="f" o:allowincell="f" style="position:absolute;left:3184;top:739;width:1;height:2354;mso-wrap-style:none;v-text-anchor:middle;mso-position-horizontal-relative:char">
                  <v:fill o:detectmouseclick="t" type="solid" color2="#1ba4ff"/>
                  <v:stroke color="#3465a4" joinstyle="round" endcap="flat"/>
                  <w10:wrap type="none"/>
                </v:shape>
                <v:shape id="shape_0" coordsize="624,139" path="m412,0l448,0l481,3l514,5l542,10l565,15l586,19l603,26l614,33l621,40l624,50l621,57l606,71l591,80l573,87l550,97l522,104l491,111l458,118l423,122l387,127l349,132l308,137l270,137l211,139l176,139l142,137l109,134l81,129l58,127l38,120l20,115l10,108l2,99l0,92l2,85l18,71l33,61l51,54l74,45l102,38l132,29l165,24l201,17l237,12l275,8l316,5l354,3l412,0xe" fillcolor="#bf4d00" stroked="f" o:allowincell="f" style="position:absolute;left:3184;top:647;width:623;height:138;mso-wrap-style:none;v-text-anchor:middle;mso-position-horizontal-relative:char">
                  <v:fill o:detectmouseclick="t" type="solid" color2="#40b2ff"/>
                  <v:stroke color="#3465a4" joinstyle="round" endcap="flat"/>
                  <w10:wrap type="none"/>
                </v:shape>
                <v:shape id="shape_0" coordsize="624,92" path="m624,0l621,7l606,21l591,31l573,38l550,47l522,54l491,63l458,68l423,75l387,80l349,85l308,87l270,89l211,92l176,92l142,89l109,87l81,82l58,78l38,73l20,66l10,59l2,52l0,42e" stroked="t" o:allowincell="f" style="position:absolute;left:3184;top:3042;width:623;height:9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24,139" path="m412,0l448,0l481,3l514,5l542,10l565,15l586,19l603,26l614,33l621,40l624,50l621,57l606,71l591,80l573,87l550,97l522,104l491,111l458,118l423,122l387,127l349,132l308,137l270,137l211,139l176,139l142,137l109,134l81,129l58,127l38,120l20,115l10,108l2,99l0,92l2,85l18,71l33,61l51,54l74,45l102,38l132,29l165,24l201,17l237,12l275,8l316,5l354,3l412,0xe" stroked="t" o:allowincell="f" style="position:absolute;left:3184;top:647;width:623;height:13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3808,696" to="3808,304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84,738" to="3184,308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327;top:286;width:441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,1442" path="m3,1435l0,1442l0,7l3,0l3,1435xe" fillcolor="#868600" stroked="f" o:allowincell="f" style="position:absolute;left:5280;top:1607;width:2;height:1441;mso-wrap-style:none;v-text-anchor:middle;mso-position-horizontal-relative:char">
                  <v:fill o:detectmouseclick="t" type="solid" color2="#7979ff"/>
                  <v:stroke color="#3465a4" joinstyle="round" endcap="flat"/>
                  <w10:wrap type="none"/>
                </v:shape>
                <v:shape id="shape_0" coordsize="15,1449" path="m15,1435l0,1449l0,14l15,0l15,1435xe" fillcolor="#8d8d00" stroked="f" o:allowincell="f" style="position:absolute;left:5265;top:1614;width:14;height:1448;mso-wrap-style:none;v-text-anchor:middle;mso-position-horizontal-relative:char">
                  <v:fill o:detectmouseclick="t" type="solid" color2="#7272ff"/>
                  <v:stroke color="#3465a4" joinstyle="round" endcap="flat"/>
                  <w10:wrap type="none"/>
                </v:shape>
                <v:shape id="shape_0" coordsize="16,1445" path="m16,1435l0,1445l0,9l16,0l16,1435xe" fillcolor="#949400" stroked="f" o:allowincell="f" style="position:absolute;left:5249;top:1628;width:15;height:1444;mso-wrap-style:none;v-text-anchor:middle;mso-position-horizontal-relative:char">
                  <v:fill o:detectmouseclick="t" type="solid" color2="#6b6bff"/>
                  <v:stroke color="#3465a4" joinstyle="round" endcap="flat"/>
                  <w10:wrap type="none"/>
                </v:shape>
                <v:shape id="shape_0" coordsize="17,1443" path="m17,1436l0,1443l0,7l17,0l17,1436xe" fillcolor="#9a9a00" stroked="f" o:allowincell="f" style="position:absolute;left:5232;top:1637;width:16;height:1442;mso-wrap-style:none;v-text-anchor:middle;mso-position-horizontal-relative:char">
                  <v:fill o:detectmouseclick="t" type="solid" color2="#6565ff"/>
                  <v:stroke color="#3465a4" joinstyle="round" endcap="flat"/>
                  <w10:wrap type="none"/>
                </v:shape>
                <v:shape id="shape_0" coordsize="23,1445" path="m23,1436l0,1445l0,10l23,0l23,1436xe" fillcolor="#a1a100" stroked="f" o:allowincell="f" style="position:absolute;left:5209;top:1644;width:22;height:1444;mso-wrap-style:none;v-text-anchor:middle;mso-position-horizontal-relative:char">
                  <v:fill o:detectmouseclick="t" type="solid" color2="#5e5eff"/>
                  <v:stroke color="#3465a4" joinstyle="round" endcap="flat"/>
                  <w10:wrap type="none"/>
                </v:shape>
                <v:shape id="shape_0" coordsize="28,1442" path="m28,1435l0,1442l0,7l28,0l28,1435xe" fillcolor="#a8a800" stroked="f" o:allowincell="f" style="position:absolute;left:5181;top:1654;width:27;height:1441;mso-wrap-style:none;v-text-anchor:middle;mso-position-horizontal-relative:char">
                  <v:fill o:detectmouseclick="t" type="solid" color2="#5757ff"/>
                  <v:stroke color="#3465a4" joinstyle="round" endcap="flat"/>
                  <w10:wrap type="none"/>
                </v:shape>
                <v:shape id="shape_0" coordsize="31,1444" path="m31,1435l0,1444l0,9l31,0l31,1435xe" fillcolor="#aeae00" stroked="f" o:allowincell="f" style="position:absolute;left:5150;top:1661;width:30;height:1443;mso-wrap-style:none;v-text-anchor:middle;mso-position-horizontal-relative:char">
                  <v:fill o:detectmouseclick="t" type="solid" color2="#5151ff"/>
                  <v:stroke color="#3465a4" joinstyle="round" endcap="flat"/>
                  <w10:wrap type="none"/>
                </v:shape>
                <v:shape id="shape_0" coordsize="33,1440" path="m33,1435l0,1440l0,5l33,0l33,1435xe" fillcolor="#b5b500" stroked="f" o:allowincell="f" style="position:absolute;left:5117;top:1670;width:32;height:1439;mso-wrap-style:none;v-text-anchor:middle;mso-position-horizontal-relative:char">
                  <v:fill o:detectmouseclick="t" type="solid" color2="#4a4aff"/>
                  <v:stroke color="#3465a4" joinstyle="round" endcap="flat"/>
                  <w10:wrap type="none"/>
                </v:shape>
                <v:shape id="shape_0" coordsize="36,1442" path="m36,1435l0,1442l0,7l36,0l36,1435xe" fillcolor="#bcbc00" stroked="f" o:allowincell="f" style="position:absolute;left:5081;top:1675;width:35;height:1441;mso-wrap-style:none;v-text-anchor:middle;mso-position-horizontal-relative:char">
                  <v:fill o:detectmouseclick="t" type="solid" color2="#4343ff"/>
                  <v:stroke color="#3465a4" joinstyle="round" endcap="flat"/>
                  <w10:wrap type="none"/>
                </v:shape>
                <v:shape id="shape_0" coordsize="35,1440" path="m35,1435l0,1440l0,5l35,0l35,1435xe" fillcolor="#c3c300" stroked="f" o:allowincell="f" style="position:absolute;left:5046;top:1682;width:34;height:1439;mso-wrap-style:none;v-text-anchor:middle;mso-position-horizontal-relative:char">
                  <v:fill o:detectmouseclick="t" type="solid" color2="#3c3cff"/>
                  <v:stroke color="#3465a4" joinstyle="round" endcap="flat"/>
                  <w10:wrap type="none"/>
                </v:shape>
                <v:shape id="shape_0" coordsize="39,1440" path="m39,1435l0,1440l0,4l39,0l39,1435xe" fillcolor="#c9c900" stroked="f" o:allowincell="f" style="position:absolute;left:5007;top:1687;width:38;height:1439;mso-wrap-style:none;v-text-anchor:middle;mso-position-horizontal-relative:char">
                  <v:fill o:detectmouseclick="t" type="solid" color2="#3636ff"/>
                  <v:stroke color="#3465a4" joinstyle="round" endcap="flat"/>
                  <w10:wrap type="none"/>
                </v:shape>
                <v:shape id="shape_0" coordsize="40,1438" path="m40,1436l0,1438l0,3l40,0l40,1436xe" fillcolor="#d0d000" stroked="f" o:allowincell="f" style="position:absolute;left:4967;top:1691;width:39;height:1437;mso-wrap-style:none;v-text-anchor:middle;mso-position-horizontal-relative:char">
                  <v:fill o:detectmouseclick="t" type="solid" color2="#2f2fff"/>
                  <v:stroke color="#3465a4" joinstyle="round" endcap="flat"/>
                  <w10:wrap type="none"/>
                </v:shape>
                <v:shape id="shape_0" coordsize="38,1437" path="m38,1435l0,1437l0,2l38,0l38,1435xe" fillcolor="#d7d700" stroked="f" o:allowincell="f" style="position:absolute;left:4929;top:1694;width:37;height:1436;mso-wrap-style:none;v-text-anchor:middle;mso-position-horizontal-relative:char">
                  <v:fill o:detectmouseclick="t" type="solid" color2="#2828ff"/>
                  <v:stroke color="#3465a4" joinstyle="round" endcap="flat"/>
                  <w10:wrap type="none"/>
                </v:shape>
                <v:shape id="shape_0" coordsize="59,1438" path="m59,1435l0,1438l0,2l59,0l59,1435xe" fillcolor="#dddd00" stroked="f" o:allowincell="f" style="position:absolute;left:4870;top:1696;width:58;height:1437;mso-wrap-style:none;v-text-anchor:middle;mso-position-horizontal-relative:char">
                  <v:fill o:detectmouseclick="t" type="solid" color2="#2222ff"/>
                  <v:stroke color="#3465a4" joinstyle="round" endcap="flat"/>
                  <w10:wrap type="none"/>
                </v:shape>
                <v:rect id="shape_0" fillcolor="#e4e400" stroked="f" o:allowincell="f" style="position:absolute;left:4834;top:1698;width:35;height:1435;mso-wrap-style:none;v-text-anchor:middle;mso-position-horizontal-relative:char">
                  <v:fill o:detectmouseclick="t" type="solid" color2="#1b1bff"/>
                  <v:stroke color="#3465a4" joinstyle="round" endcap="flat"/>
                  <w10:wrap type="none"/>
                </v:rect>
                <v:shape id="shape_0" coordsize="33,1438" path="m33,1438l0,1435l0,0l33,2l33,1438xe" fillcolor="#ebeb00" stroked="f" o:allowincell="f" style="position:absolute;left:4801;top:1696;width:32;height:1437;mso-wrap-style:none;v-text-anchor:middle;mso-position-horizontal-relative:char">
                  <v:fill o:detectmouseclick="t" type="solid" color2="#1414ff"/>
                  <v:stroke color="#3465a4" joinstyle="round" endcap="flat"/>
                  <w10:wrap type="none"/>
                </v:shape>
                <v:shape id="shape_0" coordsize="33,1437" path="m33,1437l0,1435l0,0l33,2l33,1437xe" fillcolor="#f2f200" stroked="f" o:allowincell="f" style="position:absolute;left:4768;top:1694;width:32;height:1436;mso-wrap-style:none;v-text-anchor:middle;mso-position-horizontal-relative:char">
                  <v:fill o:detectmouseclick="t" type="solid" color2="#0d0dff"/>
                  <v:stroke color="#3465a4" joinstyle="round" endcap="flat"/>
                  <w10:wrap type="none"/>
                </v:shape>
                <v:shape id="shape_0" coordsize="28,1440" path="m28,1440l0,1435l0,0l28,5l28,1440xe" fillcolor="#f8f800" stroked="f" o:allowincell="f" style="position:absolute;left:4740;top:1689;width:27;height:1439;mso-wrap-style:none;v-text-anchor:middle;mso-position-horizontal-relative:char">
                  <v:fill o:detectmouseclick="t" type="solid" color2="#0707ff"/>
                  <v:stroke color="#3465a4" joinstyle="round" endcap="flat"/>
                  <w10:wrap type="none"/>
                </v:shape>
                <v:shape id="shape_0" coordsize="23,1440" path="m23,1440l0,1436l0,0l23,5l23,1440xe" fillcolor="yellow" stroked="f" o:allowincell="f" style="position:absolute;left:4717;top:1684;width:22;height:1439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shape>
                <v:shape id="shape_0" coordsize="20,1441" path="m20,1441l0,1436l0,0l20,5l20,1441xe" fillcolor="yellow" stroked="f" o:allowincell="f" style="position:absolute;left:4697;top:1679;width:19;height:1440;mso-wrap-style:none;v-text-anchor:middle;mso-position-horizontal-relative:char">
                  <v:fill o:detectmouseclick="t" type="solid" color2="blue"/>
                  <v:stroke color="#3465a4" joinstyle="round" endcap="flat"/>
                  <w10:wrap type="none"/>
                </v:shape>
                <v:shape id="shape_0" coordsize="18,1443" path="m18,1443l0,1436l0,0l18,7l18,1443xe" fillcolor="#f8f800" stroked="f" o:allowincell="f" style="position:absolute;left:4679;top:1672;width:17;height:1442;mso-wrap-style:none;v-text-anchor:middle;mso-position-horizontal-relative:char">
                  <v:fill o:detectmouseclick="t" type="solid" color2="#0707ff"/>
                  <v:stroke color="#3465a4" joinstyle="round" endcap="flat"/>
                  <w10:wrap type="none"/>
                </v:shape>
                <v:shape id="shape_0" coordsize="10,1443" path="m10,1443l0,1436l0,0l10,7l10,1443xe" fillcolor="#f2f200" stroked="f" o:allowincell="f" style="position:absolute;left:4669;top:1665;width:9;height:1442;mso-wrap-style:none;v-text-anchor:middle;mso-position-horizontal-relative:char">
                  <v:fill o:detectmouseclick="t" type="solid" color2="#0d0dff"/>
                  <v:stroke color="#3465a4" joinstyle="round" endcap="flat"/>
                  <w10:wrap type="none"/>
                </v:shape>
                <v:shape id="shape_0" coordsize="8,1443" path="m8,1443l0,1436l0,0l8,7l8,1443xe" fillcolor="#ebeb00" stroked="f" o:allowincell="f" style="position:absolute;left:4661;top:1658;width:7;height:1442;mso-wrap-style:none;v-text-anchor:middle;mso-position-horizontal-relative:char">
                  <v:fill o:detectmouseclick="t" type="solid" color2="#1414ff"/>
                  <v:stroke color="#3465a4" joinstyle="round" endcap="flat"/>
                  <w10:wrap type="none"/>
                </v:shape>
                <v:shape id="shape_0" coordsize="2,1445" path="m2,1445l0,1435l0,0l2,9l2,1445xe" fillcolor="#e4e400" stroked="f" o:allowincell="f" style="position:absolute;left:4659;top:1649;width:1;height:1444;mso-wrap-style:none;v-text-anchor:middle;mso-position-horizontal-relative:char">
                  <v:fill o:detectmouseclick="t" type="solid" color2="#1b1bff"/>
                  <v:stroke color="#3465a4" joinstyle="round" endcap="flat"/>
                  <w10:wrap type="none"/>
                </v:shape>
                <v:shape id="shape_0" coordsize="624,140" path="m412,0l448,0l481,2l514,4l542,9l565,14l585,18l603,25l613,32l621,39l624,49l621,56l606,70l590,79l573,86l550,96l522,103l491,112l458,117l422,124l387,129l348,133l308,136l270,138l211,140l175,140l142,138l109,136l81,131l58,126l38,121l20,114l10,107l2,100l0,91l2,84l17,70l33,60l50,53l73,44l101,37l132,28l165,23l201,16l236,11l275,7l315,4l354,2l412,0xe" fillcolor="#bfbf00" stroked="f" o:allowincell="f" style="position:absolute;left:4659;top:1558;width:623;height:139;mso-wrap-style:none;v-text-anchor:middle;mso-position-horizontal-relative:char">
                  <v:fill o:detectmouseclick="t" type="solid" color2="#4040ff"/>
                  <v:stroke color="#3465a4" joinstyle="round" endcap="flat"/>
                  <w10:wrap type="none"/>
                </v:shape>
                <v:shape id="shape_0" coordsize="624,92" path="m624,0l621,7l606,21l590,31l573,38l550,47l522,54l491,63l458,68l422,75l387,80l348,85l308,87l270,89l211,92l175,92l142,89l109,87l81,82l58,78l38,73l20,66l10,59l2,52l0,42e" stroked="t" o:allowincell="f" style="position:absolute;left:4659;top:3042;width:623;height:9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24,140" path="m412,0l448,0l481,2l514,4l542,9l565,14l585,18l603,25l613,32l621,39l624,49l621,56l606,70l590,79l573,86l550,96l522,103l491,112l458,117l422,124l387,129l348,133l308,136l270,138l211,140l175,140l142,138l109,136l81,131l58,126l38,121l20,114l10,107l2,100l0,91l2,84l17,70l33,60l50,53l73,44l101,37l132,28l165,23l201,16l236,11l275,7l315,4l354,2l412,0xe" stroked="t" o:allowincell="f" style="position:absolute;left:4659;top:1558;width:623;height:1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5283,1606" to="5283,304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659,1648" to="4659,3082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4857;top:1217;width:441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,1245" path="m2,1238l0,1245l0,7l2,0l2,1238xe" fillcolor="#008686" stroked="f" o:allowincell="f" style="position:absolute;left:6755;top:1804;width:1;height:1244;mso-wrap-style:none;v-text-anchor:middle;mso-position-horizontal-relative:char">
                  <v:fill o:detectmouseclick="t" type="solid" color2="#ff7979"/>
                  <v:stroke color="#3465a4" joinstyle="round" endcap="flat"/>
                  <w10:wrap type="none"/>
                </v:shape>
                <v:shape id="shape_0" coordsize="16,1252" path="m16,1238l0,1252l0,14l16,0l16,1238xe" fillcolor="#008d8d" stroked="f" o:allowincell="f" style="position:absolute;left:6739;top:1811;width:15;height:1251;mso-wrap-style:none;v-text-anchor:middle;mso-position-horizontal-relative:char">
                  <v:fill o:detectmouseclick="t" type="solid" color2="#ff7272"/>
                  <v:stroke color="#3465a4" joinstyle="round" endcap="flat"/>
                  <w10:wrap type="none"/>
                </v:shape>
                <v:shape id="shape_0" coordsize="15,1248" path="m15,1238l0,1248l0,9l15,0l15,1238xe" fillcolor="#009494" stroked="f" o:allowincell="f" style="position:absolute;left:6724;top:1825;width:14;height:1247;mso-wrap-style:none;v-text-anchor:middle;mso-position-horizontal-relative:char">
                  <v:fill o:detectmouseclick="t" type="solid" color2="#ff6b6b"/>
                  <v:stroke color="#3465a4" joinstyle="round" endcap="flat"/>
                  <w10:wrap type="none"/>
                </v:shape>
                <v:shape id="shape_0" coordsize="18,1246" path="m18,1239l0,1246l0,7l18,0l18,1239xe" fillcolor="#009a9a" stroked="f" o:allowincell="f" style="position:absolute;left:6706;top:1834;width:17;height:1245;mso-wrap-style:none;v-text-anchor:middle;mso-position-horizontal-relative:char">
                  <v:fill o:detectmouseclick="t" type="solid" color2="#ff6565"/>
                  <v:stroke color="#3465a4" joinstyle="round" endcap="flat"/>
                  <w10:wrap type="none"/>
                </v:shape>
                <v:shape id="shape_0" coordsize="25,1248" path="m25,1239l0,1248l0,10l25,0l25,1239xe" fillcolor="#00a1a1" stroked="f" o:allowincell="f" style="position:absolute;left:6681;top:1841;width:24;height:1247;mso-wrap-style:none;v-text-anchor:middle;mso-position-horizontal-relative:char">
                  <v:fill o:detectmouseclick="t" type="solid" color2="#ff5e5e"/>
                  <v:stroke color="#3465a4" joinstyle="round" endcap="flat"/>
                  <w10:wrap type="none"/>
                </v:shape>
                <v:shape id="shape_0" coordsize="26,1245" path="m26,1238l0,1245l0,7l26,0l26,1238xe" fillcolor="#00a8a8" stroked="f" o:allowincell="f" style="position:absolute;left:6655;top:1851;width:25;height:1244;mso-wrap-style:none;v-text-anchor:middle;mso-position-horizontal-relative:char">
                  <v:fill o:detectmouseclick="t" type="solid" color2="#ff5757"/>
                  <v:stroke color="#3465a4" joinstyle="round" endcap="flat"/>
                  <w10:wrap type="none"/>
                </v:shape>
                <v:shape id="shape_0" coordsize="30,1247" path="m30,1238l0,1247l0,9l30,0l30,1238xe" fillcolor="#00aeae" stroked="f" o:allowincell="f" style="position:absolute;left:6625;top:1858;width:29;height:1246;mso-wrap-style:none;v-text-anchor:middle;mso-position-horizontal-relative:char">
                  <v:fill o:detectmouseclick="t" type="solid" color2="#ff5151"/>
                  <v:stroke color="#3465a4" joinstyle="round" endcap="flat"/>
                  <w10:wrap type="none"/>
                </v:shape>
                <v:shape id="shape_0" coordsize="33,1243" path="m33,1238l0,1243l0,5l33,0l33,1238xe" fillcolor="#00b5b5" stroked="f" o:allowincell="f" style="position:absolute;left:6592;top:1867;width:32;height:1242;mso-wrap-style:none;v-text-anchor:middle;mso-position-horizontal-relative:char">
                  <v:fill o:detectmouseclick="t" type="solid" color2="#ff4a4a"/>
                  <v:stroke color="#3465a4" joinstyle="round" endcap="flat"/>
                  <w10:wrap type="none"/>
                </v:shape>
                <v:shape id="shape_0" coordsize="36,1245" path="m36,1238l0,1245l0,7l36,0l36,1238xe" fillcolor="#00bcbc" stroked="f" o:allowincell="f" style="position:absolute;left:6556;top:1872;width:35;height:1244;mso-wrap-style:none;v-text-anchor:middle;mso-position-horizontal-relative:char">
                  <v:fill o:detectmouseclick="t" type="solid" color2="#ff4343"/>
                  <v:stroke color="#3465a4" joinstyle="round" endcap="flat"/>
                  <w10:wrap type="none"/>
                </v:shape>
                <v:shape id="shape_0" coordsize="38,1243" path="m38,1238l0,1243l0,5l38,0l38,1238xe" fillcolor="#00c3c3" stroked="f" o:allowincell="f" style="position:absolute;left:6518;top:1879;width:37;height:1242;mso-wrap-style:none;v-text-anchor:middle;mso-position-horizontal-relative:char">
                  <v:fill o:detectmouseclick="t" type="solid" color2="#ff3c3c"/>
                  <v:stroke color="#3465a4" joinstyle="round" endcap="flat"/>
                  <w10:wrap type="none"/>
                </v:shape>
                <v:shape id="shape_0" coordsize="38,1243" path="m38,1238l0,1243l0,4l38,0l38,1238xe" fillcolor="#00c9c9" stroked="f" o:allowincell="f" style="position:absolute;left:6480;top:1884;width:37;height:1242;mso-wrap-style:none;v-text-anchor:middle;mso-position-horizontal-relative:char">
                  <v:fill o:detectmouseclick="t" type="solid" color2="#ff3636"/>
                  <v:stroke color="#3465a4" joinstyle="round" endcap="flat"/>
                  <w10:wrap type="none"/>
                </v:shape>
                <v:shape id="shape_0" coordsize="39,1241" path="m39,1239l0,1241l0,3l39,0l39,1239xe" fillcolor="#00d0d0" stroked="f" o:allowincell="f" style="position:absolute;left:6441;top:1888;width:38;height:1240;mso-wrap-style:none;v-text-anchor:middle;mso-position-horizontal-relative:char">
                  <v:fill o:detectmouseclick="t" type="solid" color2="#ff2f2f"/>
                  <v:stroke color="#3465a4" joinstyle="round" endcap="flat"/>
                  <w10:wrap type="none"/>
                </v:shape>
                <v:shape id="shape_0" coordsize="38,1240" path="m38,1238l0,1240l0,2l38,0l38,1238xe" fillcolor="#00d7d7" stroked="f" o:allowincell="f" style="position:absolute;left:6403;top:1891;width:37;height:1239;mso-wrap-style:none;v-text-anchor:middle;mso-position-horizontal-relative:char">
                  <v:fill o:detectmouseclick="t" type="solid" color2="#ff2828"/>
                  <v:stroke color="#3465a4" joinstyle="round" endcap="flat"/>
                  <w10:wrap type="none"/>
                </v:shape>
                <v:shape id="shape_0" coordsize="58,1241" path="m58,1238l0,1241l0,2l58,0l58,1238xe" fillcolor="#00dddd" stroked="f" o:allowincell="f" style="position:absolute;left:6345;top:1893;width:57;height:1240;mso-wrap-style:none;v-text-anchor:middle;mso-position-horizontal-relative:char">
                  <v:fill o:detectmouseclick="t" type="solid" color2="#ff2222"/>
                  <v:stroke color="#3465a4" joinstyle="round" endcap="flat"/>
                  <w10:wrap type="none"/>
                </v:shape>
                <v:rect id="shape_0" fillcolor="#00e4e4" stroked="f" o:allowincell="f" style="position:absolute;left:6309;top:1895;width:35;height:1238;mso-wrap-style:none;v-text-anchor:middle;mso-position-horizontal-relative:char">
                  <v:fill o:detectmouseclick="t" type="solid" color2="#ff1b1b"/>
                  <v:stroke color="#3465a4" joinstyle="round" endcap="flat"/>
                  <w10:wrap type="none"/>
                </v:rect>
                <v:shape id="shape_0" coordsize="36,1241" path="m36,1241l0,1238l0,0l36,2l36,1241xe" fillcolor="#00ebeb" stroked="f" o:allowincell="f" style="position:absolute;left:6273;top:1893;width:35;height:1240;mso-wrap-style:none;v-text-anchor:middle;mso-position-horizontal-relative:char">
                  <v:fill o:detectmouseclick="t" type="solid" color2="#ff1414"/>
                  <v:stroke color="#3465a4" joinstyle="round" endcap="flat"/>
                  <w10:wrap type="none"/>
                </v:shape>
                <v:shape id="shape_0" coordsize="30,1240" path="m30,1240l0,1238l0,0l30,2l30,1240xe" fillcolor="#00f2f2" stroked="f" o:allowincell="f" style="position:absolute;left:6243;top:1891;width:29;height:1239;mso-wrap-style:none;v-text-anchor:middle;mso-position-horizontal-relative:char">
                  <v:fill o:detectmouseclick="t" type="solid" color2="#ff0d0d"/>
                  <v:stroke color="#3465a4" joinstyle="round" endcap="flat"/>
                  <w10:wrap type="none"/>
                </v:shape>
                <v:shape id="shape_0" coordsize="28,1243" path="m28,1243l0,1238l0,0l28,5l28,1243xe" fillcolor="#00f8f8" stroked="f" o:allowincell="f" style="position:absolute;left:6215;top:1886;width:27;height:1242;mso-wrap-style:none;v-text-anchor:middle;mso-position-horizontal-relative:char">
                  <v:fill o:detectmouseclick="t" type="solid" color2="#ff0707"/>
                  <v:stroke color="#3465a4" joinstyle="round" endcap="flat"/>
                  <w10:wrap type="none"/>
                </v:shape>
                <v:shape id="shape_0" coordsize="26,1243" path="m26,1243l0,1239l0,0l26,5l26,1243xe" fillcolor="aqua" stroked="f" o:allowincell="f" style="position:absolute;left:6189;top:1881;width:25;height:1242;mso-wrap-style:none;v-text-anchor:middle;mso-position-horizontal-relative:char">
                  <v:fill o:detectmouseclick="t" type="solid" color2="red"/>
                  <v:stroke color="#3465a4" joinstyle="round" endcap="flat"/>
                  <w10:wrap type="none"/>
                </v:shape>
                <v:shape id="shape_0" coordsize="20,1244" path="m20,1244l0,1239l0,0l20,5l20,1244xe" fillcolor="aqua" stroked="f" o:allowincell="f" style="position:absolute;left:6169;top:1876;width:19;height:1243;mso-wrap-style:none;v-text-anchor:middle;mso-position-horizontal-relative:char">
                  <v:fill o:detectmouseclick="t" type="solid" color2="red"/>
                  <v:stroke color="#3465a4" joinstyle="round" endcap="flat"/>
                  <w10:wrap type="none"/>
                </v:shape>
                <v:shape id="shape_0" coordsize="15,1246" path="m15,1246l0,1239l0,0l15,7l15,1246xe" fillcolor="#00f8f8" stroked="f" o:allowincell="f" style="position:absolute;left:6154;top:1869;width:14;height:1245;mso-wrap-style:none;v-text-anchor:middle;mso-position-horizontal-relative:char">
                  <v:fill o:detectmouseclick="t" type="solid" color2="#ff0707"/>
                  <v:stroke color="#3465a4" joinstyle="round" endcap="flat"/>
                  <w10:wrap type="none"/>
                </v:shape>
                <v:shape id="shape_0" coordsize="13,1246" path="m13,1246l0,1239l0,0l13,7l13,1246xe" fillcolor="#00f2f2" stroked="f" o:allowincell="f" style="position:absolute;left:6141;top:1862;width:12;height:1245;mso-wrap-style:none;v-text-anchor:middle;mso-position-horizontal-relative:char">
                  <v:fill o:detectmouseclick="t" type="solid" color2="#ff0d0d"/>
                  <v:stroke color="#3465a4" joinstyle="round" endcap="flat"/>
                  <w10:wrap type="none"/>
                </v:shape>
                <v:shape id="shape_0" coordsize="5,1246" path="m5,1246l0,1239l0,0l5,7l5,1246xe" fillcolor="#00ebeb" stroked="f" o:allowincell="f" style="position:absolute;left:6136;top:1855;width:4;height:1245;mso-wrap-style:none;v-text-anchor:middle;mso-position-horizontal-relative:char">
                  <v:fill o:detectmouseclick="t" type="solid" color2="#ff1414"/>
                  <v:stroke color="#3465a4" joinstyle="round" endcap="flat"/>
                  <w10:wrap type="none"/>
                </v:shape>
                <v:shape id="shape_0" coordsize="3,1248" path="m3,1248l0,1238l0,0l3,9l3,1248xe" fillcolor="#00e4e4" stroked="f" o:allowincell="f" style="position:absolute;left:6133;top:1846;width:2;height:1247;mso-wrap-style:none;v-text-anchor:middle;mso-position-horizontal-relative:char">
                  <v:fill o:detectmouseclick="t" type="solid" color2="#ff1b1b"/>
                  <v:stroke color="#3465a4" joinstyle="round" endcap="flat"/>
                  <w10:wrap type="none"/>
                </v:shape>
                <v:shape id="shape_0" coordsize="624,140" path="m413,0l449,0l482,2l515,4l543,9l566,14l586,18l604,25l614,32l622,39l624,49l622,56l606,70l591,79l573,86l548,96l522,103l492,112l459,117l423,124l385,129l347,133l308,136l270,138l212,140l176,140l140,138l110,136l82,131l56,126l36,121l21,114l8,107l3,100l0,91l3,84l16,70l31,61l51,53l74,44l100,37l130,28l163,23l199,16l237,11l275,7l314,4l354,2l413,0xe" fillcolor="#00bfbf" stroked="f" o:allowincell="f" style="position:absolute;left:6133;top:1755;width:623;height:139;mso-wrap-style:none;v-text-anchor:middle;mso-position-horizontal-relative:char">
                  <v:fill o:detectmouseclick="t" type="solid" color2="#ff4040"/>
                  <v:stroke color="#3465a4" joinstyle="round" endcap="flat"/>
                  <w10:wrap type="none"/>
                </v:shape>
                <v:shape id="shape_0" coordsize="624,92" path="m624,0l622,7l606,21l591,31l573,38l548,47l522,54l492,63l459,68l423,75l385,80l347,85l308,87l270,89l212,92l176,92l140,89l110,87l82,82l56,78l36,73l21,66l8,59l3,52l0,42e" stroked="t" o:allowincell="f" style="position:absolute;left:6133;top:3042;width:623;height:9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24,140" path="m413,0l449,0l482,2l515,4l543,9l566,14l586,18l604,25l614,32l622,39l624,49l622,56l606,70l591,79l573,86l548,96l522,103l492,112l459,117l423,124l385,129l347,133l308,136l270,138l212,140l176,140l140,138l110,136l82,131l56,126l36,121l21,114l8,107l3,100l0,91l3,84l16,70l31,61l51,53l74,44l100,37l130,28l163,23l199,16l237,11l275,7l314,4l354,2l413,0xe" stroked="t" o:allowincell="f" style="position:absolute;left:6133;top:1755;width:623;height:13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6757,1804" to="6757,304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133,1846" to="6133,308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276;top:1165;width:441;height:9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2,631" to="1032,323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8,3237" to="1031,323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8,2913" to="1031,291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8,2587" to="1031,258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8,2261" to="1031,226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52,1840" to="705,184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8,1609" to="1031,1609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8,1283" to="1031,1283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8,957" to="1031,957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78,631" to="1031,63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361;top:3178;width:586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803;width:671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2518;width:826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2159;width:441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866;width:826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540;width:826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1214;width:646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900;width:48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5%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562;width:826;height:4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2,3237" to="6929,32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32,3237" to="1032,3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06,3237" to="2506,3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981,3237" to="3981,3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5456,3237" to="5456,3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930,3237" to="6930,32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505;top:3317;width:1199;height:9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ля родны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8;top:3317;width:914;height:9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ля себ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8;top:3316;width:1130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ля клас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8;top:3363;width:1624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ля всех люд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8;top:350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следовательская  деятельность так же способствует стимулированию творческого мышления младших школьников. Они учатся сравнивать различные объекты, анализировать, делать обобщения и выводы. В ходе исследований уровня сформированности интеллектуальных умений использовались методы диагностики степени сформированности мыслительных процессов: способность выделять существенное, способность сравнивать понятия, способность обобщать, способность классифицировать понятия, предметы, явления, анализ отношений между понятиями (по Л.Ф.Тихомировой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аграмма</w:t>
      </w:r>
    </w:p>
    <w:p>
      <w:pPr>
        <w:pStyle w:val="Style18"/>
        <w:jc w:val="center"/>
        <w:rPr/>
      </w:pPr>
      <w:r>
        <w:rPr/>
        <w:t>уровня сформированности интеллектуальных уме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73"/>
        <w:gridCol w:w="1973"/>
        <w:gridCol w:w="197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клас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класс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казательст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%</w:t>
            </w:r>
          </w:p>
        </w:tc>
      </w:tr>
    </w:tbl>
    <w:p>
      <w:pPr>
        <w:pStyle w:val="Normal"/>
        <w:ind w:righ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андракова Н.С. </w:t>
      </w:r>
      <w:r>
        <w:rPr>
          <w:rFonts w:cs="Times New Roman" w:ascii="Times New Roman" w:hAnsi="Times New Roman"/>
          <w:sz w:val="20"/>
          <w:szCs w:val="20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роведенных исследований можно сделать вывод о том, что уровень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кого</w:t>
      </w:r>
      <w:r>
        <w:rPr>
          <w:rFonts w:cs="Times New Roman" w:ascii="Times New Roman" w:hAnsi="Times New Roman"/>
          <w:bCs/>
          <w:color w:val="000000"/>
          <w:spacing w:val="7"/>
          <w:sz w:val="24"/>
          <w:szCs w:val="24"/>
        </w:rPr>
        <w:t xml:space="preserve"> потенциала</w:t>
      </w:r>
      <w:r>
        <w:rPr>
          <w:rFonts w:cs="Times New Roman" w:ascii="Times New Roman" w:hAnsi="Times New Roman"/>
          <w:sz w:val="24"/>
          <w:szCs w:val="24"/>
        </w:rPr>
        <w:t xml:space="preserve">  у обучающихся  высоки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ся имеют разностороннюю направленность интере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0" w:right="-851" w:hanging="0"/>
        <w:jc w:val="both"/>
        <w:rPr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наблюдается достаточно высокий уровень внимания и памяти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8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8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85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научно-практических конференциях и конкурсах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85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right="-85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865"/>
        <w:gridCol w:w="2395"/>
        <w:gridCol w:w="1891"/>
        <w:gridCol w:w="2078"/>
        <w:gridCol w:w="141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од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конкурс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 в нау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548DD4"/>
                <w:sz w:val="24"/>
                <w:szCs w:val="24"/>
              </w:rPr>
              <w:t>всероссийск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блака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 в нау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всероссийски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женщины в годы ВОВ 1941-1945 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уреа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-практическая конференц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униципальны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тра красок в ого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 в нау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муниципальны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тра красок в ого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шаги в науку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ластно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тра красок в огор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в кружке «Хочу всё знать» вовлекают всё большее количество младших школьников в активное участие в </w:t>
      </w:r>
      <w:r>
        <w:rPr>
          <w:rFonts w:cs="Times New Roman" w:ascii="Times New Roman" w:hAnsi="Times New Roman"/>
          <w:i/>
          <w:sz w:val="24"/>
          <w:szCs w:val="24"/>
        </w:rPr>
        <w:t>дистанционных олимпиадах и  конкурсах</w:t>
      </w:r>
      <w:r>
        <w:rPr>
          <w:rFonts w:cs="Times New Roman" w:ascii="Times New Roman" w:hAnsi="Times New Roman"/>
          <w:sz w:val="24"/>
          <w:szCs w:val="24"/>
        </w:rPr>
        <w:t xml:space="preserve"> различного уровн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учащихся в разнообразных олимпиадах:</w:t>
      </w:r>
    </w:p>
    <w:p>
      <w:pPr>
        <w:pStyle w:val="Normal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        </w:t>
      </w:r>
      <w:r>
        <w:rPr>
          <w:rFonts w:cs="Times New Roman" w:ascii="Times New Roman" w:hAnsi="Times New Roman"/>
          <w:sz w:val="24"/>
          <w:szCs w:val="24"/>
        </w:rPr>
        <w:t xml:space="preserve">школьных (60%), </w:t>
      </w:r>
    </w:p>
    <w:p>
      <w:pPr>
        <w:pStyle w:val="Normal"/>
        <w:rPr/>
      </w:pPr>
      <w:r>
        <w:rPr>
          <w:rFonts w:eastAsia="Symbol" w:cs="Times New Roman" w:ascii="Times New Roman" w:hAnsi="Times New Roman"/>
          <w:sz w:val="24"/>
          <w:szCs w:val="24"/>
        </w:rPr>
        <w:t xml:space="preserve">·        </w:t>
      </w:r>
      <w:r>
        <w:rPr>
          <w:rFonts w:cs="Times New Roman" w:ascii="Times New Roman" w:hAnsi="Times New Roman"/>
          <w:sz w:val="24"/>
          <w:szCs w:val="24"/>
        </w:rPr>
        <w:t>муниципальных (60%)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 xml:space="preserve">·       </w:t>
      </w:r>
      <w:r>
        <w:rPr>
          <w:rFonts w:cs="Times New Roman" w:ascii="Times New Roman" w:hAnsi="Times New Roman"/>
          <w:sz w:val="24"/>
          <w:szCs w:val="24"/>
        </w:rPr>
        <w:t xml:space="preserve">общероссийских конкурсах и олимпиадах (30%)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урочная деятельность позволяет увидеть повышение численности учащихся, занятых в исследовательской рабо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-2012 уч. год -8у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-2013 уч. год-12 у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-14 уч. год -18 у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андракова Н.С. </w:t>
      </w:r>
      <w:r>
        <w:rPr>
          <w:rFonts w:cs="Times New Roman" w:ascii="Times New Roman" w:hAnsi="Times New Roman"/>
          <w:sz w:val="20"/>
          <w:szCs w:val="20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одя определённые итоги, хотелось бы  обратить внимание на следующее: вся  наша учительская деятельность  направлена на развитие самостоятельной, активно развивающейся творческой личности, способной к самореализации в обществе. Для достижения этой серьёзной цели мы  стараемся  создать на своих уроках и на внеурочной деятельности нужные условия для самовыражения учащихся, используем  различные педагогические технологии, а именно исследовательскую деятельность, для развития творческого и интеллектуального потенциала учащихся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моего опыта работы по данной проблеме обсуждались на заседаниях школьного методического объединения учителей начальных классов (2012 год). На педагогическом совете (2013 год) состоялась презентация данного опыта рабо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опыт позволит удовлетворить заказ  современного общества на образованных, нравственных, способных к саморазвитию и самообразованию личностей, умеющих принять самостоятельные решения, обладающих развитым чувством ответственности за судьбу стран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ю, что использование исследовательская работа  в начальной школе приносит детям удовлетворение, что, способствует совершенствованию у них личностных качеств, стремления получить знания, а главное – желания учиться и получать от этого радость.</w:t>
      </w:r>
    </w:p>
    <w:p>
      <w:pPr>
        <w:pStyle w:val="Western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Western"/>
        <w:spacing w:before="0" w:after="0"/>
        <w:ind w:left="227" w:firstLine="284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андракова Н.С. </w:t>
      </w:r>
      <w:r>
        <w:rPr>
          <w:rFonts w:cs="Times New Roman" w:ascii="Times New Roman" w:hAnsi="Times New Roman"/>
          <w:sz w:val="20"/>
          <w:szCs w:val="20"/>
        </w:rPr>
        <w:t>Развитие интеллектуально-творческого потенциала младших школьников в процессе исследовательской работ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.  Алкснитис, Н.Р. Анализ проблем, возникающих при написании работ, присланных на естественнонаучное направление // Развитие исследовательской деятельности учащихся: Методический сборник. – М.: Народное образование, 2001. – С. 134-139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 Арцев, М.Н.   Учебно-исследовательская работа учащихся: методические рекомендации для педагогов и учащихся //Завуч для администрации школ.-2005. - №6. - С.4-30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Афиногенов, А.М., Сахарова, О.П. Научно-исследовательская и проектная работа московских школьников // Исследовательская работа школьников. – 2003. №1. – С. 48-51.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 Ахметшина, Г.М.   Организация учебно-исследовательской деятельности с учащимися Детского эколого-биологического центра //Одаренный ребенок.-2006. - №5. – С .90-97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5. Банникова, И.Ю., Марков, С.В. Социально–образовательная среда как главный фактор развития исследовательского мышления детей // Исследовательская работа школьников. – 2003. №3. – С. 8-17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6.  Безрогов, В.Г. Педагогические традиции ученичества: исследовательская работа школьников между Сциллой семьи и Харибдой школы // Исследовательская работа школьников. – 2006. № 2. – С. 20-23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7.   Белых, С.Л. Мотивация исследовательской деятельности учащихся // Исследовательская работа школьников. – 2006. № 3. – С. 68-7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 .  Бельфер, М.   Несколько слов об исследовательских работах школьников //Литература (Первое сентября).-2006.-№17. - С.13-15.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Румянцева  Н.Ю. Организация учебно-исследовательской деятельности младших школьников.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edsove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rg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0 .Румянцева  Н.Ю. Потенциальная готовность учителя к организации учебно-исследовательской деятельности младших школьников.-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edsove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org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1.  Савичева,Р.Г. Под ред. А.С. Обухова. – М.: Журнал «Исследовательская работа школьников», 2007. – 56 с.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Савенков А.И. Содержание и организация исследовательского обучения школьников. – М.: «Сентябрь», 2003. – с.204 </w:t>
      </w:r>
    </w:p>
    <w:p>
      <w:pPr>
        <w:pStyle w:val="Style1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3.Савенков А.И. Методика исследовательского обучения младших школьников. Самара: «Учебная литература», 2005 г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4.Семёнова Н.А. Исследовательская деятельность учащихся. Журнал «Начальная школа», № 2 за 2006 г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ценз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материалы обобщенного педагогического опы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Развитие интеллектуально-творческого потенциала младших школьников в процессе исследовательской работы» учителя начальных классов МБОУ СОШ № 7 г. Поронайска Сандраковой Натальи Сергеев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материал педагогического опыта Сандраковой Н.С обобщен муниципальным общеобразовательным учреждением средняя общеобразовательная школа № 7 г. Поронайска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опыт актуален в условиях работы начальной школы. В настоящее время  в свете реализации планов национальной образовательной инициативы «Наша новая школа»  возрастает ответственность школы за интеллектуальное, творческое развитие обучающих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растает также и востребованность таких педагогических технологий, которые были  бы адекватны целям модернизации образования. Одной из таких технологий следует считать организацию исследовательской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та Натальи Сергеевны  соответствует заявленной теме,  в которой описаны  как общепринятые, так и инновационные методы, и приемы работы с учащимися начальной школ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читель на уроках применяет три уровня познавательной работы учащихся, все они в реальной практике связаны друг с другом: получение готовых знаний  со слов учителя, самостоятельное приобретение знаний, углубленный исследовательский поиск. Именно исследовательский подход в обучении делает ребят участниками творческого процесса, а не пассивными потребителями готовой информации. Исследовательская деятельность позволяет вооружить ребенка необходимыми знаниями, умениями, навыками для освоения стремительно нарастающего потока информации, ориентации в нем и систематизации материала. </w:t>
        <w:tab/>
        <w:t>Большинство исследовательских заданий в школе – небольшие поисковые задачи, требующие, однако, всех этапов исследования: наблюдения и изучения факторов и явлений; выдвижения гипотез, решения задач, делать выводы. На уроках  педагог применяет такие виды исследований как: опыты, экскурсии, классификация, путешествие по карте, путешествие по «реке времени», информационный мини-проект.  Учитель творчески использует различные средства повышения познавательной активности учащихся, развивает их интерес к  учёбе, способствует формированию мировоззрения, выработке универсальных компетентностей, умениям анализировать и оценивать информацию, делать самостоятельные выводы, отстаивать собственное мнение. Ученики постоянно применяют на практике полученные знания и навыки, адекватно оперируют достаточно сложными терминами и понятиям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сследовательской работы  педагога носит системный характер, представлена на уроках и во внеурочное время.  Внеклассная работа  способствует углубленному изучению учебного материала по предмету, повышает мотивацию к учебной деятельности, вызывает интерес. Происходит усовершенствование современных методов преподавания и обучения, реализация совершенно новых форм; обновление содержания образования и учебно-методического инструментария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читель  достаточно полно, раскрывает свой опыт работы,  доказывает его актуальность, приводя в доказательство результаты своей работы по данному направлению. Результатом является  - стопроцентная успеваемость по предмету, высокая мотивация к учебной деятельности, творческие  достижения  учащихс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новизны данного опыта – творческий. Обобщенный опыт заслуживает положительной оценки, соответствует критериям актуального педагогического опыта. В нашей школе данный опыт можно использовать на уроках в начальной школе, так и в среднем звене.  Применение опыта не требует обширной материальной базы и может быть использован даже молодым педагог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м сделаны определенные выводы и рекомендации, которые имеют практическую значимость.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Своим опытом работы с обучающимися Наталья Сергеевна  охотно делится с коллегами, выступая на методических объединениях учителей начальных классов и педсоветах школы, на МС шко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4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С</w:t>
        <w:tab/>
        <w:t>М.В. Катеринчу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Cambria" w:hAnsi="Cambria" w:cs="Cambria"/>
      <w:sz w:val="24"/>
      <w:szCs w:val="24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09:00Z</dcterms:created>
  <dc:creator>User</dc:creator>
  <dc:description/>
  <cp:keywords/>
  <dc:language>en-US</dc:language>
  <cp:lastModifiedBy>Usere</cp:lastModifiedBy>
  <cp:lastPrinted>2016-03-15T08:19:00Z</cp:lastPrinted>
  <dcterms:modified xsi:type="dcterms:W3CDTF">2016-03-14T21:23:00Z</dcterms:modified>
  <cp:revision>10</cp:revision>
  <dc:subject/>
  <dc:title/>
</cp:coreProperties>
</file>