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0" w:after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2"/>
          <w:szCs w:val="22"/>
          <w:u w:val="single"/>
        </w:rPr>
        <w:t>Памятка для родителей по энтеровирусной инфекции и ее профилактике</w:t>
      </w:r>
    </w:p>
    <w:p>
      <w:pPr>
        <w:pStyle w:val="TextBody"/>
        <w:widowControl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2"/>
          <w:szCs w:val="22"/>
        </w:rPr>
        <w:br/>
        <w:t>Энтеровирусные инфекции (ЭВИ) представляют собой группу острых инфекционных заболеваний вирусной этиологии, вызываемые различными представителями энтеровирусов. </w:t>
        <w:br/>
        <w:t>Наибольшее количество случаев энтеровирусной инфекцией, как правило, наблюдается в летние и осенние месяцы года. Однако заболевание энтеровирусной инфекцией может возникнуть в любое время года.</w:t>
        <w:br/>
        <w:br/>
        <w:t>Энтеровирусы отличаются высокой устойчивостью во внешней среде, способны сохранять жизнеспособность в воде поверхностных водоемов и влажной почве до 2-х месяцев, при температуре до 37С вирус может сохранять жизнеспособность в течение 50-65 дней, в замороженном состоянии – в течение многих лет, при хранении в обычном холодильнике (+4 +6С) – в течение нескольких недель. Энтеровирусы быстро разрушаются под воздействием ультрафиолетового облучения, при высушивании, кипячении.</w:t>
        <w:br/>
        <w:br/>
        <w:t>Источником инфекции является больной человек или вирусоноситель. Основной механизм передачи возбудителя – фекально-оральный, он реализуется водным, пищевым и контактно-бытовым путями. Возможна передача инфекции воздушно-капельным путем. В настоящее время преобладает контактно-бытовой и фекально-оральный пути передачи инфекции.</w:t>
        <w:br/>
        <w:br/>
        <w:t>Энтеровирусная инфекция очень заразна. Заразиться можно при несоблюдении правил личной гигиены (через грязные руки), при употреблении зараженной воды или пищи, а также при непосредственном контакте с зараженными предметами.</w:t>
        <w:br/>
        <w:br/>
        <w:t>Инкубационный период составляет от 2 до 35 дней, в среднем – от 1 до 10 дней. Для заражения не требуется большое количество вируса. Именно с этим связана большая распространенность этой инфекции, особенно среди детей и других людей, имеющих низкий иммунитет. Преимущественно болеют дети младшего и школьного возраста.</w:t>
        <w:br/>
        <w:br/>
        <w:br/>
        <w:t>Заболевание начинается остро, отмечается повышение температуры до 39-40 градусов. В 1-2й день с момента заболевания появляются менингиальные симптомы – головная боль, ригидность затылочных мышц. У части пациентов отмечается рвота, потеря аппетита, диарея, сыпь, боли в мышцах. Чаще всего заболевание протекает в средне-тяжелой форме и заканчивается благоприятно. </w:t>
        <w:br/>
        <w:br/>
        <w:t>При появлении симптомов заболевания необходимо сразу обратиться к врачу. В этот период особое внимание следует уделять выполнению гигиенических мероприятий – тщательно мыть руки, регулярно проветривать помещение, проводить влажную уборку с дезинфицирующими средствами.</w:t>
        <w:br/>
        <w:br/>
        <w:t>Для профилактики энтеровирусной инфекции необходимо соблюдать правила личной гигиены – тщательно мыть руки после посещения туалета, возвращения с улицы, а также перед приготовлением и употреблением пищи. Учитывая способность энтеровирусадолгое время сохранятся в воде, необходимо использовать для питья только кипяченую или бутилированную воду. Фрукты, ягоды и овощи перед употреблением необходимо тщательно промывать проточной водой и затем промыть кипяченой водой. Во время загородных поездок не следует употреблять сырую воду из неизвестных источников, колодцев и открытых водоемов, для приема пищи необходимо использовать индивидуальную или посуду одноразового применения.</w:t>
        <w:br/>
        <w:br/>
        <w:t>Не допускайте детей с проявлениями симптомов инфекционного заболевания к посещению образовательных учреждений, бассейнов, кружков</w:t>
        <w:br/>
        <w:br/>
        <w:t>Вакцины для профилактики энтеровирусной инфекции не существует.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9:05:12Z</dcterms:created>
  <dc:creator/>
  <dc:description/>
  <dc:language>en-US</dc:language>
  <cp:lastModifiedBy/>
  <cp:revision>0</cp:revision>
  <dc:subject/>
  <dc:title/>
</cp:coreProperties>
</file>