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651510</wp:posOffset>
                </wp:positionV>
                <wp:extent cx="6017895" cy="132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414"/>
                              <w:gridCol w:w="4063"/>
                            </w:tblGrid>
                            <w:tr>
                              <w:trPr>
                                <w:trHeight w:val="2092" w:hRule="atLeast"/>
                              </w:trPr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_______ /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токол №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 «__» ___________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БОУ «СОШ № 31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_________    /Н.Г.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андренкова</w:t>
                                  </w:r>
                                  <w:r>
                                    <w:rPr/>
                                    <w:t xml:space="preserve">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«__» ____________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04.6pt;mso-wrap-distance-left:0pt;mso-wrap-distance-right:9pt;mso-wrap-distance-top:0pt;mso-wrap-distance-bottom:0pt;margin-top:51.3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414"/>
                        <w:gridCol w:w="4063"/>
                      </w:tblGrid>
                      <w:tr>
                        <w:trPr>
                          <w:trHeight w:val="2092" w:hRule="atLeast"/>
                        </w:trPr>
                        <w:tc>
                          <w:tcPr>
                            <w:tcW w:w="54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_______ /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токол №____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 «__» ___________2015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ОУ «СОШ № 31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_________    /Н.Г. </w:t>
                            </w:r>
                            <w:r>
                              <w:rPr>
                                <w:u w:val="single"/>
                              </w:rPr>
                              <w:t>Шандренкова</w:t>
                            </w:r>
                            <w:r>
                              <w:rPr/>
                              <w:t xml:space="preserve">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«__» ____________2015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суповой Гузель Талигатьевны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ОШ № 31 с углубленным изучением отдельных предметов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20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ч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02"/>
        <w:gridCol w:w="6260"/>
        <w:gridCol w:w="4598"/>
      </w:tblGrid>
      <w:tr>
        <w:trPr/>
        <w:tc>
          <w:tcPr>
            <w:tcW w:w="10858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>1.1.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5528"/>
              <w:gridCol w:w="4394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Фамилия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Юсуп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Имя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Гузель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Отчество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Талигатьевна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4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Учитель начальных классов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5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Место работы (полное наименование учреждения в соответствии с Уставом, с какого года работает в данном учреждении) 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sz w:val="25"/>
                      <w:szCs w:val="25"/>
                    </w:rPr>
                    <w:t xml:space="preserve">Муниципальная  бюджетная общеобразовательная организация «Средняя общеобразовательная школа №31 с углубленным изучением отдельных предметов», </w:t>
                  </w:r>
                  <w:r>
                    <w:rPr/>
                    <w:t>с 15.08.1995 года.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6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Населенный пункт (город, район)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sz w:val="25"/>
                      <w:szCs w:val="25"/>
                    </w:rPr>
                    <w:t>Город Нижнекамск, Нижнекамский муниципальный райо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7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Стаж (педагогический)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22  года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8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Стаж (по специальности)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22 года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9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Ученая степень, год присвоения (при наличии)  (реквизиты удостоверяющего документа) 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Высшее образование, окончила  Набережночелнинский государственный педагогический институт , квалификация по диплому    «Учитель начальных классов»  по специальности «Педагогика и методика начального обучения»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Реквизиты: ЭВ № 252367 ,  регистрационный № 153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Дата выдачи: 07.07.1995 год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 Курсы повышения квалификации </w:t>
                  </w:r>
                  <w:r>
                    <w:rPr>
                      <w:sz w:val="25"/>
                      <w:szCs w:val="25"/>
                    </w:rPr>
                    <w:t xml:space="preserve">для учителей начальных классов по проблеме </w:t>
                  </w:r>
                  <w:r>
                    <w:rPr/>
                    <w:t xml:space="preserve">«Психолого – педагогические условия реализации ФГОС второго поколения в начальной школе», ФГБОУ ВПО «Набережночелнинский институт социально-педагогических технологий и ресурсов», г.Набережные Челны, 72 часа,  </w:t>
                  </w:r>
                  <w:r>
                    <w:rPr>
                      <w:sz w:val="25"/>
                      <w:szCs w:val="25"/>
                    </w:rPr>
                    <w:t>свидетельство</w:t>
                  </w:r>
                  <w:r>
                    <w:rPr/>
                    <w:t xml:space="preserve"> № 1267,11 мая 2012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sz w:val="25"/>
                      <w:szCs w:val="25"/>
                    </w:rPr>
                    <w:t xml:space="preserve"> Курсы повышения квалификации для учителей начальных классов по проблеме «Основы религиозных культур и светской этики»; Федеральное государственное автономное образовательная организация высшего профессионального образования "Казанский (Приволжский) Федеральный Университет", г.Казань, 36 часов, сертификат  </w:t>
                  </w:r>
                  <w:r>
                    <w:rPr/>
                    <w:t xml:space="preserve">Рег.000847-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) </w:t>
                  </w:r>
                  <w:r>
                    <w:rPr>
                      <w:sz w:val="25"/>
                      <w:szCs w:val="25"/>
                    </w:rPr>
                    <w:t>Курсы повышения квалификации для учителей татарского языка и литературы по проблеме</w:t>
                  </w:r>
                  <w:r>
                    <w:rPr/>
                    <w:t xml:space="preserve">  «Современные подходы к преподаванию татарского языка и литературы в условиях реализации ФГОС НОО и ООО», ФГБОУ ВПО «Набережночелнинский институт социально-педагогических технологий и ресурсов», г. Набережные Челны, 108 часов, удостоверение № 4625 от 30 ноября 2013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 </w:t>
                  </w:r>
                  <w:r>
                    <w:rPr>
                      <w:sz w:val="25"/>
                      <w:szCs w:val="25"/>
                    </w:rPr>
                    <w:t>Курсы повышения квалификации для учителей татарского языка и литературы по проблеме</w:t>
                  </w:r>
                  <w:r>
                    <w:rPr/>
                    <w:t xml:space="preserve">  «Коммуникативные технологии обучения татарскому языку как неродному», «Институт развития образования Республики Татарстан», г. Казань, 16 часов, сертификат № 001223 от 09.06.2014 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 Сертификат участника эксперимента по внедрению в практику инновационных методов: «Теория и практика экспериментального обучения и воспитания по Технологии творческого развития и методом деятельностного подхода», 160 часов, г. Нижнекамск, 2014г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</w:t>
                  </w:r>
                  <w:r>
                    <w:rPr>
                      <w:sz w:val="25"/>
                      <w:szCs w:val="25"/>
                    </w:rPr>
                    <w:t>Курсы повышения квалификации для учителей начальных классов по проблеме</w:t>
                  </w:r>
                  <w:r>
                    <w:rPr/>
                    <w:t xml:space="preserve"> «Формирующее оценивание в образовательном процессе реализации федеральных государственных образовательных стандартов НОО», ФГБОУ ВПО «Набережночелнинский институт социально-педагогических технологий и ресурсов», г. Набережные Челны,  72 часа, удостоверение № 1821 от 30 апреля  2015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) Курсы повышения квалификации для учителей общеобразовательных школ  по проблеме «Роль классного руководителя в реализации ФГОС НОО. ФГОС ООО на современном этапе», 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О «Казанский (Приволжский) Федеральный университет», г. Казань,36 часов, удостоверение  № УПК-20-021204/ 2016 от 16 апреля 2016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)  Курсы повышения квалификации для учителей татарского языка и литературы по проблеме  «Педагогические технологии как средство развития образовательных компетенций у учителей татарского языка и литературы как родного в условиях реализации системно-деятельностного подхода»,</w:t>
                  </w:r>
                  <w:r>
                    <w:rPr>
                      <w:color w:val="C00000"/>
                    </w:rPr>
                    <w:t xml:space="preserve"> </w:t>
                  </w:r>
                  <w:r>
                    <w:rPr/>
                    <w:t>ФГБОУ ВО «Набережночелнинский государственный педагогический университет» «Институт дополнительного профессионального  образования», г. Набережные Челны,  96 часов, удостоверение  № НГПУ_000157_БО 160400005752  от 31 января  2017 г.</w:t>
                  </w:r>
                </w:p>
                <w:p>
                  <w:pPr>
                    <w:pStyle w:val="Normal"/>
                    <w:rPr>
                      <w:b/>
                      <w:b/>
                      <w:color w:val="C00000"/>
                    </w:rPr>
                  </w:pPr>
                  <w:r>
                    <w:rPr>
                      <w:b/>
                      <w:color w:val="C0000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1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Квалификационная категория (имеющаяся), дата присвоения и окончания срока действия квалификационной категории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Первая квалификационная категория, дата присвоения  11декабря 2012 г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Окончание срока действия квалификационной категории 11декабря 2017 г.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1.1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Государственные и отраслевые награды, включая Почетные грамоты (полное наименование награды,  год награждения)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Иные поощрения (Благодарственные письма и др.)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1)  Почётная грамота Нижнекамской городской организации профсоюза работников образования за активное участие в общественной деятельности Профсоюза работников образования и науки. Приказ № 21/3 от 17 сентября 2012 года. 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2) Благодарность за руководство исследовательской работой </w:t>
                  </w:r>
                  <w:r>
                    <w:rPr>
                      <w:lang w:val="en-US"/>
                    </w:rPr>
                    <w:t>IV</w:t>
                  </w:r>
                  <w:r>
                    <w:rPr/>
                    <w:t xml:space="preserve"> Республиканского конкурса исследовательских работ и проектов школьников “Дебют в науке» в секции «Спорт это жизнь». Приказ № 382/1 от 01.03.2013 г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>3) Благодарность МБОУ «СОШ № м31» за активный поиск, неустанный труд, педагогический талант и душевную щедрость, 2014 год.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) Диплом Министерства образования и науки РТ за участие в конкурсе на премию имени Р.Фахретдинова, 2014г. 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) Благодарственное письмо Министерства образования и науки РТ за подготовку участников Республиканского Тур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X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сероссийского интеллектуального марафона учеников – занковцев, г.Казань, 2014г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6) Почётная грамота  управления образования исполнительного комитета Нижнекамского муниципального района Республики Татарстан и организации профсоюза работников образования. За добросовестный труд в сфере образования и в связи с 20-летием со дня открытия школы. Приказ № 419 от 9 октября 2015 года. 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7) Почётная грамота за подготовку призёра </w:t>
                  </w:r>
                  <w:r>
                    <w:rPr>
                      <w:lang w:val="en-US"/>
                    </w:rPr>
                    <w:t>IV</w:t>
                  </w:r>
                  <w:r>
                    <w:rPr/>
                    <w:t xml:space="preserve"> открытого конкурса на лучшее чтение поэтических произведений среди детей и юношества «Дорогами Шевченко и Тукая идём, даря тепло родного края», 26.03.2016г.</w:t>
                  </w:r>
                </w:p>
                <w:p>
                  <w:pPr>
                    <w:pStyle w:val="Style16"/>
                    <w:ind w:left="0" w:hanging="0"/>
                    <w:rPr>
                      <w:color w:val="C00000"/>
                    </w:rPr>
                  </w:pPr>
                  <w:r>
                    <w:rPr/>
                    <w:t xml:space="preserve">8) Благодарность оргкомитета </w:t>
                  </w:r>
                  <w:r>
                    <w:rPr>
                      <w:lang w:val="en-US"/>
                    </w:rPr>
                    <w:t>XV</w:t>
                  </w:r>
                  <w:r>
                    <w:rPr/>
                    <w:t xml:space="preserve"> республиканской открытой юношеской научно – исследовательской конференции имени С.С.Молодцова за подготовку призёра научно-исследовательской конференции секция: «Твои люди, Нижнекамск!». Приказ №  4  от 17.02.2017г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9) Благодарность </w:t>
                  </w:r>
                  <w:r>
                    <w:rPr>
                      <w:sz w:val="25"/>
                      <w:szCs w:val="25"/>
                    </w:rPr>
                    <w:t xml:space="preserve">оргкомитета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Республиканской конференции исследовательских  краеведческих  работ учащихся «Жить, помня о корнях своих…», Приказ № 41 от 8.02.2017г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10) Почётная грамота за подготовку конкурсанта </w:t>
                  </w:r>
                  <w:r>
                    <w:rPr>
                      <w:lang w:val="en-US"/>
                    </w:rPr>
                    <w:t>VI</w:t>
                  </w:r>
                  <w:r>
                    <w:rPr/>
                    <w:t xml:space="preserve"> открытого конкурса на лучшее чтение поэтических произведений среди детей и юношества «О тех, кто дарует нам жизнь и тепло»,05.03.2017г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  <w:t xml:space="preserve">*Грамота Министерство образования и науки Республики Татарстан за предоставление педагогического опыта на мастер-классе  в 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республиканских педагогических чтениях имени татарского просветителя. Педагога и общественного деятеля Мухлисы Буби., г. Казань, 21.04. 2017г., 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етодическая тема школы: «</w:t>
            </w:r>
            <w:r>
              <w:rPr/>
              <w:t>Управление системой обеспечения качества образования на основе повышения профессиональной компетентности учител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ическая тема МО: « </w:t>
            </w:r>
            <w:r>
              <w:rPr/>
              <w:t>Повышение эффективности и качества образования в начальной школе в условиях реализации Федерального государственного образовательного стандарта начального общего образования через внедрение новых педагогических и информационно-коммуникационных технологий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самообразования: « </w:t>
            </w:r>
            <w:r>
              <w:rPr/>
              <w:t>Использование ИКТ технологий в начальных классах как одно из условий повышения качества образова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>
                <w:color w:val="000000"/>
              </w:rPr>
              <w:t>«Повышать качество и эффективность процесса обучения за счет реализации возможностей информационных технологий»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Задачи:</w:t>
            </w:r>
          </w:p>
          <w:p>
            <w:pPr>
              <w:pStyle w:val="C0"/>
              <w:spacing w:lineRule="atLeast" w:line="270" w:before="0" w:after="0"/>
              <w:jc w:val="both"/>
              <w:rPr/>
            </w:pPr>
            <w:r>
              <w:rPr>
                <w:color w:val="000000"/>
              </w:rPr>
              <w:t>1. Ориентировать образовательный процесс на развитие личностного потенциала учащихся через организацию индивидуальной, творческой и исследовательской деятельности.</w:t>
              <w:br/>
              <w:t>2. Формировать информационную грамотность: развитие способности к самостоятельной аналитической и оценочной работе с информацией любого вида и разного типа сложности.</w:t>
              <w:br/>
              <w:t>3. Повышать качество и эффективность процесса обучения за счет реализации возможностей информационных технологий.</w:t>
              <w:br/>
              <w:t>4. Максимально использовать субъектный опыт учащихся для получения ими новых знаний.</w:t>
              <w:br/>
              <w:t>5. Изучить учебно-методическую литературу по теме самообразования;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Изучить опыт педагогов, школы, города, страны;</w:t>
            </w:r>
          </w:p>
          <w:p>
            <w:pPr>
              <w:pStyle w:val="C0"/>
              <w:spacing w:lineRule="atLeast" w:line="270" w:before="0" w:after="0"/>
              <w:jc w:val="both"/>
              <w:rPr/>
            </w:pPr>
            <w:r>
              <w:rPr>
                <w:color w:val="000000"/>
              </w:rPr>
              <w:t>7. Овладеть новыми информационными технологиями путем внедрения их в учебно-воспитательный процесс;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 Обобщить опыт педагогической работы по теме самообразования.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9. Использовать ИКТ на уроках.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10. Углубленное изучение своего предмета и методики его преподавания.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11. Совершенствование знаний в различных научных областях, сферах общественной жизни.</w:t>
            </w:r>
          </w:p>
          <w:p>
            <w:pPr>
              <w:pStyle w:val="C0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12.Формировать способность творчески работать, внедрять инновационные технологии в учебный процес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  <w:r>
              <w:rPr>
                <w:b/>
              </w:rPr>
              <w:t xml:space="preserve"> </w:t>
            </w:r>
            <w:r>
              <w:rPr/>
              <w:t>Повышение качества проведения учебных занятий на основе внедрения нов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14.Внедрение интерактивных форм организации учебного процесса с целью формирования ключевых компетентностей и повышения мотивации учащихся;</w:t>
            </w:r>
          </w:p>
          <w:p>
            <w:pPr>
              <w:pStyle w:val="Normal"/>
              <w:jc w:val="both"/>
              <w:rPr/>
            </w:pPr>
            <w:r>
              <w:rPr/>
              <w:t>15.Воспитание патриотических чувств, приобщение к национальной культуре и традициям, воспитание нравственных и духовных качеств личности;</w:t>
            </w:r>
          </w:p>
          <w:p>
            <w:pPr>
              <w:pStyle w:val="Normal"/>
              <w:jc w:val="both"/>
              <w:rPr/>
            </w:pPr>
            <w:r>
              <w:rPr/>
              <w:t>16. Разработать учебных, научно - методических и дидактических материа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</w:rPr>
              <w:t xml:space="preserve">Планируемые результаты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метапредметные результаты — освоенные обучающимися универсальные учебные действия (познавательные, регулятивные и коммуникативные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ой перечень документов:</w:t>
      </w:r>
    </w:p>
    <w:p>
      <w:pPr>
        <w:pStyle w:val="Normal"/>
        <w:numPr>
          <w:ilvl w:val="0"/>
          <w:numId w:val="2"/>
        </w:numPr>
        <w:rPr/>
      </w:pPr>
      <w:r>
        <w:rPr/>
        <w:t>План школы на текущий год</w:t>
      </w:r>
    </w:p>
    <w:p>
      <w:pPr>
        <w:pStyle w:val="Normal"/>
        <w:numPr>
          <w:ilvl w:val="0"/>
          <w:numId w:val="2"/>
        </w:numPr>
        <w:rPr/>
      </w:pPr>
      <w:r>
        <w:rPr/>
        <w:t>План ВШК</w:t>
      </w:r>
    </w:p>
    <w:p>
      <w:pPr>
        <w:pStyle w:val="Normal"/>
        <w:numPr>
          <w:ilvl w:val="0"/>
          <w:numId w:val="2"/>
        </w:numPr>
        <w:rPr/>
      </w:pPr>
      <w:r>
        <w:rPr/>
        <w:t>План ШМО</w:t>
      </w:r>
    </w:p>
    <w:p>
      <w:pPr>
        <w:pStyle w:val="Normal"/>
        <w:numPr>
          <w:ilvl w:val="0"/>
          <w:numId w:val="2"/>
        </w:numPr>
        <w:rPr/>
      </w:pPr>
      <w:r>
        <w:rPr/>
        <w:t>Локаль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6-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-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 (3,4 классы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ниторинг в 4х класс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о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еурочная деятельнос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одарёнными детьм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трудными детьм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спользование социальных сетей работников образован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мероприятий по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четвертных контрольных работ по предметам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слеживание результатов обучения по предметам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общение педагогического опыта по применению ИКТ на педагогических советах, конференциях, семинарах, заседаниях М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ставление и утверждение программ элективных кур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ходной  итоговый контроль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анализ профессиональ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7-2018 учебный год</w:t>
      </w:r>
    </w:p>
    <w:p>
      <w:pPr>
        <w:pStyle w:val="Normal"/>
        <w:rPr/>
      </w:pPr>
      <w:r>
        <w:rPr>
          <w:b/>
          <w:u w:val="single"/>
        </w:rPr>
        <w:t>Задачи,</w:t>
      </w:r>
      <w:r>
        <w:rPr>
          <w:b/>
        </w:rPr>
        <w:t xml:space="preserve"> поставленные на 2017-2018 учебный год:</w:t>
      </w:r>
    </w:p>
    <w:p>
      <w:pPr>
        <w:pStyle w:val="Normal"/>
        <w:numPr>
          <w:ilvl w:val="0"/>
          <w:numId w:val="20"/>
        </w:numPr>
        <w:rPr/>
      </w:pPr>
      <w:r>
        <w:rPr/>
        <w:t>Продолжить работу по реализации ФГОС НОО.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пополнять дидактический материал, ЦОР, соответствующие новым ФГОС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iCs/>
        </w:rPr>
        <w:t>Организовывать  учебную работу с использованием интерактивных цифровых ресурсов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оздание библиотеки цифровых образовательных ресурсов по предметам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оздание электронной базы нормативно правовых документов, регламентирующих учебную деятельность </w:t>
      </w:r>
    </w:p>
    <w:p>
      <w:pPr>
        <w:pStyle w:val="Normal"/>
        <w:numPr>
          <w:ilvl w:val="0"/>
          <w:numId w:val="11"/>
        </w:numPr>
        <w:rPr/>
      </w:pPr>
      <w:r>
        <w:rPr/>
        <w:t>Активизировать работу с  обучающимися,  имеющими повышенные образовательные потребности  и с отстающими  детьми,  через дополнительные занятия,  участие в предметных олимпиадах, интеллектуальных марафонах, различных конкурсах.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работу по обобщению и распространению своего опыта.</w:t>
      </w:r>
    </w:p>
    <w:p>
      <w:pPr>
        <w:pStyle w:val="Normal"/>
        <w:numPr>
          <w:ilvl w:val="0"/>
          <w:numId w:val="11"/>
        </w:numPr>
        <w:rPr/>
      </w:pPr>
      <w:r>
        <w:rPr/>
        <w:t>Участие в профессиональных конкурсах.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 работу по теме «Преемственность  д/сад - нач. школа - среднее звено»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 работу по сохранению и укреплению здоровья младших  школьников через учебно-воспитательную рабо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3046" w:leader="none"/>
              </w:tabs>
              <w:rPr/>
            </w:pPr>
            <w:r>
              <w:rPr>
                <w:b/>
              </w:rPr>
              <w:tab/>
              <w:tab/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5.09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уроки коллег (Суарметовой С.С., Мухутдиновой З.Д., Мингазовой Р.Г., Логуновой К.И.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рректировки тематического планиров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личных дел уча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05" w:hanging="360"/>
              <w:rPr/>
            </w:pPr>
            <w:r>
              <w:rPr/>
              <w:t xml:space="preserve">Проведение стартовых и  входных контрольных работ по предметам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05" w:hanging="360"/>
              <w:contextualSpacing/>
              <w:rPr/>
            </w:pPr>
            <w:r>
              <w:rPr/>
              <w:t xml:space="preserve">Анализ материально-технического оснащения, информационно – методических ресурсов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05" w:hanging="36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Изучение научно-методической и учебной литературы, использование возможностей Internet. </w:t>
            </w:r>
          </w:p>
          <w:p>
            <w:pPr>
              <w:pStyle w:val="Normal"/>
              <w:numPr>
                <w:ilvl w:val="0"/>
                <w:numId w:val="9"/>
              </w:numPr>
              <w:ind w:left="705" w:hanging="360"/>
              <w:rPr/>
            </w:pPr>
            <w:r>
              <w:rPr>
                <w:rFonts w:eastAsia="Calibri"/>
                <w:lang w:eastAsia="en-US"/>
              </w:rPr>
              <w:t>Ознакомление с современными исследованиями ученых в области применения ИКТ в учебно-воспитательном процесс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ить список  учеников на различные конкурсы, олимпиады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ыбор конкурса по исследовательской работе</w:t>
            </w:r>
          </w:p>
          <w:p>
            <w:pPr>
              <w:pStyle w:val="Normal"/>
              <w:rPr/>
            </w:pPr>
            <w:r>
              <w:rPr/>
              <w:t>3. Изучение  психолого-педагогической литературы: «Как проектировать УУД в начальной школе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уроки коллег (Суарметовой С.С., Козыревой С. Г.,Логуновой К.И., Яругиной В.Н., Губернаторовой Е.А.)</w:t>
            </w:r>
          </w:p>
          <w:p>
            <w:pPr>
              <w:pStyle w:val="Normal"/>
              <w:rPr/>
            </w:pPr>
            <w:r>
              <w:rPr/>
              <w:t>Цель: проследить, как при организации уроков разных типов сохраняется деятельностный метод обучения и обеспечивается соответствующая ему система дидактических принципов как основа для построения структуры и условий взаимодействия между учителем и ученик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одписка на издани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четы по качеству, успеваемости, движению</w:t>
            </w:r>
          </w:p>
          <w:p>
            <w:pPr>
              <w:pStyle w:val="Normal"/>
              <w:ind w:left="862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>
          <w:trHeight w:val="13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ведение тематических контрольных работ </w:t>
            </w:r>
          </w:p>
          <w:p>
            <w:pPr>
              <w:pStyle w:val="Normal"/>
              <w:rPr/>
            </w:pPr>
            <w:r>
              <w:rPr/>
              <w:t xml:space="preserve">2.Словарные диктанты </w:t>
            </w:r>
          </w:p>
          <w:p>
            <w:pPr>
              <w:pStyle w:val="Normal"/>
              <w:rPr/>
            </w:pPr>
            <w:r>
              <w:rPr/>
              <w:t xml:space="preserve">3.Проверка техники чтения </w:t>
            </w:r>
          </w:p>
          <w:p>
            <w:pPr>
              <w:pStyle w:val="Normal"/>
              <w:rPr/>
            </w:pPr>
            <w:r>
              <w:rPr/>
              <w:t>4.Планирование  и проведение уроков  с использованием нестандартных групповых форм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8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глашение родителей  на открытые у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консультаций с обучающимися по подбору материала, видам исследовательских работ, проектов, последовательности их выполнения и требованиям к ним.</w:t>
            </w:r>
          </w:p>
          <w:p>
            <w:pPr>
              <w:pStyle w:val="Normal"/>
              <w:rPr/>
            </w:pPr>
            <w:r>
              <w:rPr/>
              <w:t>2.Определение тем, для проведения  исследовательской работы обучающихся. Подготовка и защита  проектов  на уроках: математики, русского языка, окружающего мира, литературного чтения.</w:t>
              <w:b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и всего г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начальных классов в концерте, посвященном Дню Учителя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аствовать в ежегодном муниципальном конкурсе-выставке «Дары осени».</w:t>
            </w:r>
          </w:p>
          <w:p>
            <w:pPr>
              <w:pStyle w:val="Normal"/>
              <w:rPr/>
            </w:pPr>
            <w:r>
              <w:rPr/>
              <w:t>3. Классные часы: «Бабушка рядышком с дедушкой». Участвовать в ежегодной муниципальной  спортивно-оздоровительной  игре «Тропинки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-4 недел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уроки коллег (Суарметовой С.С., Мухутдиновой З.Д., Гимадиевой Л.И., Мингазовой Р.Г.)</w:t>
            </w:r>
          </w:p>
          <w:p>
            <w:pPr>
              <w:pStyle w:val="Normal"/>
              <w:rPr/>
            </w:pPr>
            <w:r>
              <w:rPr/>
              <w:t xml:space="preserve">Цель: анализ эффективности методических приёмов, формирующих прочность знаний учащихся, внедрение эффективных приёмов в собственную практику преподавательской и воспитательной работы 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журнала ГП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7" w:after="37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Знакомство с новыми педагогическими технологиями.</w:t>
              <w:br/>
            </w:r>
            <w:r>
              <w:rPr>
                <w:sz w:val="24"/>
                <w:szCs w:val="24"/>
              </w:rPr>
              <w:t>2.Проведение тематических контрольных работ .</w:t>
            </w:r>
          </w:p>
          <w:p>
            <w:pPr>
              <w:pStyle w:val="Style17"/>
              <w:shd w:fill="FFFFFF" w:val="clear"/>
              <w:spacing w:before="37" w:after="37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семинарах и вебина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Консультативная помощь учителям и учащимся 4-х классов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 по курсу ОРКС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лассного часа  с привлечением родителей «Моя  мама самая-самая…».</w:t>
            </w:r>
          </w:p>
          <w:p>
            <w:pPr>
              <w:pStyle w:val="Normal"/>
              <w:rPr/>
            </w:pPr>
            <w:r>
              <w:rPr/>
              <w:t>2.Подготовка и проведение классного праздника «День матери».</w:t>
            </w:r>
          </w:p>
          <w:p>
            <w:pPr>
              <w:pStyle w:val="Normal"/>
              <w:rPr/>
            </w:pPr>
            <w:r>
              <w:rPr/>
              <w:t>3.Посещение школьной библиотеки. Мероприятие «Книга – лучший друг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тить уроки коллег (Аминовой Д.Р., Мухутдиновой З.Д.,  Постновой С.Н.,Суарметовой С.С..)</w:t>
            </w:r>
          </w:p>
          <w:p>
            <w:pPr>
              <w:pStyle w:val="Normal"/>
              <w:rPr/>
            </w:pPr>
            <w:r>
              <w:rPr/>
              <w:t xml:space="preserve">Цель: анализ эффективности методических приёмов, формирующих прочность знаний учащихся; внедрение эффективных приёмов в собственную практику преподавательской и воспитательной работы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лнение электронного журнала.</w:t>
            </w:r>
          </w:p>
          <w:p>
            <w:pPr>
              <w:pStyle w:val="Normal"/>
              <w:rPr/>
            </w:pPr>
            <w:r>
              <w:rPr/>
              <w:t>2.Заполнение журнала ГПД</w:t>
            </w:r>
          </w:p>
          <w:p>
            <w:pPr>
              <w:pStyle w:val="Normal"/>
              <w:rPr/>
            </w:pPr>
            <w:r>
              <w:rPr/>
              <w:t>3.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7" w:after="37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Чтение конкретных педагогических периодических изданий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/>
              <w:t>2.Проведение тематических контрольных работ за 1 полугодие по предметам:</w:t>
            </w:r>
            <w:r>
              <w:rPr>
                <w:sz w:val="22"/>
                <w:szCs w:val="22"/>
              </w:rPr>
              <w:t xml:space="preserve"> математика, русский язык, окружающий мир, литературное чтение.</w:t>
            </w:r>
          </w:p>
          <w:p>
            <w:pPr>
              <w:pStyle w:val="Normal"/>
              <w:rPr/>
            </w:pPr>
            <w:r>
              <w:rPr/>
              <w:t>3. Планирование  и проведение уроков  с использованием нестандартных групповых форм обучения.</w:t>
            </w:r>
          </w:p>
          <w:p>
            <w:pPr>
              <w:pStyle w:val="Normal"/>
              <w:rPr/>
            </w:pPr>
            <w:r>
              <w:rPr/>
              <w:t xml:space="preserve">4.Проверка техники чтения. 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5.Продолжение изучения компьютерных програм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7" w:after="37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казать  методическую и практическую помощь коллегам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 с привлечением родителей.</w:t>
            </w:r>
          </w:p>
          <w:p>
            <w:pPr>
              <w:pStyle w:val="Normal"/>
              <w:rPr/>
            </w:pPr>
            <w:r>
              <w:rPr/>
              <w:t>Подготовка и проведение классного праздника «Новый год», изготовление новогодних украшений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тить уроки коллег (Новиковой Л.В., Гилмиевой Э.И., Баяновой А.М..)</w:t>
            </w:r>
          </w:p>
          <w:p>
            <w:pPr>
              <w:pStyle w:val="Normal"/>
              <w:rPr/>
            </w:pPr>
            <w:r>
              <w:rPr/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Работа с отстающи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Планомерное и систематическое совершенствование методов учебно–воспитательного процесса.</w:t>
            </w:r>
          </w:p>
          <w:p>
            <w:pPr>
              <w:pStyle w:val="Style17"/>
              <w:shd w:fill="FFFFFF" w:val="clear"/>
              <w:spacing w:before="37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Чтение конкретных педагогических периодических изданий.</w:t>
            </w:r>
          </w:p>
          <w:p>
            <w:pPr>
              <w:pStyle w:val="Style17"/>
              <w:shd w:fill="FFFFFF" w:val="clear"/>
              <w:spacing w:before="3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ланирование  и проведение уроков  с использованием нестандартных групповых форм обучения.</w:t>
            </w:r>
          </w:p>
          <w:p>
            <w:pPr>
              <w:pStyle w:val="Normal"/>
              <w:rPr/>
            </w:pPr>
            <w:r>
              <w:rPr/>
              <w:t>4. Планирование  и проведение уроков  с использованием нестандартных групповых форм обучения.</w:t>
            </w:r>
          </w:p>
          <w:p>
            <w:pPr>
              <w:pStyle w:val="Style17"/>
              <w:shd w:fill="FFFFFF" w:val="clear"/>
              <w:spacing w:before="37" w:after="0"/>
              <w:rPr>
                <w:sz w:val="24"/>
                <w:szCs w:val="24"/>
              </w:rPr>
            </w:pPr>
            <w:r>
              <w:rPr/>
              <w:t>5. Фиксирование методической документации на электронных носителях.</w:t>
            </w:r>
          </w:p>
          <w:p>
            <w:pPr>
              <w:pStyle w:val="Style17"/>
              <w:shd w:fill="FFFFFF" w:val="clear"/>
              <w:spacing w:before="37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8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астие на конференции «Республиканский конкурс исследовательских работ и проектов младших школьников  «Дебют в науке»». </w:t>
            </w:r>
          </w:p>
          <w:p>
            <w:pPr>
              <w:pStyle w:val="Normal"/>
              <w:rPr/>
            </w:pPr>
            <w:r>
              <w:rPr/>
              <w:t>2.Участие в  ежегодном муниципальном  конкурсе «Елочка ГАИ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семинарах и вебинарах.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ые беседы с родителями.</w:t>
            </w:r>
          </w:p>
          <w:p>
            <w:pPr>
              <w:pStyle w:val="Normal"/>
              <w:rPr/>
            </w:pPr>
            <w:r>
              <w:rPr/>
              <w:t>2.Родительское собрание по итогам 1 полугодия.</w:t>
            </w:r>
          </w:p>
          <w:p>
            <w:pPr>
              <w:pStyle w:val="Normal"/>
              <w:rPr/>
            </w:pPr>
            <w:r>
              <w:rPr/>
              <w:t>3. Участие в ежегодном Республиканском  конкурсе рисунков «На страже отечества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уроки коллег (Гимадиевой Л.И, Яругиной В.Н.)</w:t>
            </w:r>
          </w:p>
          <w:p>
            <w:pPr>
              <w:pStyle w:val="Normal"/>
              <w:rPr/>
            </w:pPr>
            <w:r>
              <w:rPr/>
              <w:t>Цель: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ение ФГОС начального общего образования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Повышение качества преподаваемых предметов.</w:t>
            </w:r>
            <w:r>
              <w:rPr/>
              <w:t xml:space="preserve"> 3.Проведение тематических контрольных работ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Дне открытых дверей (проведение открытых уроков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ые занятия с одарёнными детьми.</w:t>
            </w:r>
          </w:p>
          <w:p>
            <w:pPr>
              <w:pStyle w:val="Normal"/>
              <w:rPr/>
            </w:pPr>
            <w:r>
              <w:rPr/>
              <w:t>2.Защита проектов на школьном конкурсе проектов «Народы населяющие  территорию Татарстана».</w:t>
            </w:r>
          </w:p>
          <w:p>
            <w:pPr>
              <w:pStyle w:val="Normal"/>
              <w:rPr/>
            </w:pPr>
            <w:r>
              <w:rPr/>
              <w:t>3. Участие в неделе начальной школы: конкурсы чтецов, конкурс поделок и рисунков, тематические олимпиады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Участвовать в ежегодной 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еспубликанской конференции исследовательских краеведческих работ</w:t>
            </w:r>
            <w:r>
              <w:rPr>
                <w:rStyle w:val="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: «Жить, помня о корнях своих…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-3 недел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ведение тематических классных часов. </w:t>
            </w:r>
          </w:p>
          <w:p>
            <w:pPr>
              <w:pStyle w:val="Normal"/>
              <w:rPr/>
            </w:pPr>
            <w:r>
              <w:rPr/>
              <w:t>2.Подготовка и  участие в Смотре строя и песн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тить уроки коллег (4-х классов)</w:t>
            </w:r>
          </w:p>
          <w:p>
            <w:pPr>
              <w:pStyle w:val="Normal"/>
              <w:rPr/>
            </w:pPr>
            <w:r>
              <w:rPr/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четы по качеству, успеваемости, движению.</w:t>
            </w:r>
          </w:p>
          <w:p>
            <w:pPr>
              <w:pStyle w:val="Normal"/>
              <w:ind w:left="862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7" w:after="37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Разработка рабочих программ по предметам в соответствии с ФГОС.</w:t>
            </w:r>
          </w:p>
          <w:p>
            <w:pPr>
              <w:pStyle w:val="Normal"/>
              <w:rPr/>
            </w:pPr>
            <w:r>
              <w:rPr/>
              <w:t>.2.Проведение тематических контрольных работ</w:t>
            </w:r>
          </w:p>
          <w:p>
            <w:pPr>
              <w:pStyle w:val="Normal"/>
              <w:rPr/>
            </w:pPr>
            <w:r>
              <w:rPr/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семинарах и  конкурсах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с обучающимися по выполнению исследовательских работ, проектов и требованиям к ни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торая недел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тематических классных часов.</w:t>
            </w:r>
          </w:p>
          <w:p>
            <w:pPr>
              <w:pStyle w:val="Normal"/>
              <w:rPr/>
            </w:pPr>
            <w:r>
              <w:rPr/>
              <w:t>2.Подготовка и проведение классного праздника «Международный женский день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тить уроки учителей-предметников (4- е классы)</w:t>
            </w:r>
          </w:p>
          <w:p>
            <w:pPr>
              <w:pStyle w:val="Normal"/>
              <w:rPr/>
            </w:pPr>
            <w:r>
              <w:rPr/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ование  и проведение уроков  с использованием нестандартных групповых форм обу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Изучение психолого-педагогической литератур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семинарах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тематических классных часов с привлечением родителей.</w:t>
            </w:r>
          </w:p>
          <w:p>
            <w:pPr>
              <w:pStyle w:val="Normal"/>
              <w:rPr/>
            </w:pPr>
            <w:r>
              <w:rPr/>
              <w:t>2. Проведение классного праздника «День птиц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уроки коллег Суарметовой С.С., Михайловой Р.Н., Мингазовой Р.Г., Мухутдиновой З.Д.</w:t>
            </w:r>
          </w:p>
          <w:p>
            <w:pPr>
              <w:pStyle w:val="Normal"/>
              <w:rPr/>
            </w:pPr>
            <w:r>
              <w:rPr/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rPr/>
            </w:pPr>
            <w:r>
              <w:rPr/>
              <w:t>Отчеты по качеству, успеваемости, движению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862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методической тем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7" w:after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Знакомство с новыми педагогическими технологиями.</w:t>
              <w:br/>
            </w:r>
            <w:r>
              <w:rPr>
                <w:sz w:val="24"/>
                <w:szCs w:val="24"/>
              </w:rPr>
              <w:t>2.Проведение промежуточной аттестации.</w:t>
            </w:r>
          </w:p>
          <w:p>
            <w:pPr>
              <w:pStyle w:val="Style17"/>
              <w:shd w:fill="FFFFFF" w:val="clea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Создание каталога презентаций по предметам.</w:t>
            </w:r>
          </w:p>
          <w:p>
            <w:pPr>
              <w:pStyle w:val="Normal"/>
              <w:rPr/>
            </w:pPr>
            <w:r>
              <w:rPr/>
              <w:t xml:space="preserve">Проверка техники чтения </w:t>
            </w:r>
          </w:p>
          <w:p>
            <w:pPr>
              <w:pStyle w:val="Normal"/>
              <w:rPr/>
            </w:pPr>
            <w:r>
              <w:rPr/>
              <w:t xml:space="preserve">4. Обобщение опыта работы по теме самообразования </w:t>
            </w:r>
          </w:p>
          <w:p>
            <w:pPr>
              <w:pStyle w:val="Normal"/>
              <w:rPr/>
            </w:pPr>
            <w:r>
              <w:rPr/>
              <w:t>5. Анализ деятельности по применению ИКТ в учебно-воспитательном процессе.</w:t>
            </w:r>
          </w:p>
          <w:p>
            <w:pPr>
              <w:pStyle w:val="Normal"/>
              <w:rPr/>
            </w:pPr>
            <w:r>
              <w:rPr/>
              <w:t>6. Обобщение педагогического опыта по применению ИКТ на педагогических советах, конференциях, семинарах, заседаниях МО.</w:t>
            </w:r>
          </w:p>
          <w:p>
            <w:pPr>
              <w:pStyle w:val="Style17"/>
              <w:shd w:fill="FFFFFF" w:val="clear"/>
              <w:spacing w:before="37" w:after="37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семинарах и вебинар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Оказать  методическую и практическую помощь коллега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лассных часов.</w:t>
            </w:r>
          </w:p>
          <w:p>
            <w:pPr>
              <w:pStyle w:val="Normal"/>
              <w:rPr/>
            </w:pPr>
            <w:r>
              <w:rPr/>
              <w:t>2.Подготовка и проведение классного праздника «До свидания, четвёртый класс!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нализ работы за год:</w:t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 xml:space="preserve">     </w:t>
      </w:r>
      <w:r>
        <w:rPr>
          <w:rFonts w:eastAsia="Calibri"/>
          <w:bCs/>
          <w:kern w:val="2"/>
        </w:rPr>
        <w:t>Одной из значимых составляющих Приоритетного национального проекта “Образование” является информатизация образовательного пространства школ, которая включает в себя оснащение современной техникой, позволяющей в полной мере реализовать информационно-коммуникационные технологии обучения. Условием возникновения опыта стало улучшение материально-технической базы школы и внедрение в педагогический процесс информационно-коммуникационных технологий. В моем кабинете установлен и максимально эксплуатируется ноутбук и проектор.</w:t>
      </w:r>
      <w:r>
        <w:rPr/>
        <w:t xml:space="preserve"> Моя методическая тема: «Использование  ИКТ при организации учебной деятельности в целях повышения качества образования младших школьников в рамках реализации ФГОС НОО»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Times New Roman"/>
          <w:bCs/>
          <w:kern w:val="2"/>
        </w:rPr>
        <w:t xml:space="preserve">      </w:t>
      </w:r>
      <w:r>
        <w:rPr>
          <w:rFonts w:eastAsia="Calibri"/>
          <w:bCs/>
          <w:kern w:val="2"/>
        </w:rPr>
        <w:t xml:space="preserve">Уже на начальной ступени обучения педагог должен формировать у современного школьника элементарные навыки пользователя персонального компьютера, развивать умения работать с необходимыми в повседневной жизни вычислительными и информационными системами. В этом я вижу актуальность моей темы. 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</w:rPr>
        <w:t xml:space="preserve">      </w:t>
      </w:r>
      <w:r>
        <w:rPr>
          <w:rFonts w:eastAsia="Calibri"/>
          <w:bCs/>
          <w:kern w:val="2"/>
        </w:rPr>
        <w:t>Выдвинутая мною гипотеза предполагала, что использование интерактивного комплекса и информационно-коммуникационных технологий обучения способствует формированию активной, самостоятельной, творческой личности младшего школьника</w:t>
      </w:r>
      <w:r>
        <w:rPr/>
        <w:t xml:space="preserve"> и повышению качества образования.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Times New Roman"/>
          <w:bCs/>
          <w:kern w:val="2"/>
        </w:rPr>
        <w:t xml:space="preserve">       </w:t>
      </w:r>
      <w:r>
        <w:rPr>
          <w:rFonts w:eastAsia="Calibri"/>
          <w:bCs/>
          <w:kern w:val="2"/>
        </w:rPr>
        <w:t>Я обозначила основную цель моей педагогической работы:  создание условий для активизации учебной деятельности младших школьников посредством использования ИКТ в образовательном процессе.</w:t>
      </w:r>
      <w:r>
        <w:rPr>
          <w:rFonts w:eastAsia="+mn-ea"/>
          <w:kern w:val="2"/>
        </w:rPr>
        <w:t xml:space="preserve"> 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Times New Roman"/>
          <w:bCs/>
          <w:kern w:val="2"/>
        </w:rPr>
        <w:t xml:space="preserve">        </w:t>
      </w:r>
      <w:r>
        <w:rPr>
          <w:rFonts w:eastAsia="Calibri"/>
          <w:bCs/>
          <w:kern w:val="2"/>
        </w:rPr>
        <w:t xml:space="preserve">Для достижения поставленной цели мною были определены следующие задачи: 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Calibri"/>
          <w:bCs/>
          <w:kern w:val="2"/>
        </w:rPr>
        <w:t>- способствовать созданию информационно-коммуникационной среды на уроках и во внеурочной деятельности;</w:t>
      </w:r>
      <w:r>
        <w:rPr>
          <w:rFonts w:eastAsia="+mn-ea"/>
          <w:kern w:val="2"/>
        </w:rPr>
        <w:t xml:space="preserve">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Cs/>
          <w:kern w:val="2"/>
        </w:rPr>
      </w:pPr>
      <w:r>
        <w:rPr>
          <w:rFonts w:eastAsia="Calibri"/>
          <w:bCs/>
          <w:kern w:val="2"/>
        </w:rPr>
        <w:t xml:space="preserve">-формировать информационную культуру, информационную грамотность, информационную компетентность ученика;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bCs/>
          <w:kern w:val="2"/>
        </w:rPr>
      </w:pPr>
      <w:r>
        <w:rPr>
          <w:rFonts w:eastAsia="Calibri"/>
          <w:bCs/>
          <w:kern w:val="2"/>
        </w:rPr>
        <w:t xml:space="preserve">- формировать учебную мотивацию и интерес к преподаваемым предметам; </w:t>
      </w:r>
    </w:p>
    <w:p>
      <w:pPr>
        <w:pStyle w:val="Style17"/>
        <w:kinsoku w:val="false"/>
        <w:overflowPunct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rFonts w:eastAsia="Calibri"/>
          <w:bCs/>
          <w:kern w:val="2"/>
          <w:sz w:val="24"/>
          <w:szCs w:val="24"/>
        </w:rPr>
        <w:t>- совершенствование интеллектуальных способностей учащихся и положительный настрой к активной познавательной деятельности;</w:t>
      </w:r>
      <w:r>
        <w:rPr>
          <w:rFonts w:eastAsia="+mn-ea"/>
          <w:kern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Cs/>
          <w:kern w:val="2"/>
        </w:rPr>
        <w:t>- повышение уровня обученности и качества знаний учащихся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Новизна опыта заключается в создании новой образовательной среды и развитие собственной преобразующей деятельности школьников, разработка моделей уроков с использованием информационно-коммуникационных технологий, подготовка методических материалов, методических рекомендаций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Планируя урок с применением новых информационных технологий, соблюдала дидактические требования, в соответствии с которыми: </w:t>
      </w:r>
    </w:p>
    <w:p>
      <w:pPr>
        <w:pStyle w:val="Normal"/>
        <w:jc w:val="both"/>
        <w:rPr/>
      </w:pPr>
      <w:r>
        <w:rPr>
          <w:bCs/>
        </w:rPr>
        <w:t xml:space="preserve">- четко определяла педагогическую цель применения информационных технологий в учебном процессе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точняла, где и когда буду использовать информационные технологии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огласовывала выбранное средство информационной технологии с другими техническими средствами обучения; </w:t>
      </w:r>
    </w:p>
    <w:p>
      <w:pPr>
        <w:pStyle w:val="Normal"/>
        <w:jc w:val="both"/>
        <w:rPr/>
      </w:pPr>
      <w:r>
        <w:rPr>
          <w:bCs/>
        </w:rPr>
        <w:t xml:space="preserve">- учитывала специфику учебного материала, особенности своего класса, характер объяснения новой информации.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Формы организации занятий с использованием ИКТ: самостоятельные работы, компьютерные практикумы, творческие задания, проекты, деловые игры, олимпиады и т. д.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Для контроля за уровнем знаний, умений и навыков, формирования активной, самостоятельной, творческой, практической деятельности младших школьников на уроках использовала письменные, устные формы контроля, диктанты, тестовые задания, разноуровневые работы, контрольные работы, фронтальный опрос, викторины, самоконтроль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Алгоритм проведения урока с применением ИКТ: </w:t>
      </w:r>
    </w:p>
    <w:p>
      <w:pPr>
        <w:pStyle w:val="Normal"/>
        <w:jc w:val="both"/>
        <w:rPr/>
      </w:pPr>
      <w:r>
        <w:rPr>
          <w:bCs/>
        </w:rPr>
        <w:t xml:space="preserve">1. На организационном этапе ученикам предлагается ряд слайдов презентации, детям задаю вопрос: “Как вы думаете, ребята, что мы будем сегодня изучать на уроке?” Затем я формулирую на основе ответов детей цель и содержание последующей работы. На данном этапе показываю слайд с указанием темы и перечня вопросов для изучения. </w:t>
      </w:r>
    </w:p>
    <w:p>
      <w:pPr>
        <w:pStyle w:val="Normal"/>
        <w:jc w:val="both"/>
        <w:rPr/>
      </w:pPr>
      <w:r>
        <w:rPr>
          <w:bCs/>
        </w:rPr>
        <w:t>2. На этапе актуализации знаний мотивационно-познавательная деятельность учителя формирует заинтересованность ученика в восприятии информации, которая будет рассказана на уроке или отдается на самостоятельное изучение. Эффект от применения какой-либо информации демонстрирую в виде рисунков, иллюстраций, графиков или диаграмм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Изображение на экране является равнозначным словам учителя. В этом случае учитель поясняет то, что показано на экране. Изображение на экране дополняет слова учителя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3. Проверка усвоения предыдущего материала. С помощью различных форм контроля устанавливаю степень усвоения материала: запоминание прочитанного в учебнике, услышанного на уроке, узнанного при самостоятельной работе, на практическом занятии и воспроизведение знаний при тестировании. </w:t>
      </w:r>
    </w:p>
    <w:p>
      <w:pPr>
        <w:pStyle w:val="Normal"/>
        <w:jc w:val="both"/>
        <w:rPr/>
      </w:pPr>
      <w:r>
        <w:rPr>
          <w:bCs/>
        </w:rPr>
        <w:t xml:space="preserve">4. Изучение нового материала. При изучении нового материала наглядное изображение является зрительной опорой, которая помогает наиболее полно усвоить подаваемый материал. Соотношение между словами учителя и информацией на экране может быть разным, и это определяет пояснения, которые дает учитель. </w:t>
      </w:r>
    </w:p>
    <w:p>
      <w:pPr>
        <w:pStyle w:val="Normal"/>
        <w:jc w:val="both"/>
        <w:rPr/>
      </w:pPr>
      <w:r>
        <w:rPr>
          <w:bCs/>
        </w:rPr>
        <w:t xml:space="preserve">5. Систематизация и закрепление материала. С целью лучшего запоминания и четкого структурирования в конце урока делаю обзор изученного материала, демонстрируя наиболее важные наглядные пособия на слайдах. 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Качество конечного результата – это цена достижения результата ученика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Выводы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Таким образом, в результате применения ИКТ происходит личностное развитие школьников. Активизируется учебная деятельность учеников. На уроках наблюдается сосредоточенность учащихся, напряженная мыслительная деятельность, серьезная работа памяти и умение правильно и логично выражать свои мысли. </w:t>
      </w:r>
    </w:p>
    <w:p>
      <w:pPr>
        <w:pStyle w:val="Normal"/>
        <w:rPr/>
      </w:pPr>
      <w:r>
        <w:rPr/>
        <w:t xml:space="preserve">         </w:t>
      </w:r>
      <w:r>
        <w:rPr/>
        <w:t>В течение учебного года:</w:t>
      </w:r>
    </w:p>
    <w:p>
      <w:pPr>
        <w:pStyle w:val="Normal"/>
        <w:rPr/>
      </w:pPr>
      <w:r>
        <w:rPr/>
        <w:t xml:space="preserve">- </w:t>
      </w:r>
      <w:r>
        <w:rPr>
          <w:bCs/>
          <w:iCs/>
        </w:rPr>
        <w:t>организовывала  учебную работу с использованием интерактивных цифровых ресурсов</w:t>
      </w:r>
    </w:p>
    <w:p>
      <w:pPr>
        <w:pStyle w:val="Normal"/>
        <w:rPr/>
      </w:pPr>
      <w:r>
        <w:rPr/>
        <w:t xml:space="preserve">- создавала библиотеку цифровых образовательных ресурсов по предметам </w:t>
      </w:r>
    </w:p>
    <w:p>
      <w:pPr>
        <w:pStyle w:val="Normal"/>
        <w:rPr/>
      </w:pPr>
      <w:r>
        <w:rPr/>
        <w:t xml:space="preserve">- создавала электронную базу нормативно правовых документов, регламентирующих учебную деятельность </w:t>
      </w:r>
    </w:p>
    <w:p>
      <w:pPr>
        <w:pStyle w:val="Normal"/>
        <w:rPr/>
      </w:pPr>
      <w:r>
        <w:rPr/>
        <w:t>- посещала уроки коллег, перенимая и распространяя свой опыт</w:t>
      </w:r>
    </w:p>
    <w:p>
      <w:pPr>
        <w:pStyle w:val="Normal"/>
        <w:rPr/>
      </w:pPr>
      <w:r>
        <w:rPr/>
        <w:t>- активизировала работу с  обучающимися,  имеющими повышенные образовательные потребности  и с отстающими  детьми,  через дополнительные занятия.</w:t>
      </w:r>
    </w:p>
    <w:p>
      <w:pPr>
        <w:pStyle w:val="Normal"/>
        <w:rPr/>
      </w:pPr>
      <w:r>
        <w:rPr/>
        <w:t>- принимала участие в профессиональных конкурсах (в школьном туре «Учитель год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</w:rPr>
        <w:t>Задачи на следующий учебный год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сихолого-педагогическ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омиться с новыми формами, методами и приёмами обуч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рганизовать работу с одарёнными детьми и принимать участие на научно-практических конференциях, конкурсах творческих работ, олимпиадах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азывать педагогическую поддержку ученикам, испытывающим трудност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иодически проводить самоанализ профессиональной дея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ть собственный УМК лучших разработок уроков, интересных приемов и находок на уроке, сценариев внеклассных мероприятий. 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омиться с новыми формами, методами и приёмами обуч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фессиональные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Разработка рабочих программ по своим предметам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знакомление с современными исследованиями ученых в области применения ИКТ в учебно-воспитательном процессе.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Изучение новых образовательных технологий, в том числе, информационно - коммуникационных.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Участие на научно-практических конференциях, конкурсах, фестивалях различных уровней по выделенной проблеме.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ещение уроков коллег и участие в обмене опытом применения ИКТ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тcлеживание результатoв обучения по предмет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одические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дрение в учебно-воспитательный процесс новых форм оценивания, в частности, «портфолио»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научно-методической и учебной литературы, использование возможностей Internet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Продолжение изучения компьютерных программ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Обобщение педагогического опыта по применению ИКТ на педагогических советах, конференциях, семинарах, заседаниях МО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Анализ деятельности по применению ИКТ в учебно-воспитательном процессе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Применение интерактивных программ для развития навыков самоконтроля младших школьников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Использование Интернет – технологии для распространения и обмена опытом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Обобщение опыта работы по теме самообразования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доровьесберегающие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Своевременное обновление инструкций по ТБ при работе с мультимедийной аппаратурой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документами СанПин в области использования компьютерной техники на уроках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Calibri"/>
          <w:lang w:eastAsia="en-US"/>
        </w:rPr>
        <w:t>Внедрение в образовательный процесс здоровьесберегающих технолог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basedOn w:val="Style14"/>
    <w:qFormat/>
    <w:rPr>
      <w:b/>
      <w:bCs/>
      <w:spacing w:val="1"/>
      <w:sz w:val="25"/>
      <w:szCs w:val="25"/>
      <w:shd w:fill="FFFFFF" w:val="clear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exact" w:line="370" w:before="240" w:after="0"/>
      <w:jc w:val="center"/>
      <w:outlineLvl w:val="1"/>
    </w:pPr>
    <w:rPr>
      <w:rFonts w:ascii="Calibri" w:hAnsi="Calibri" w:eastAsia="Calibri" w:cs="Calibri"/>
      <w:b/>
      <w:bCs/>
      <w:spacing w:val="1"/>
      <w:sz w:val="25"/>
      <w:szCs w:val="2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58:00Z</dcterms:created>
  <dc:creator>303</dc:creator>
  <dc:description/>
  <cp:keywords/>
  <dc:language>en-US</dc:language>
  <cp:lastModifiedBy>RePack by SPecialiST</cp:lastModifiedBy>
  <cp:lastPrinted>2016-08-15T21:03:00Z</cp:lastPrinted>
  <dcterms:modified xsi:type="dcterms:W3CDTF">2017-10-14T19:03:00Z</dcterms:modified>
  <cp:revision>32</cp:revision>
  <dc:subject/>
  <dc:title/>
</cp:coreProperties>
</file>