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</w:rPr>
        <w:t>Конспект АМО-урока (занятия).</w:t>
      </w:r>
    </w:p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а Ирина Валерье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,  профиль класса/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, базовый уровень, 12 человек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а (занятия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урока /зан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ы. Создание диаграмм на компьютер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учебника, по которому ведётся обучение </w:t>
            </w:r>
            <w:r>
              <w:rPr>
                <w:i/>
              </w:rPr>
              <w:t>(если имеетс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сова Л.Л. Информатика: учебник для 5 класса / Л.Л. Босова, А.Ю. Босова – М.: БИНОМ. Лаборатория знаний 2013 - 184 с.: ил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рока/занятия в системе образовательных мероприятий (тип, взаимосвязь с предыдущим и последующим уроками/зан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</w:rPr>
            </w:pPr>
            <w:r>
              <w:rPr>
                <w:rStyle w:val="Applestylespan"/>
                <w:b/>
              </w:rPr>
              <w:t xml:space="preserve">Психолого – педагогическая   характеристика особенностей </w:t>
            </w:r>
            <w:r>
              <w:rPr/>
              <w:t>класса /коллектива/группы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(раскрываются психологические и педагогические особенности данного коллектива</w:t>
            </w:r>
            <w:r>
              <w:rPr/>
              <w:t xml:space="preserve">,  наличие детей: одаренных; лево-, правополушарных, со смешанным типом восприятия; аудиалов, визуалов, кинестетиков; не умеющих обобщать, выделять главное, сравнивать, абстрагировать, классифицировать;  </w:t>
            </w:r>
            <w:r>
              <w:rPr>
                <w:rStyle w:val="Applestylespan"/>
              </w:rPr>
              <w:t>объяснить, как планируемое занятие поможет решить проблемы данного коллектива)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е обучается 12 человек. Ребята активны, доброжелательны, откликаются на любые предложения, самостоятельны. Отношения в классе равные, отработана система общественных поручений. Дети восприимчивы к рекомендациям старших. Позитивно относятся к учёбе, большая часть учится с интересом. У учащихся данного класса в целом преобладают учебно-методические мотивы и мотивы личностных качеств учителя. То есть    можно сказать, что ученики предъявляют высокие требования к личности учителя, его внешнему виду, доброжелательности по отношению к ученикам, а также к его манере преподавания, умению доступно изложить материал, способности учителя привести примеры из жизни и практики, его стремлению к проведению уроков в увлекательной для учеников форм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формирования представления о наглядных формах информации, различных видах диаграмм и их назначении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 развитию  устной и письменной речи, изложению своих мыслей, самостоятельного мышления, навыка самооценки, самопроверки и ведения записей в собственной тетради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формированию и развитию  нравственных, трудовых, эстетических качеств личности учащихся  (деликатность, вежливость, дисциплинированность, собранность, ответственность, аккуратность, трудолюбие, усердие, озабоченность неудачами товарищей, радость и сопереживание их успехам)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основе повторения и обобщения ранее изученного материала и в ходе знакомства с новым создать условия для формирования умения </w:t>
            </w:r>
            <w:r>
              <w:rPr/>
              <w:t>строить различные типы диаграмм,</w:t>
            </w:r>
            <w:r>
              <w:rPr>
                <w:color w:val="000000"/>
                <w:lang w:eastAsia="ru-RU"/>
              </w:rPr>
              <w:t xml:space="preserve"> умения высказывать свою точку зрения, вести аргументированный разговор, делать выводы на основе анализа изученного материала формировать у учащихся умения выделять главное, отбирать нужный материал, работать в парах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/коллектив в ходе урока 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ЗУН актуализируют, закрепят: наглядные формы представления информации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 xml:space="preserve">ЗУН приобретут: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первичные знания о видах и типах диаграмм и способах их построения;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умение строить различные типы диаграмм;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материал, подлежащий усвоению, актуализации, закреплению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иаграммы и их видов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8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7"/>
        <w:gridCol w:w="709"/>
        <w:gridCol w:w="709"/>
        <w:gridCol w:w="992"/>
        <w:gridCol w:w="2126"/>
        <w:gridCol w:w="4208"/>
        <w:gridCol w:w="3713"/>
        <w:gridCol w:w="3402"/>
        <w:gridCol w:w="3119"/>
        <w:gridCol w:w="2807"/>
      </w:tblGrid>
      <w:tr>
        <w:trPr/>
        <w:tc>
          <w:tcPr>
            <w:tcW w:w="23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/занятия</w:t>
            </w:r>
          </w:p>
        </w:tc>
      </w:tr>
      <w:tr>
        <w:trPr>
          <w:trHeight w:val="33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Фаза урока (заняти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Цели фазы и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</w:rPr>
            </w:pPr>
            <w:r>
              <w:rPr>
                <w:b/>
              </w:rPr>
              <w:t>Название мет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схождение метода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укажите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еобходимое</w:t>
            </w:r>
            <w:r>
              <w:rPr>
                <w:i/>
              </w:rPr>
              <w:t>)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- </w:t>
            </w:r>
            <w:r>
              <w:rPr/>
              <w:t>Авторск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, но измененный или адаптирован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 учителя  обучающимся для реализации или в ходе проведения А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УД, которые формируются при использовании данного АМО 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Личностны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Регулятивные, включая действия саморегуляции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Познавательные, включая общеучебные и логически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Знаково-символические 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/>
              <w:t>- Коммуникатив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лючевые компетентности, которые формируются при использовании данного АМО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Информацион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Как, за счет чего введенные АМО</w:t>
            </w:r>
            <w:r>
              <w:rPr/>
              <w:t xml:space="preserve">, </w:t>
            </w:r>
            <w:r>
              <w:rPr>
                <w:b/>
              </w:rPr>
              <w:t>решают задачи урока (занятия),</w:t>
            </w:r>
            <w:r>
              <w:rPr/>
              <w:t xml:space="preserve"> позволяют более эффективно по сравнению с традиционным уроком достичь поставленных образовательных целей.</w:t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38" w:right="113" w:hanging="0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учащихся</w:t>
            </w:r>
          </w:p>
          <w:p>
            <w:pPr>
              <w:pStyle w:val="Normal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 работ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8" w:right="113" w:hanging="0"/>
              <w:jc w:val="center"/>
              <w:rPr>
                <w:lang w:val="en-US"/>
              </w:rPr>
            </w:pPr>
            <w:r>
              <w:rPr/>
              <w:t>7 минут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/>
            </w:pPr>
            <w:r>
              <w:rPr/>
              <w:t>Поздоровайся лок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роисхождение метода: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Встреча друг с другом, приветствие, положительный эмоциональный настрой.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отсутствуют.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е требу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струкция учителя обучающимся для реализации или в ходе проведения АМО: </w:t>
            </w:r>
            <w:r>
              <w:rPr/>
              <w:t xml:space="preserve">Учитель просит ребят встать в круг, и рассчитаться на первый-второй-третий-четвертый, указав на ученика (на усмотрение учителя) который начинает расчет. </w:t>
            </w:r>
            <w:r>
              <w:rPr>
                <w:color w:val="000000"/>
              </w:rPr>
              <w:t>Каждый «номер первый» складывает руки за головой так, чтобы локти были направлены в разные стороны; Каждый «номер второй» упирается руками в бедра так, чтобы локти также были направлены вправо и влево; Каждый «номер третий» кладет левую руку на левое бедро, правую руку - на правое колено, при этом руки согнуты, локти отведены в стороны; Каждый «номер четвертый» держит сложенные крест-накрест руки на груди (локти смотрят в стороны).  На выполнение задания им дается только пять минут. За это время они должны поздороваться с как можно большим числом членов группы, просто, коснувшись, друг друга локтями. Через пять минут нужно собрать участников в четыре подгруппы так, чтобы вместе оказались соответственно первые, вторые, третьи и четвертые номера. Пусть участники поприветствуют друг друга внутри своей подгрупп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ммуникативных способностей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хождение в тему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беспечение мотивации и принятия обучающимися цели учебно-познавательной деятельности, актуализация опорных знаний и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мину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нструментальный пазз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Происхождение метода: заимствованны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определение цели и содержания занятия самими обучающимися посредством составления паззла из разрозненных предметов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 ватмана, средства рисования (краски, кисти, карандаши, фломастеры).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а ватмане рисуется один из видов диаграмм; ватман разрезается на бесформенные кусочки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читель: ребята, сейчас нам предстоит определиться с целью нашего занятия. Перед вами на общем столе разложены в хаотичном порядке кусочки бумаги. Нужно из этих кусочков собрать единую картинку, которая поможет нам с вами определиться с целью похода, ответив на вопросы: что это такое? для чего используется? (ребята собирают картинку, отвечают на вопросы)</w:t>
            </w:r>
          </w:p>
          <w:p>
            <w:pPr>
              <w:pStyle w:val="Normal"/>
              <w:jc w:val="both"/>
              <w:rPr/>
            </w:pPr>
            <w:r>
              <w:rPr/>
              <w:t>После этого учитель просит ребят привести примеры наглядных форм представления информации с которыми они уже знакомы, а затем спрашивает у класса: "Как вы думаете, что мы сегодня будем изучать, каковы цели нашего урока?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тветственность каждого обучающегося за результаты своего учебного труда на основе сотрудничества и взаимо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ся дифференциация</w:t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38" w:right="113" w:hanging="0"/>
              <w:jc w:val="center"/>
              <w:rPr/>
            </w:pPr>
            <w:r>
              <w:rPr/>
              <w:t>Определение ожиданий и опасений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/>
            </w:pPr>
            <w:r>
              <w:rPr/>
              <w:t>3 мину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/>
            </w:pPr>
            <w:r>
              <w:rPr/>
              <w:t>Что у меня на серд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роисхождение метода: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помочь участникам выразить свои опасения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ы бумаги, принтер. ножницы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вырезанные из бумаги серде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Style21"/>
              <w:spacing w:lineRule="atLeast" w:line="22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- Иногда мы можем услышать в общении друг с другом такие слова «у меня легко на сердце» или «у меня тяжело на сердце». Начиная любое дело, человек имеет ожидания и опасения. Ожидания напоминают нам что-то лёгкое, воздушное, а опасения – тяжёлое. Давайте определим с вами, когда и почему на уроке может быть на сердце тяжело, а когда легко, и с чем это связано. Для этого на одной стороне сердечка напишите причины, отчего у вас на сердце, сейчас тяжело, и причины, отчего у вас на сердце легко.</w:t>
            </w:r>
          </w:p>
          <w:p>
            <w:pPr>
              <w:pStyle w:val="Style21"/>
              <w:spacing w:lineRule="atLeast" w:line="22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Cs w:val="27"/>
              </w:rPr>
              <w:t>В конце занятия мы вернёмся к этим сердечкам и узнаем, подтвердились ли ваши опасения или вам было уютно и комфортно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ыполнять логические действия.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авильно выражать свои мысли в речи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Осознать и выработать собственную жизненную позицию  в отношении себя и  окружающих люд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 Коммуникативна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, стимулирующий познавательную деятельность обучающихся.</w:t>
            </w:r>
          </w:p>
          <w:p>
            <w:pPr>
              <w:pStyle w:val="Normal"/>
              <w:ind w:left="-108" w:hanging="0"/>
              <w:jc w:val="both"/>
              <w:rPr>
                <w:shd w:fill="F8FEFF" w:val="clear"/>
              </w:rPr>
            </w:pPr>
            <w:r>
              <w:rPr>
                <w:shd w:fill="F8FEFF" w:val="clear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результате работы выясняются ожидания. Проговариваются задачи урок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ирование целостной систем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дущих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мину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сстанови рас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исхождение метода: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вывести учащихся на повторение пройденного материала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ы А4, ПК, принт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а листах А4 распечатываются слова предложения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Прежде чем перейти к изучению нового материала, нужно вспомнить материал, который изучался на предыдущем уро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: ребята, сейчас вы распределяетесь на </w:t>
            </w:r>
            <w:r>
              <w:rPr>
                <w:color w:val="000000"/>
              </w:rPr>
              <w:t>четыре подгруппы так, чтобы вместе оказались соответственно первые, вторые, третьи и четвертые номера, как в самом начале нашего урока</w:t>
            </w:r>
            <w:r>
              <w:rPr/>
              <w:t>. Нужно восстановить в памяти, полученные вами ранее знания.</w:t>
            </w:r>
          </w:p>
          <w:p>
            <w:pPr>
              <w:pStyle w:val="Normal"/>
              <w:jc w:val="both"/>
              <w:rPr/>
            </w:pPr>
            <w:r>
              <w:rPr/>
              <w:t>Группам предлагаются карточки со словами, которые являются частями вопроса-предложения. Эти слова нужно расставить в нужном порядке, чтобы получился вопрос, на который потом предстоит ответить учащимся.</w:t>
            </w:r>
          </w:p>
          <w:p>
            <w:pPr>
              <w:pStyle w:val="Normal"/>
              <w:jc w:val="both"/>
              <w:rPr/>
            </w:pPr>
            <w:r>
              <w:rPr/>
              <w:t>Ребята составляют из слов вопросы, отвечают на н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тветственность каждого обучающегося за результаты своего учебного труда на основе сотрудничества и взаимо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 активность и разнообразие мыслительной и практической деятельности учащихся в процессе освоения учебного материала</w:t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/>
              <w:t>Инпут (интерактивная лек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ирование целостной систем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дущих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ипт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Происхождение метода: заимствованный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концентрация внимания участ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ы ватмана, средства рисования (краски, кисти, фломастеры, карандаши)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а половинках листов ватмана сделать необходимые записи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Учитель заранее на доску прикрепляет приготовленные листы ватмана в нужном порядке. Во время сообщения информации, учитель постепенно открывает свои тезисы учащим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лист:</w:t>
            </w:r>
            <w:r>
              <w:rPr/>
              <w:t xml:space="preserve"> Средство наглядного представления графической информации -  </w:t>
            </w:r>
            <w:r>
              <w:rPr>
                <w:b/>
                <w:bCs/>
                <w:i/>
                <w:iCs/>
              </w:rPr>
              <w:t>диаграмм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2 лист:</w:t>
            </w:r>
            <w:r>
              <w:rPr>
                <w:bCs/>
                <w:iCs/>
              </w:rPr>
              <w:t xml:space="preserve"> Диаграммы бывают: (линейная, столбчатая, круговая; в виде схемы).</w:t>
            </w:r>
          </w:p>
          <w:p>
            <w:pPr>
              <w:pStyle w:val="Normal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3 лист:</w:t>
            </w:r>
            <w:r>
              <w:rPr>
                <w:bCs/>
                <w:iCs/>
              </w:rPr>
              <w:t xml:space="preserve"> Пример визуализации данных с помощью диаграммы.</w:t>
            </w:r>
          </w:p>
          <w:p>
            <w:pPr>
              <w:pStyle w:val="Normal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4 лист:</w:t>
            </w:r>
            <w:r>
              <w:rPr>
                <w:bCs/>
                <w:iCs/>
              </w:rPr>
              <w:t xml:space="preserve"> Выполнить задание: по условию задачи восстановить подписи к соответствующим элементам диаграммы (задача зачитывается устно; на листе ватмана только "голая" диаграмма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(Задача: Площадь России составляет 17.1 млн кв км, Китая 9,6 млн кв км, Индии 3,3 млн кв км, США 9.4 млн кв км На листе перед вами диаграмма. Заполнить недостающие данные)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2216785" cy="13957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ценивать успешность усвоения материала по д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/>
              <w:t>Проработка содержания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ыявление качества и уровня овладения знаниями и способами действий, обеспечение их корр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имательная практи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исхождение метода: авторск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организация самостоятельной работы с использованием ПК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ПК для учащихся, инструкция по выполнению пр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Распечатанная инструкция по выполнению работы, листики с номерами от 1 до 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Учитель: Ребята, сейчас вам нужно разбиться на пары и выполнить практическую работу на компьютере. Для этого у каждого из вас на столе лежит листочек с номером от 1 до 6. Найдите себе в пару ученика, у которого цифра на бумажке совпадет с вашей. Возле каждого ПК находятся инструкции по выполнению практической работы. Вам предстоит познакомиться с ними и выполнить Если кроме четкого выполнения задания к концу положенного времени вы сможете поработать над оригинальным оформлением диаграммы, получите за это дополнительную оценку.</w:t>
            </w:r>
          </w:p>
          <w:p>
            <w:pPr>
              <w:pStyle w:val="Normal"/>
              <w:jc w:val="both"/>
              <w:rPr/>
            </w:pPr>
            <w:r>
              <w:rPr/>
              <w:t>Желаю вам успехов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ценивать успешность усвоения материала по д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Коммуникативны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Социаль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читель получает информацию о теоретической базе обучающихся</w:t>
            </w:r>
          </w:p>
        </w:tc>
      </w:tr>
      <w:tr>
        <w:trPr>
          <w:trHeight w:val="25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моциональная раз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мин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елая за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исхождение метода: заимствова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снять эмоциональную и физическую усталость, создать позитивный эмоциональный настрой у учащихся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проектор, экра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варительная подготовка: </w:t>
            </w:r>
            <w:r>
              <w:rPr/>
              <w:t>слайд презента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Учитель: А теперь, ребята, давайте отдохнем! У нас привал.</w:t>
            </w:r>
          </w:p>
          <w:p>
            <w:pPr>
              <w:pStyle w:val="Normal"/>
              <w:rPr/>
            </w:pPr>
            <w:r>
              <w:rPr/>
              <w:t>Ребята, встаньте из-за столов и выполните мои задания: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12340" cy="16592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Дать анализ и оценку успешности достижения цели и наметить перспективу последующе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мину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то у меня на серд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исхождение метода: заимствованный, но изменен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упражнение дает учащимся группы возможность выполнить самооценку своей работы на уроке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магнитная доска, магниты, разноцветные листы бумаги, принтер.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сердечки из разноцветной бумаги (красная, желтая, зеленая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rPr/>
            </w:pPr>
            <w:r>
              <w:rPr/>
              <w:t>Учитель: Наша работа подходит к концу, и я думаю, что каждый из вас внес свой вклад в достижение общих целей. Я предлагаю вам оценить свою деятельность, т.е. самому поставить себе оценку за урок.</w:t>
            </w:r>
          </w:p>
          <w:p>
            <w:pPr>
              <w:pStyle w:val="Normal"/>
              <w:rPr/>
            </w:pPr>
            <w:r>
              <w:rPr/>
              <w:t>Перед вами на столах сердечки трех цветов: красное, желтое и зеленое. Сейчас вы внимательно должны подумать насколько успешно вы справились с заданиями на уроке и выбрать сердечко нужного цвета. Красное – я провел этот урок с пользой и  получил новые интересные знания. Желтое – не все, из того, что я хотел и планировал получилось  на уроке. Зеленое – у меня ничего не получилось и мне было не интересно на этом уроке. На обратной стороне сердечка вы можете написать свои предложения и пожелания по поводу урока. После этого, вы должны подойти к доске и прикрепить свои сердечки и мы вместе обсудим ваши результаты.</w:t>
            </w:r>
          </w:p>
          <w:p>
            <w:pPr>
              <w:pStyle w:val="Normal"/>
              <w:rPr/>
            </w:pPr>
            <w:r>
              <w:rPr/>
              <w:t>После окончания этого этапа, при необходимости дается домашнее задание на дом.</w:t>
            </w:r>
          </w:p>
          <w:p>
            <w:pPr>
              <w:pStyle w:val="Normal"/>
              <w:jc w:val="both"/>
              <w:rPr/>
            </w:pPr>
            <w:r>
              <w:rPr/>
              <w:t>Учитель: На прощанье давайте скажем друг другу "до свидания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нализировать и оценивать успешность усвоения материала по д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Эффективно, грамотно и интересно подводятся итоги урока. Выясняется отношение обучающихся к прошедшему уроку. Классификация ответов обучающихся и представление итогов выполнения задания в виде резюме вместе с планом коррекционной работы готовы к следующему уроку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24480" w:h="15840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0477"/>
      </w:tblGrid>
      <w:tr>
        <w:trPr>
          <w:trHeight w:val="195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целесообразности использования  технологии АМО для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. </w:t>
            </w:r>
            <w:r>
              <w:rPr>
                <w:u w:val="single"/>
              </w:rPr>
              <w:t>выполнения целей и задач урока /занятия</w:t>
            </w:r>
            <w:r>
              <w:rPr/>
              <w:t xml:space="preserve"> (содействие раскрытию темы и освоению содержания урока / занятия);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u w:val="single"/>
              </w:rPr>
              <w:t>выполнения ФГОС (ФГТ)</w:t>
            </w:r>
            <w:r>
              <w:rPr/>
              <w:t xml:space="preserve"> (в этом разделе педагог пишет свой прогноз выполнения стандартов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т.е., системное целеполагание и объективное обоснование, почему использована технология АМО, а не другая технологи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АМО применена на данном уроке с целью активизации деятельности всех участников образовательного процесса и их мотивации на успешное  выполнение поставленных на уроке целей и задач. </w:t>
            </w:r>
          </w:p>
          <w:p>
            <w:pPr>
              <w:pStyle w:val="Normal"/>
              <w:jc w:val="both"/>
              <w:rPr/>
            </w:pPr>
            <w:r>
              <w:rPr/>
              <w:t>Урок, построенный по технологии АМО, содержит в себе несколько особенносте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ктическая направленность используемых метод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сокая мотивация и интере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тоянная смена различных видов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этапа разминки для снятия усталости и напряж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язательная рефлек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 это позволяет получить качественные результаты обучения. На протяжении всего урока происходит развитие различных видов УУД, что способствует развитию ключевых компетентностей учащихся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ктивные методы обучения, примененные на уроке, обеспечивают эффективное получение учащимися с различным типом восприятия знаний и умений по предмету, развивают ключевые компетенции, повышают собственную значимость, обеспечивают позитивную самооценку, мотивируют на приобретение познавательного опыта. А это все вместе соответствует требованиям, предъявляемым ФГОС к образовательной системе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жидаемые/полученные результаты урока/занятия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Предметные и метапредметные результаты:</w:t>
            </w:r>
            <w:r>
              <w:rPr/>
              <w:t xml:space="preserve"> обучения, воспитания, развития и социализации обучающегос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анализ реализации запланированных образовательных целей, ЗУНов и качеств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а каких этапах урока с помощью решения каких практических задач образовательные цели и задачи урока были выполнены, ЗУНы и качества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актуализированы/приобретены/закреплены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  <w:r>
              <w:rPr/>
              <w:t xml:space="preserve"> содействовать формированию и развитию  нравственных, трудовых, эстетических качеств личности учащихся  (деликатность, вежливость, дисциплинированность, собранность, ответственность, аккуратность, трудолюбие, усердие, озабоченность неудачами товарищей, радость и сопереживание их успеха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  <w:r>
              <w:rPr/>
              <w:t xml:space="preserve"> способствовать  развитию  устной и письменной речи, изложению  своих  мыслей, обогащению словарного запаса, самостоятельного мышления, навыка самооценки, самопроверки и ведения записей в собственной тетрад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метные</w:t>
            </w:r>
            <w:r>
              <w:rPr/>
              <w:t>: создать условия для формирования умения строить различные типы диаграм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и запланированных целей способствовали АМО на каждом этапе урок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ЗУН актуализируют, закрепят: наглядные формы представления информации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 xml:space="preserve">ЗУН приобретут: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первичные знания о видах и типах диаграмм и способах их построения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умение строить различные типы диаграмм;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Анализ степени реализации принципов современного образования </w:t>
            </w:r>
            <w:r>
              <w:rPr/>
              <w:t>(духовно-нравственного развития, компетентностного, индивидуального и деятельностного подходов, здоровьесбережения).</w:t>
            </w:r>
          </w:p>
          <w:p>
            <w:pPr>
              <w:pStyle w:val="Normal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2B1E1B"/>
                <w:sz w:val="20"/>
                <w:szCs w:val="20"/>
                <w:lang w:eastAsia="ru-RU"/>
              </w:rPr>
            </w:pPr>
            <w:r>
              <w:rPr>
                <w:color w:val="2B1E1B"/>
                <w:lang w:eastAsia="ru-RU"/>
              </w:rPr>
              <w:t>Урок полностью реализует принципы индивидуального и деятельностного подходов. Каждый этап направлен на реализацию компетентностного подхода. Использование эмоциональной разрядки, настроя на урок и рефлексии реализует принципы здоровьесбережения. Урок построен на принципах гуманно-личностного подхода.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FF0000"/>
                <w:sz w:val="20"/>
                <w:szCs w:val="20"/>
                <w:lang w:eastAsia="ru-RU"/>
              </w:rPr>
            </w:pPr>
            <w:r>
              <w:rPr>
                <w:rFonts w:cs="Georgia" w:ascii="Georgia" w:hAnsi="Georgia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акие новые и дополнительные образовательные эффекты</w:t>
            </w:r>
            <w:r>
              <w:rPr/>
              <w:t xml:space="preserve"> планируется достичь за счет использования технологии АМ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ктивная работа на уроке в группе формирует у учащихся мотивацию к изучению данной области знаний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Методическая ценность</w:t>
            </w:r>
            <w:r>
              <w:rPr/>
              <w:t xml:space="preserve">  урока/занят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  <w:shd w:fill="FFFFFF" w:val="clear"/>
              </w:rPr>
              <w:t>Использование модерации, активных методов обучения позволяют каждому педагогу, а не только классному руководителю, на всех, без исключения, уроках целенаправленно и методично осуществлять</w:t>
            </w:r>
            <w:r>
              <w:rPr>
                <w:rStyle w:val="Appleconvertedspace"/>
                <w:color w:val="000000"/>
                <w:szCs w:val="16"/>
                <w:shd w:fill="FFFFFF" w:val="clear"/>
              </w:rPr>
              <w:t> </w:t>
            </w:r>
            <w:r>
              <w:rPr>
                <w:rStyle w:val="StrongEmphasis"/>
                <w:color w:val="000000"/>
                <w:szCs w:val="16"/>
                <w:shd w:fill="FFFFFF" w:val="clear"/>
              </w:rPr>
              <w:t>воспитание, развитие и социализацию</w:t>
            </w:r>
            <w:r>
              <w:rPr>
                <w:rStyle w:val="Appleconvertedspace"/>
                <w:b/>
                <w:bCs/>
                <w:color w:val="000000"/>
                <w:szCs w:val="16"/>
                <w:shd w:fill="FFFFFF" w:val="clear"/>
              </w:rPr>
              <w:t> </w:t>
            </w:r>
            <w:r>
              <w:rPr>
                <w:color w:val="000000"/>
                <w:szCs w:val="16"/>
                <w:shd w:fill="FFFFFF" w:val="clear"/>
              </w:rPr>
              <w:t>личности учащегося. Планируя урок, построенный на технологии модерации, педагог одновременно с постановкой предметных целей, формулирует и ставит цели воспитания, развития и социализации обучающихся. Таким образом, процессы воспитания, развития и социализации личности наполняют весь образовательный процесс, каждое мгновение школьной жизни обучающегося. Создание такой методологической базы обеспечивает полноценное приобретение и устойчивое закрепление у всех учащихся общественно значимых ценностей и жизненно важных умений и навыков. А это значит, что выпускник будет реально подготовлен к выходу из школы и успешной адаптации в самостоятельной жизни.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Указание приложений к уроку/зан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Использованная литература, источники информации</w:t>
            </w:r>
            <w:r>
              <w:rPr/>
              <w:t xml:space="preserve"> </w:t>
            </w:r>
            <w:r>
              <w:rPr>
                <w:i/>
              </w:rPr>
              <w:t>(с указанием активных ссылок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>Босова Л.Л. Информатика: учебник для 5 класса / Л.Л. Босова, А.Ю. Босова – М.: БИНОМ. Лаборатория знаний 2013 - 184 с.: ил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 xml:space="preserve">Босова Л.Л. </w:t>
            </w:r>
            <w:r>
              <w:rPr>
                <w:shd w:fill="FFFFFF" w:val="clear"/>
              </w:rPr>
              <w:t>Информатика. Программа для основной школы: 5-6 классы. 7-9 классы / Л.Л. Босова, А.Ю. Босова. – М.: БИНОМ. Лаборатория знаний, 2013. – 88 с.: ил. – (Программы и планирование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 xml:space="preserve">Лазарев, Тимофей Васильевич. Образовательные технологии новых стандартов: настольная книга современного педагога. Ч. 1: Технология АМО: высокая мотивация обучающихся, качественное формирование УУД и компетентностей, удовольствие от процесса и результатов обучения / Т.В. Лазарев. – Петрозаводск: </w:t>
            </w:r>
            <w:r>
              <w:rPr>
                <w:lang w:val="en-US"/>
              </w:rPr>
              <w:t>Verso</w:t>
            </w:r>
            <w:r>
              <w:rPr/>
              <w:t>, 2012. – 255 с. – (Серия "Это – ты")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>Бесплатный электронный курс от МУ "Активные методы обучения!"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fldChar w:fldCharType="begin"/>
            </w:r>
            <w:r>
              <w:rPr>
                <w:rStyle w:val="InternetLink"/>
                <w:bCs/>
                <w:rFonts w:eastAsia="+mn-ea;Times New Roman"/>
              </w:rPr>
              <w:instrText xml:space="preserve"> HYPERLINK "http://moi-universitet.ru/ebooks/kamo/kamo/" \l ".U15-6mDNvIU"</w:instrText>
            </w:r>
            <w:r>
              <w:rPr>
                <w:rStyle w:val="InternetLink"/>
                <w:bCs/>
                <w:rFonts w:eastAsia="+mn-ea;Times New Roman"/>
              </w:rPr>
              <w:fldChar w:fldCharType="separate"/>
            </w:r>
            <w:r>
              <w:rPr>
                <w:rStyle w:val="InternetLink"/>
                <w:rFonts w:eastAsia="+mn-ea;Times New Roman"/>
                <w:bCs/>
              </w:rPr>
              <w:t>Копилочка активных методов обучения.</w:t>
            </w:r>
            <w:r>
              <w:rPr>
                <w:rStyle w:val="InternetLink"/>
                <w:bCs/>
                <w:rFonts w:eastAsia="+mn-ea;Times New Roman"/>
              </w:rPr>
              <w:fldChar w:fldCharType="end"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Примечания автора/ов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Международный Институт Развития «ЭкоПро», 2013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Образовательный портал «Мой университет, 2013</w:t>
      </w:r>
    </w:p>
    <w:p>
      <w:pPr>
        <w:pStyle w:val="Normal"/>
        <w:jc w:val="right"/>
        <w:rPr/>
      </w:pPr>
      <w:r>
        <w:rPr>
          <w:bCs/>
          <w:color w:val="002060"/>
          <w:sz w:val="20"/>
          <w:szCs w:val="20"/>
        </w:rPr>
        <w:t>© И.Л.Арефьева, Т.В.Лазарев, 20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2060"/>
          <w:lang w:val="en-US" w:eastAsia="en-US"/>
        </w:rPr>
        <w:drawing>
          <wp:inline distT="0" distB="0" distL="0" distR="0">
            <wp:extent cx="4943475" cy="221043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color w:val="002060"/>
          <w:sz w:val="22"/>
          <w:szCs w:val="20"/>
          <w:shd w:fill="FFFFFF" w:val="clear"/>
        </w:rPr>
      </w:pPr>
      <w:r>
        <w:rPr>
          <w:b/>
          <w:color w:val="002060"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  <w:t>Приложение 2</w:t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  <w:lang w:val="en-US" w:eastAsia="en-US"/>
        </w:rPr>
      </w:pPr>
      <w:r>
        <w:rPr>
          <w:b/>
          <w:sz w:val="22"/>
          <w:szCs w:val="2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52070</wp:posOffset>
                </wp:positionV>
                <wp:extent cx="1295400" cy="1257300"/>
                <wp:effectExtent l="5080" t="5080" r="444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57480"/>
                        </a:xfrm>
                        <a:custGeom>
                          <a:avLst/>
                          <a:gdLst>
                            <a:gd name="textAreaLeft" fmla="*/ 172440 w 734400"/>
                            <a:gd name="textAreaRight" fmla="*/ 561240 w 7344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го на сердце лег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7.55pt;margin-top:4.1pt;width:101.95pt;height:98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го на сердце легк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785</wp:posOffset>
                </wp:positionH>
                <wp:positionV relativeFrom="paragraph">
                  <wp:posOffset>52070</wp:posOffset>
                </wp:positionV>
                <wp:extent cx="1295400" cy="1257300"/>
                <wp:effectExtent l="5080" t="5080" r="444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57480"/>
                        </a:xfrm>
                        <a:custGeom>
                          <a:avLst/>
                          <a:gdLst>
                            <a:gd name="textAreaLeft" fmla="*/ 172440 w 734400"/>
                            <a:gd name="textAreaRight" fmla="*/ 561240 w 7344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го на сердце тяже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4.1pt;width:101.95pt;height:98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го на сердце тяже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0"/>
          <w:shd w:fill="FFFFFF" w:val="clear"/>
        </w:rPr>
        <w:t>Приложение 3</w:t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к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и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вы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знает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еречислит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способ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едст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к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орм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едст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а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оле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одробну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к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орм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едст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а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оле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глядну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</w:tr>
    </w:tbl>
    <w:p>
      <w:pPr>
        <w:pStyle w:val="Normal"/>
        <w:jc w:val="both"/>
        <w:rPr>
          <w:bCs/>
          <w:color w:val="002060"/>
          <w:sz w:val="22"/>
          <w:szCs w:val="20"/>
        </w:rPr>
      </w:pPr>
      <w:r>
        <w:rPr>
          <w:bCs/>
          <w:color w:val="002060"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2060"/>
          <w:lang w:val="en-US" w:eastAsia="en-US"/>
        </w:rPr>
        <w:drawing>
          <wp:inline distT="0" distB="0" distL="0" distR="0">
            <wp:extent cx="4580890" cy="22104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59960" cy="2752090"/>
            <wp:effectExtent l="0" t="0" r="0" b="0"/>
            <wp:docPr id="10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color w:val="002060"/>
        </w:rPr>
      </w:pPr>
      <w:r>
        <w:rPr>
          <w:b/>
          <w:bCs/>
          <w:iCs/>
          <w:color w:val="002060"/>
        </w:rPr>
      </w:r>
    </w:p>
    <w:p>
      <w:pPr>
        <w:pStyle w:val="Normal"/>
        <w:jc w:val="both"/>
        <w:rPr/>
      </w:pPr>
      <w:r>
        <w:rPr>
          <w:bCs/>
          <w:i/>
          <w:iCs/>
        </w:rPr>
        <w:t>(Задача: Площадь России составляет 17.1 млн кв км, Китая 9,6 млн кв км, Индии 3,3 млн кв км, США 9.4 млн кв км На листе перед вами диаграмма. Заполнить недостающие данные)</w:t>
      </w:r>
      <w:r>
        <w:rPr>
          <w:bCs/>
          <w:iCs/>
        </w:rPr>
        <w:t>.</w:t>
      </w:r>
    </w:p>
    <w:p>
      <w:pPr>
        <w:pStyle w:val="Normal"/>
        <w:jc w:val="both"/>
        <w:rPr>
          <w:b/>
          <w:b/>
        </w:rPr>
      </w:pPr>
      <w:r>
        <w:rPr>
          <w:bCs/>
          <w:iCs/>
          <w:color w:val="002060"/>
        </w:rPr>
        <w:drawing>
          <wp:inline distT="0" distB="0" distL="0" distR="0">
            <wp:extent cx="4036060" cy="25469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Практическая работа «Создание диаграмм»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Длина Нила – 6671 км, Дуная – 2850 км, Волги – 3530 км, Дона – 1870 км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  <w:i/>
          <w:sz w:val="20"/>
          <w:szCs w:val="28"/>
        </w:rPr>
        <w:t>Пуск</w:t>
      </w:r>
      <w:r>
        <w:rPr>
          <w:sz w:val="20"/>
          <w:szCs w:val="28"/>
        </w:rPr>
        <w:t xml:space="preserve"> – </w:t>
      </w:r>
      <w:r>
        <w:rPr>
          <w:b/>
          <w:i/>
          <w:sz w:val="20"/>
          <w:szCs w:val="28"/>
        </w:rPr>
        <w:t>Программы</w:t>
      </w:r>
      <w:r>
        <w:rPr>
          <w:sz w:val="20"/>
          <w:szCs w:val="28"/>
        </w:rPr>
        <w:t xml:space="preserve"> – </w:t>
      </w:r>
      <w:r>
        <w:rPr>
          <w:b/>
          <w:i/>
          <w:sz w:val="20"/>
          <w:szCs w:val="28"/>
          <w:lang w:val="en-US"/>
        </w:rPr>
        <w:t>MS</w:t>
      </w:r>
      <w:r>
        <w:rPr>
          <w:b/>
          <w:i/>
          <w:sz w:val="20"/>
          <w:szCs w:val="28"/>
        </w:rPr>
        <w:t xml:space="preserve"> </w:t>
      </w:r>
      <w:r>
        <w:rPr>
          <w:b/>
          <w:i/>
          <w:sz w:val="20"/>
          <w:szCs w:val="28"/>
          <w:lang w:val="en-US"/>
        </w:rPr>
        <w:t>Office</w:t>
      </w:r>
      <w:r>
        <w:rPr>
          <w:sz w:val="20"/>
          <w:szCs w:val="28"/>
        </w:rPr>
        <w:t xml:space="preserve"> – </w:t>
      </w:r>
      <w:r>
        <w:rPr>
          <w:b/>
          <w:i/>
          <w:sz w:val="20"/>
          <w:szCs w:val="28"/>
          <w:lang w:val="en-US"/>
        </w:rPr>
        <w:t>Word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</w:rPr>
      </w:pPr>
      <w:r>
        <w:rPr>
          <w:sz w:val="20"/>
          <w:szCs w:val="28"/>
        </w:rPr>
        <w:t>Для указанных данных создайте таблицу «Длина ре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0"/>
        <w:rPr/>
      </w:pPr>
      <w:r>
        <w:rPr>
          <w:sz w:val="18"/>
        </w:rPr>
        <w:t xml:space="preserve">Создайте </w:t>
      </w:r>
      <w:r>
        <w:rPr>
          <w:i/>
          <w:sz w:val="18"/>
        </w:rPr>
        <w:t>заголовок</w:t>
      </w:r>
      <w:r>
        <w:rPr>
          <w:sz w:val="18"/>
        </w:rPr>
        <w:t xml:space="preserve"> таблиц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0"/>
        <w:rPr/>
      </w:pPr>
      <w:r>
        <w:rPr>
          <w:sz w:val="18"/>
        </w:rPr>
        <w:t xml:space="preserve">С помощью команды </w:t>
      </w:r>
      <w:r>
        <w:rPr>
          <w:i/>
          <w:sz w:val="18"/>
        </w:rPr>
        <w:t xml:space="preserve">Таблица – Вставить – Таблица </w:t>
      </w:r>
      <w:r>
        <w:rPr>
          <w:sz w:val="18"/>
        </w:rPr>
        <w:t>создайте таблицу для указанных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0"/>
        <w:rPr>
          <w:sz w:val="18"/>
        </w:rPr>
      </w:pPr>
      <w:r>
        <w:rPr>
          <w:sz w:val="18"/>
        </w:rPr>
        <w:t>Заполните таблиц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«Длина ре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ре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 реки ( в к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н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40" w:dyaOrig="39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93pt;margin-top:4.3pt;width:297pt;height:198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18486688" r:id="rId13"/>
        </w:objec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  <w:szCs w:val="28"/>
        </w:rPr>
      </w:pPr>
      <w:r>
        <w:rPr>
          <w:sz w:val="20"/>
          <w:szCs w:val="28"/>
        </w:rPr>
        <w:t>Представьте заданную информацию с помощью диа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360" w:hanging="0"/>
        <w:rPr>
          <w:sz w:val="18"/>
        </w:rPr>
      </w:pPr>
      <w:r>
        <w:rPr>
          <w:sz w:val="18"/>
        </w:rPr>
        <w:t>Выделите содержимое таблиц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360" w:hanging="0"/>
        <w:rPr/>
      </w:pPr>
      <w:r>
        <w:rPr>
          <w:sz w:val="18"/>
        </w:rPr>
        <w:t xml:space="preserve">С помощью команды </w:t>
      </w:r>
      <w:r>
        <w:rPr>
          <w:i/>
          <w:sz w:val="18"/>
        </w:rPr>
        <w:t xml:space="preserve">Вставка –Диаграмма </w:t>
      </w:r>
      <w:r>
        <w:rPr>
          <w:sz w:val="18"/>
        </w:rPr>
        <w:t>создайте диаграмму для указанных данных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18"/>
        </w:rPr>
        <w:t xml:space="preserve">Выполните команду </w:t>
      </w:r>
      <w:r>
        <w:rPr>
          <w:i/>
          <w:sz w:val="18"/>
        </w:rPr>
        <w:t>Диаграмма-Параметры диаграммы.</w:t>
      </w:r>
      <w:r>
        <w:rPr>
          <w:sz w:val="18"/>
        </w:rPr>
        <w:t xml:space="preserve"> В открывшемся диалоговом окне выберите вкладку </w:t>
      </w:r>
      <w:r>
        <w:rPr>
          <w:i/>
          <w:sz w:val="18"/>
        </w:rPr>
        <w:t>Заголовки</w:t>
      </w:r>
      <w:r>
        <w:rPr>
          <w:sz w:val="18"/>
        </w:rPr>
        <w:t xml:space="preserve">, в соответствующее поле ввода введите название диаграммы «Длина рек»; на вкладке </w:t>
      </w:r>
      <w:r>
        <w:rPr>
          <w:i/>
          <w:sz w:val="18"/>
        </w:rPr>
        <w:t>Легенда</w:t>
      </w:r>
      <w:r>
        <w:rPr>
          <w:sz w:val="18"/>
        </w:rPr>
        <w:t xml:space="preserve"> установите флажок </w:t>
      </w:r>
      <w:r>
        <w:rPr>
          <w:i/>
          <w:sz w:val="18"/>
        </w:rPr>
        <w:t>Добавить легенду</w:t>
      </w:r>
      <w:r>
        <w:rPr>
          <w:sz w:val="18"/>
        </w:rPr>
        <w:t xml:space="preserve"> и активизируйте по своему усмотрению один из переключателей, задающий ее расположение. Щелкните по кнопке ОК.</w:t>
      </w:r>
    </w:p>
    <w:p>
      <w:pPr>
        <w:pStyle w:val="Normal"/>
        <w:numPr>
          <w:ilvl w:val="0"/>
          <w:numId w:val="2"/>
        </w:numPr>
        <w:suppressAutoHyphens w:val="false"/>
        <w:rPr>
          <w:sz w:val="18"/>
        </w:rPr>
      </w:pPr>
      <w:r>
        <w:rPr>
          <w:sz w:val="18"/>
        </w:rPr>
        <w:t>Сохраните файл в личной папке под именем Длина рек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146685</wp:posOffset>
                </wp:positionV>
                <wp:extent cx="1628775" cy="1476375"/>
                <wp:effectExtent l="20320" t="19685" r="30480" b="774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76360"/>
                        </a:xfrm>
                        <a:custGeom>
                          <a:avLst/>
                          <a:gdLst>
                            <a:gd name="textAreaLeft" fmla="*/ 217080 w 923400"/>
                            <a:gd name="textAreaRight" fmla="*/ 705960 w 923400"/>
                            <a:gd name="textAreaTop" fmla="*/ 98280 h 837000"/>
                            <a:gd name="textAreaBottom" fmla="*/ 524880 h 837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70.8pt;margin-top:11.55pt;width:128.2pt;height:116.2pt;mso-wrap-style:none;v-text-anchor:middle" type="_x0000_t7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9485</wp:posOffset>
                </wp:positionH>
                <wp:positionV relativeFrom="paragraph">
                  <wp:posOffset>146685</wp:posOffset>
                </wp:positionV>
                <wp:extent cx="1628775" cy="1476375"/>
                <wp:effectExtent l="20320" t="19685" r="30480" b="77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76360"/>
                        </a:xfrm>
                        <a:custGeom>
                          <a:avLst/>
                          <a:gdLst>
                            <a:gd name="textAreaLeft" fmla="*/ 217080 w 923400"/>
                            <a:gd name="textAreaRight" fmla="*/ 705960 w 923400"/>
                            <a:gd name="textAreaTop" fmla="*/ 98280 h 837000"/>
                            <a:gd name="textAreaBottom" fmla="*/ 524880 h 837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75.55pt;margin-top:11.55pt;width:128.2pt;height:116.2pt;mso-wrap-style:none;v-text-anchor:middle" type="_x0000_t74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2210</wp:posOffset>
                </wp:positionH>
                <wp:positionV relativeFrom="paragraph">
                  <wp:posOffset>70485</wp:posOffset>
                </wp:positionV>
                <wp:extent cx="1628775" cy="1476375"/>
                <wp:effectExtent l="20320" t="19685" r="30480" b="774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76360"/>
                        </a:xfrm>
                        <a:custGeom>
                          <a:avLst/>
                          <a:gdLst>
                            <a:gd name="textAreaLeft" fmla="*/ 217080 w 923400"/>
                            <a:gd name="textAreaRight" fmla="*/ 705960 w 923400"/>
                            <a:gd name="textAreaTop" fmla="*/ 98280 h 837000"/>
                            <a:gd name="textAreaBottom" fmla="*/ 524880 h 837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92.3pt;margin-top:5.55pt;width:128.2pt;height:116.2pt;mso-wrap-style:none;v-text-anchor:middle" type="_x0000_t74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5:26:00Z</dcterms:created>
  <dc:creator>Admin</dc:creator>
  <dc:description/>
  <cp:keywords/>
  <dc:language>en-US</dc:language>
  <cp:lastModifiedBy>Charlik</cp:lastModifiedBy>
  <cp:lastPrinted>2015-12-18T16:03:00Z</cp:lastPrinted>
  <dcterms:modified xsi:type="dcterms:W3CDTF">2015-12-20T19:27:00Z</dcterms:modified>
  <cp:revision>17</cp:revision>
  <dc:subject/>
  <dc:title/>
</cp:coreProperties>
</file>