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 №3 «Теремок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B050"/>
          <w:sz w:val="40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40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B050"/>
          <w:sz w:val="40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40"/>
          <w:szCs w:val="28"/>
        </w:rPr>
        <w:t xml:space="preserve">Проект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color w:val="00B050"/>
          <w:sz w:val="40"/>
          <w:szCs w:val="28"/>
        </w:rPr>
        <w:t>«Байкальский омуле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9185</wp:posOffset>
            </wp:positionH>
            <wp:positionV relativeFrom="paragraph">
              <wp:posOffset>79375</wp:posOffset>
            </wp:positionV>
            <wp:extent cx="4667250" cy="3031490"/>
            <wp:effectExtent l="0" t="0" r="0" b="0"/>
            <wp:wrapTight wrapText="bothSides">
              <wp:wrapPolygon edited="0">
                <wp:start x="-27" y="0"/>
                <wp:lineTo x="-27" y="21489"/>
                <wp:lineTo x="21600" y="21489"/>
                <wp:lineTo x="21600" y="0"/>
                <wp:lineTo x="-27" y="0"/>
              </wp:wrapPolygon>
            </wp:wrapTight>
            <wp:docPr id="1" name="Baykal_-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ykal_-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к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уля М.В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йкальск 2016 -2017 г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Автор проекта: воспитатель первой квалификационной категории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уля М.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ид проекта – групповой 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ип –  Познавательный, информационно – творческий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 составу участников – дети второй младшей  группы, родители, педагоги,(музыкальный руководитель, руководитель ФИЗО)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озраст детей – 3-4 год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оекта: долгосрочный, 1 год  (01.07.2016 - 20.05. 2017)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 время остро стоит проблема с загрязнением водоемов исчезновением чистой воды и обитающей в ней рыб, проблемы экологического воспитания вышли на первый план, и им уделяют все больше внимания. Почему эти проблемы стали актуальными? Причина – в деятельности человека в природе, часто безграмотная, безответственное отношение к природе приводит к экологической катастрофе. В связи с этим необходимо больше уделять внимания экологическому образованию детей уже с первых лет их жизни, так как именно в этот период у ребенка закладываются основы взаимодействия с природо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ся основа экологического мышления, сознания и культура. Общаясь с природой, изучая ее объекты и явления, дети дошкольного возраста постепенно постигают мир, в котором живут: открывают удивительное многообразие растительного и животного мира, осознают роль природы в жизни человека, ценность ее познания, испытывают нравственно-эстетические чувства и переживания, побуждающие их заботиться о сохранении и приумножении природных богатств.  Работа с родителями по экологическому воспитанию дошкольников является одной из составной частей работы дошкольного учреждения. Только опираясь на семью, только совместными усилиями  можно решить главную задачу – воспитание человека с большой буквы, человека экологически грамотного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ервичных представлений о животном мире озере Байкал, развитие сенсорных, познавательных функций детей младшего дошкольного возраста; способствовать развитию благоприятных детско–родительских отношений</w:t>
        <w:tab/>
        <w:t xml:space="preserve"> посредством организации совместного досуга (целевые прогулки, создание коллекций и т. д)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я о рыбах, как о живых существах, живущих в  воде (Байкале)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знакомить с отличительными особенностями рыб (форма тела, плавники)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элементарные формы наглядно-действенного и наглядно-образного мышлен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, обогащать словарь детей,  фантазию, воображение, творческие способност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кологическую грамотность  и культуру,  красоту окружающего мира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желание бережно относиться к богатствам природы, понять, что лишь тогда в водоемах будет много рыбы, когда вода в них станет чистой, и каждая рыбка будет иметь возможность оставить потомство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родного края, восприятие ее красоты и многообраз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совместной работ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овместный досуг ДОУ и семь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использование методов экологического воспитания в  работе, для формирования экологически целесообразного образа жизни с деть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>сформированность у младших дошкольников представлений о разнообразии обитателей озера Байкал;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 знаний о жителях подводного мира Байкала (внешнем виде рыб, способах их передвижени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</w:t>
      </w:r>
      <w:r>
        <w:rPr>
          <w:rFonts w:cs="Times New Roman" w:ascii="Times New Roman" w:hAnsi="Times New Roman"/>
          <w:sz w:val="28"/>
          <w:szCs w:val="28"/>
        </w:rPr>
        <w:t xml:space="preserve"> позволит объединить детей и родителей группы в одну большую и дружную семью и воспитает экологически грамотную и культурную личность, научит бережно относиться к Байкалу и к окружающей природ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е риски реализации проекта и их минимиз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Невозможность выезда детей на экскурсию к озеру наблюдение за рыб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ш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Экскурсия через презентации (виртуальные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рганизация экскурсии совместно с родителя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Низкая активность  участия родител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ти решени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оведение внутригрупповых  конкурсов, викторин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рганизация совместного творчества с детьм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</w:p>
    <w:tbl>
      <w:tblPr>
        <w:tblW w:w="13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  <w:gridCol w:w="3398"/>
      </w:tblGrid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ый  срок реализац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накопительный:   июль-авгус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и участники  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бор  и изучение справочной, энциклопедической  и методической литературы по данной те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копление и систематизация информации по т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кологической грамотности и  культуры родит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формировать родителей воспитанников об актуальности взаимодействия семьи и ДО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кетир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 с  творческой группой родителей   плана  работы над проек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борка и изготовление дидактических иг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полнение ИКТ сре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формление альбома «Славное море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бор природного материала для продуктивной деятельности пан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Рыбы», «Наше озеро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Фото сессия «Жители подводного мир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дборка консультаций для родителей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то должны знать дети об обитателях Байкала!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демики Байкала!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Чистая вода всем нужна!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оди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одите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этап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: сентябрь - апрел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становить с  родителями доверительные и партнёрские отно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ложительное развитие эмоциональной сферы детей, посредством совместной творческой деятельности детей и родителей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теграция совместной деятельности детей и родителей дома с их деятельностью в дошкольном образовательном учрежде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явление в семье общих интересов, увлечений, как для взрослых, так и для детей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кскурсия на Байка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формление уголк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Удивительное озеро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йкал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ллекция камеше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Макет – уголок Байкала в группе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зентац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Животный и растительный  мир Байкала!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зготовление памя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Берегите Байкал!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Викторина для родител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мчужина Сибири!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слушивание шума воды на Байкал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творч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ение художественной литературы по теме “Рыбы”: Б. Заходер «Про сома»; Пермяк «Первая рыб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формление «Экологического стенда» (стихи, загадки,  для детей Тамары Долбуновой; словесные игры)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ппликация из листьев «Байкальская рыб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ыставка рисунк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ир Байкал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делок совместно с родителями «Байкальский омуле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готовление книжек малышек (совместно с родителями) «Рыбы и другие подводные обитатели Байкал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игры, подвижные игры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ыбалка», «Кто живёт в Байкале?», «Найди рыбку?». П/и «Рыбка»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«Путешествие на Байкал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одители, 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оди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 музыкальный руководитель, 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 руководитель ФИЗО, дети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. Оценочно – рефлексивный  срок реализации: май  201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бобщение результатов внедрения проекта, закрепление, полученных знаний детей в ходе реализации проекта. Подведение итог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уровня экологической грамотности родит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ственное стремление родителей к активному участию в совместной деятельности детского сада и семьи (к совместному проживанию всех этапов детства своего ребенка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 «Байкальский омул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 работы.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проекта.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о хотели узнать, что узнали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  <w:t xml:space="preserve">                                               </w:t>
      </w:r>
      <w:r>
        <w:rPr/>
        <w:t>Ресурсное обеспечение.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648"/>
        <w:gridCol w:w="3540"/>
      </w:tblGrid>
      <w:tr>
        <w:trPr>
          <w:trHeight w:val="549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Ответственные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ятельность, полномоч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тоги работы</w:t>
            </w:r>
          </w:p>
        </w:tc>
      </w:tr>
      <w:tr>
        <w:trPr>
          <w:trHeight w:val="113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Педагоги ДО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вторы идеи и проекта. Идейные организаторы. Информационная поддержка текущей работ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ганизация работы по разработке сценариев, поисковой и исследовательской деятельности информационная поддержка. </w:t>
            </w:r>
          </w:p>
        </w:tc>
      </w:tr>
      <w:tr>
        <w:trPr>
          <w:trHeight w:val="27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 Родительский кл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Семицветик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готовительная работа к совместным мероприятиям; пополнения предметно-развивающей среды групп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Фотосъёмка мероприятий; активное участие во всех мероприятиях, положительные эмоции в общении с детьми; </w:t>
            </w:r>
          </w:p>
        </w:tc>
      </w:tr>
      <w:tr>
        <w:trPr>
          <w:trHeight w:val="140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 Музыкальный руководител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тодическая поддержка по составлению сценарий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учивание песен, хороводов, элементов танце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зультативность проекта определяли используя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ы: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 Анкетирование родителей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Ответы на вопросы из почтового ящика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Консультации по запросу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Наблюдение за поведением детей, за содержанием в свободной игровой деятельности детей;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5.Рефлексия мероприятий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дукты проектной деятельност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материалы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методические разработки: сценарии нетрадиционных форм работы с семьей; картотеки: «Дидактические игры о Байкале», «Стихи, загадки», «Книжки-малышки», Мини-музей «Байкальские камушки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предметно- развивающей сред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фотоальбома :«Славное море», «Удивительное озеро-  Байкал!»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: Выставка рисунков « Мир Байкала», выставка поделок «Байкальский омулек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ы проведения работы с родителям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онсультации и бесед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одительские собр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еминары-практику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Анкетирова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Дни открытых двер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икторин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Семейные гостины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 Экскурс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Развлеч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ханизм  оценки   результатов включает следующие критер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ровень  педагогической компетентности родите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ровень вовлеченности в реализацию  проекта педагогов, родителей и дет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оложительные отзывы   партнеров и участников  проек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овые формы сотрудничества  семьи и ДОУ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ещение мероприятий-досугов, способствующих коррекции детско- родительских отношен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 и обучения в детском саду «От рождения до школы» Н.Е. Вераксы  М.А.Васильевой. – М.: Мозаика-Синтез, 2014 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ибирячок" - детский журна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умов В. "Омулевая бочка"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Долбунова «Сборник сказок о Байкале»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шествие по Байкалу. Учебно-методическое пособие. Хрестоматия для чтения детям дошкольного возраста по произведениям сибирских писателей и поэтов. Разработчик учебно-методического пособия: Муратова Татьяна Николаевн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, С.Н. Экологическое воспитание младших дошкольников. Книга для воспитателей детского сада. - М.: Мозаика-Синтез, 2004. - 96с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инько, Л.В. Секреты природы - это так интересно! - М.: Линка-Пресс, 2004. – 72с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ресурсы: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aam.ru›obrazovanie/bajkal;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PlanetaDetstva.net› info/detyam-pro-bajkal; smiletv.org›7-chudes-rossii-ozero-bajkal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64" w:right="964" w:gutter="0" w:header="0" w:top="964" w:footer="0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36:00Z</dcterms:created>
  <dc:creator>Сергей</dc:creator>
  <dc:description/>
  <cp:keywords/>
  <dc:language>en-US</dc:language>
  <cp:lastModifiedBy>Сергей</cp:lastModifiedBy>
  <cp:lastPrinted>2016-09-20T10:50:00Z</cp:lastPrinted>
  <dcterms:modified xsi:type="dcterms:W3CDTF">2017-10-13T12:52:00Z</dcterms:modified>
  <cp:revision>17</cp:revision>
  <dc:subject/>
  <dc:title/>
</cp:coreProperties>
</file>