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ка открытого урока английского языка в 3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нь рожд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Цели и задачи урока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я и навыки монологической речи: учить составлять рассказ по картинкам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изученный лексико-грамматический материал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навыки аудирования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ать навыки устной и письменной речи.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вивающие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Формировать у школьников интерес к иностранному языку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азвивать интеллектуальные и познавательные способности учащихся, расширять их языковую и коммуникативную компетентность.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спитательные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оспитывать толерантное отношение к людям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снащение урока:</w:t>
      </w:r>
      <w:r>
        <w:rPr>
          <w:rFonts w:cs="Times New Roman" w:ascii="Times New Roman" w:hAnsi="Times New Roman"/>
        </w:rPr>
        <w:t xml:space="preserve"> компьютер, проектор, интерактивная доска, магнитофон, учебник «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 3» автор М.З.Биболет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 урока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рганизационный  момент: </w:t>
      </w:r>
      <w:r>
        <w:rPr>
          <w:rFonts w:cs="Times New Roman" w:ascii="Times New Roman" w:hAnsi="Times New Roman"/>
        </w:rPr>
        <w:t>Приветствие учащихся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темы урока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Фонетическая зарядка</w:t>
      </w:r>
      <w:r>
        <w:rPr>
          <w:rFonts w:cs="Times New Roman" w:ascii="Times New Roman" w:hAnsi="Times New Roman"/>
        </w:rPr>
        <w:t>. Учащиеся повторяют слова по теме «День рождения»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Речевая зарядка</w:t>
      </w:r>
      <w:r>
        <w:rPr>
          <w:rFonts w:cs="Times New Roman" w:ascii="Times New Roman" w:hAnsi="Times New Roman"/>
        </w:rPr>
        <w:t>. Беседа. Ответы на вопросы учителя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оверка домашнего задания</w:t>
      </w:r>
      <w:r>
        <w:rPr>
          <w:rFonts w:cs="Times New Roman" w:ascii="Times New Roman" w:hAnsi="Times New Roman"/>
        </w:rPr>
        <w:t>. В рабочей тетради  подобрать слова в кроссворде (у. 1), написать важные даты года для ученика и его семьи (у. 3)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Работа в учебнике</w:t>
      </w:r>
      <w:r>
        <w:rPr>
          <w:rFonts w:cs="Times New Roman" w:ascii="Times New Roman" w:hAnsi="Times New Roman"/>
        </w:rPr>
        <w:t>. Выполняется упр.2, стр. 73. Прослушать, прочитать, выполнить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Физкультминутка</w:t>
      </w:r>
      <w:r>
        <w:rPr>
          <w:rFonts w:cs="Times New Roman" w:ascii="Times New Roman" w:hAnsi="Times New Roman"/>
        </w:rPr>
        <w:t>. Зарядка с дежурным учеником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Практиковать учащихся в монологической речи по теме</w:t>
      </w:r>
      <w:r>
        <w:rPr>
          <w:rFonts w:cs="Times New Roman" w:ascii="Times New Roman" w:hAnsi="Times New Roman"/>
        </w:rPr>
        <w:t>. Выполняя упр.3 , учащиеся составляют рассказ по картинкам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Совершенствование навыков аудирования и чтения</w:t>
      </w:r>
      <w:r>
        <w:rPr>
          <w:rFonts w:cs="Times New Roman" w:ascii="Times New Roman" w:hAnsi="Times New Roman"/>
        </w:rPr>
        <w:t xml:space="preserve">. Ученики выполняют задание упр.4, с.74 из учебника: прочитать диалог про себя и дополнить его. Затем проверяют свой вариант с помощью аудиозаписи. 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Тренировка навыков устной и письменной речи</w:t>
      </w:r>
      <w:r>
        <w:rPr>
          <w:rFonts w:cs="Times New Roman" w:ascii="Times New Roman" w:hAnsi="Times New Roman"/>
        </w:rPr>
        <w:t>. Упр.6, с 74 из учебника, ученики отвечают на вопросы анкеты и сравнивают результаты заполненных анкет по образцу упр. 7, стр.74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Домашнее задание</w:t>
      </w:r>
      <w:r>
        <w:rPr>
          <w:rFonts w:cs="Times New Roman" w:ascii="Times New Roman" w:hAnsi="Times New Roman"/>
        </w:rPr>
        <w:t>: рабочая тетрадь у. 2,4 стр. 47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Подведение итогов урок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Good morning, boys and girls! I am glad to see you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  <w:lang w:val="en-US"/>
        </w:rPr>
        <w:t>Students</w:t>
      </w:r>
      <w:r>
        <w:rPr>
          <w:rFonts w:cs="Times New Roman" w:ascii="Times New Roman" w:hAnsi="Times New Roman"/>
          <w:lang w:val="en-US"/>
        </w:rPr>
        <w:t>: Good morning, teacher! We are glad to see you too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  <w:lang w:val="en-US"/>
        </w:rPr>
        <w:t xml:space="preserve">Teacher: </w:t>
      </w:r>
      <w:r>
        <w:rPr>
          <w:rFonts w:cs="Times New Roman" w:ascii="Times New Roman" w:hAnsi="Times New Roman"/>
          <w:lang w:val="en-US"/>
        </w:rPr>
        <w:t>Let’s start our lesson. Who is on duty today? Is anybody absent? Today we’ll have an unusual lesson. 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pe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bout</w:t>
      </w:r>
      <w:r>
        <w:rPr>
          <w:rFonts w:cs="Times New Roman" w:ascii="Times New Roman" w:hAnsi="Times New Roman"/>
        </w:rPr>
        <w:t>…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на доске первый слайд презентации со звуковым оформлением. Звучи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нограм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сни</w:t>
      </w:r>
      <w:r>
        <w:rPr>
          <w:rFonts w:cs="Times New Roman" w:ascii="Times New Roman" w:hAnsi="Times New Roman"/>
          <w:lang w:val="en-US"/>
        </w:rPr>
        <w:t xml:space="preserve"> «Happy Birthday to you»)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, we’ll speak about birthdays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  <w:lang w:val="en-US"/>
        </w:rPr>
        <w:t xml:space="preserve">Teacher: </w:t>
      </w:r>
      <w:r>
        <w:rPr>
          <w:rFonts w:cs="Times New Roman" w:ascii="Times New Roman" w:hAnsi="Times New Roman"/>
          <w:lang w:val="en-US"/>
        </w:rPr>
        <w:t>Let’s remember the words on the topic “My Birthday”. Look at the blackboard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доске поочередно появляются следующие слайды с изображением куклы, медвежонка, велосипеда, книги, плеера, компьютера, роликовых коньков, самоката, паззлов, мяча, компьютерной игры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And now, children, answer my question. What would you like to have for your birthday? Student’s answer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OK. Let’s check your homework. Are you ready? Your homework was in your workbooks. Let’s work in chain and check your home task orally. Ex.1 – do to crossword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олнение упр. 1 проверяется в интерактивном режиме (слайд «кроссворд»)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e continue our work. Open your textbooks on page 73, ex. 2. Listen the dialogue. 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11 </w:t>
      </w:r>
      <w:r>
        <w:rPr>
          <w:rFonts w:cs="Times New Roman" w:ascii="Times New Roman" w:hAnsi="Times New Roman"/>
          <w:lang w:val="en-US"/>
        </w:rPr>
        <w:t>ac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ut</w:t>
      </w:r>
      <w:r>
        <w:rPr>
          <w:rFonts w:cs="Times New Roman" w:ascii="Times New Roman" w:hAnsi="Times New Roman"/>
        </w:rPr>
        <w:t xml:space="preserve"> (учащиеся слушают диалог, читают, разыгрывают сцену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I can see you are tired. 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>? (вместе с дежурным дети выполняют упражне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Well, the next task is ex.3, page 73 in your textbooks. Look at the pictures, complete the sentences and make up the story (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оск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едующ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ай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данием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Учащиеся составляют рассказ по картинкам, используя в качестве опоры начало предложе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Well done! We continue our lesson. Now we’ll do ex. 4 page 74 in your textbooks. You will read the dialogue to yourself and finish the sentences. 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s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(ученики выполняют задание упр. 4, стр. 74 из учебника: читают диалог про себя и дополняют его. Затем дети проверяют свой вариант с помощью аудиозаписи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Do you want to know what your friends like to do? Let’s do ex. 6 and answer the questions. Take the cards and answer the questions of on ex. 6, page 74. 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p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sul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s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a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</w:t>
      </w:r>
      <w:r>
        <w:rPr>
          <w:rFonts w:cs="Times New Roman" w:ascii="Times New Roman" w:hAnsi="Times New Roman"/>
        </w:rPr>
        <w:t xml:space="preserve">. 7, </w:t>
      </w:r>
      <w:r>
        <w:rPr>
          <w:rFonts w:cs="Times New Roman" w:ascii="Times New Roman" w:hAnsi="Times New Roman"/>
          <w:lang w:val="en-US"/>
        </w:rPr>
        <w:t>page</w:t>
      </w:r>
      <w:r>
        <w:rPr>
          <w:rFonts w:cs="Times New Roman" w:ascii="Times New Roman" w:hAnsi="Times New Roman"/>
        </w:rPr>
        <w:t xml:space="preserve"> 74 (ученики отвечают на вопросы анкеты упр. 6, стр. 74 из учебника, сравнивают результаты и представляют свои высказывания по образцу упр. 7, стр. 74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Our lesson came to the end. Open your diaries and write down your homework: workbook ex. 2,4, page 47. In ex. 4 you must write some sentences about your birthday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Teacher</w:t>
      </w:r>
      <w:r>
        <w:rPr>
          <w:rFonts w:cs="Times New Roman" w:ascii="Times New Roman" w:hAnsi="Times New Roman"/>
          <w:lang w:val="en-US"/>
        </w:rPr>
        <w:t>: That’s all for today. I think the lesson was interesting. Your marks are … (</w:t>
      </w:r>
      <w:r>
        <w:rPr>
          <w:rFonts w:cs="Times New Roman" w:ascii="Times New Roman" w:hAnsi="Times New Roman"/>
        </w:rPr>
        <w:t>озвучивают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ценки</w:t>
      </w:r>
      <w:r>
        <w:rPr>
          <w:rFonts w:cs="Times New Roman" w:ascii="Times New Roman" w:hAnsi="Times New Roman"/>
          <w:lang w:val="en-US"/>
        </w:rPr>
        <w:t>). Thank you for your work. The lesson is over. Good-bye, boys and girls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58:00Z</dcterms:created>
  <dc:creator>Ефремов А.А.</dc:creator>
  <dc:description/>
  <cp:keywords/>
  <dc:language>en-US</dc:language>
  <cp:lastModifiedBy>ALEX</cp:lastModifiedBy>
  <dcterms:modified xsi:type="dcterms:W3CDTF">2013-02-02T13:58:00Z</dcterms:modified>
  <cp:revision>2</cp:revision>
  <dc:subject/>
  <dc:title/>
</cp:coreProperties>
</file>