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МИНИСТЕРСТВО ОБРАЗОВАНИЯ САХАЛИН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ГБПОУ «САХАЛИНСКИЙ ПРОМЫШЛЕННО-ЭКОНОМИЧЕСКИ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240"/>
        <w:jc w:val="center"/>
        <w:rPr/>
      </w:pPr>
      <w:r>
        <w:rPr>
          <w:rFonts w:cs="Times New Roman" w:ascii="Times New Roman" w:hAnsi="Times New Roman"/>
          <w:caps/>
          <w:sz w:val="48"/>
          <w:szCs w:val="48"/>
        </w:rPr>
        <w:t>РАБОЧАЯ ПРОГРАММА</w:t>
        <w:br/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ОГСЭ.04. ФИЗИЧЕСКАЯ КУЛЬТУР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02.01 «Документационное обеспечение управления и архивоведение»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руппа ОД-16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г. Южно-Сахалинск, 2017 г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в соответствии с Федеральным государственным образовательным стандартом (далее ФГОС) базовой подготовки, утвержденным Министерством образования и науки РФ приказ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11 августа 2014 г. № 975 </w:t>
      </w:r>
      <w:r>
        <w:rPr>
          <w:rFonts w:cs="Times New Roman" w:ascii="Times New Roman" w:hAnsi="Times New Roman"/>
          <w:sz w:val="24"/>
          <w:szCs w:val="24"/>
        </w:rPr>
        <w:t>и зарегистрированным в Минюсте России 20 августа 2014 г. № 33682 по специальности среднего профессионального образования (далее СПО) 46.02.01 «Документационное обеспечение управления и архивоведение» и на основе рабочей программы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на заседании ПЦК МЕН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9 от 03.05.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ПЦК __________ Л.В.Садыков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о на заседании</w:t>
      </w:r>
    </w:p>
    <w:p>
      <w:pPr>
        <w:pStyle w:val="Normal"/>
        <w:snapToGrid w:val="false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ого совета ГБПОУ «СПЭТ»</w:t>
      </w:r>
    </w:p>
    <w:p>
      <w:pPr>
        <w:pStyle w:val="Normal"/>
        <w:snapToGrid w:val="false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6 от 06.06. 2017 г.</w:t>
      </w:r>
    </w:p>
    <w:p>
      <w:pPr>
        <w:pStyle w:val="Normal"/>
        <w:snapToGrid w:val="false"/>
        <w:spacing w:lineRule="auto" w:line="36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МС ________ С.А. Блохина</w:t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napToGrid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60" w:before="0" w:after="0"/>
        <w:ind w:left="1701" w:hanging="1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Одинцов А.Н. преподаватель физического воспитания первой квалификационной категории ГБПОУ «СПЭТ»</w:t>
      </w:r>
    </w:p>
    <w:p>
      <w:pPr>
        <w:pStyle w:val="Normal"/>
        <w:tabs>
          <w:tab w:val="clear" w:pos="708"/>
          <w:tab w:val="left" w:pos="1418" w:leader="none"/>
        </w:tabs>
        <w:snapToGrid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70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770"/>
      </w:tblGrid>
      <w:tr>
        <w:trPr/>
        <w:tc>
          <w:tcPr>
            <w:tcW w:w="9900" w:type="dxa"/>
            <w:tcBorders/>
          </w:tcPr>
          <w:p>
            <w:pPr>
              <w:pStyle w:val="Heading1"/>
              <w:snapToGrid w:val="false"/>
              <w:spacing w:lineRule="auto" w:line="360"/>
              <w:ind w:firstLine="709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1"/>
              <w:numPr>
                <w:ilvl w:val="0"/>
                <w:numId w:val="10"/>
              </w:numPr>
              <w:spacing w:lineRule="auto" w:line="360"/>
              <w:ind w:left="0" w:firstLine="332"/>
              <w:jc w:val="left"/>
              <w:rPr/>
            </w:pPr>
            <w:r>
              <w:rPr>
                <w:bCs/>
                <w:caps/>
                <w:sz w:val="28"/>
                <w:szCs w:val="28"/>
                <w:lang w:val="ru-RU" w:eastAsia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360" w:before="0" w:after="0"/>
              <w:ind w:firstLine="332"/>
              <w:jc w:val="left"/>
              <w:rPr>
                <w:rFonts w:ascii="Times New Roman" w:hAnsi="Times New Roman" w:cs="Times New Roman"/>
                <w:bCs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360"/>
              <w:ind w:left="0" w:firstLine="332"/>
              <w:jc w:val="left"/>
              <w:rPr/>
            </w:pPr>
            <w:r>
              <w:rPr>
                <w:bCs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360"/>
              <w:ind w:firstLine="332"/>
              <w:jc w:val="left"/>
              <w:rPr>
                <w:bCs/>
                <w:caps/>
                <w:sz w:val="28"/>
                <w:szCs w:val="28"/>
                <w:lang w:val="ru-RU" w:eastAsia="ru-RU"/>
              </w:rPr>
            </w:pPr>
            <w:r>
              <w:rPr>
                <w:bCs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1014" w:hRule="atLeast"/>
        </w:trPr>
        <w:tc>
          <w:tcPr>
            <w:tcW w:w="990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360"/>
              <w:ind w:left="0" w:firstLine="332"/>
              <w:jc w:val="left"/>
              <w:rPr/>
            </w:pPr>
            <w:r>
              <w:rPr>
                <w:bCs/>
                <w:caps/>
                <w:sz w:val="28"/>
                <w:szCs w:val="28"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firstLine="332"/>
              <w:jc w:val="left"/>
              <w:rPr>
                <w:bCs/>
                <w:caps/>
                <w:sz w:val="28"/>
                <w:szCs w:val="28"/>
                <w:lang w:val="ru-RU" w:eastAsia="ru-RU"/>
              </w:rPr>
            </w:pPr>
            <w:r>
              <w:rPr>
                <w:bCs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900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360"/>
              <w:ind w:left="662" w:hanging="330"/>
              <w:jc w:val="left"/>
              <w:rPr>
                <w:bCs/>
                <w:caps/>
                <w:sz w:val="28"/>
                <w:szCs w:val="28"/>
                <w:lang w:val="ru-RU" w:eastAsia="ru-RU"/>
              </w:rPr>
            </w:pPr>
            <w:r>
              <w:rPr>
                <w:bCs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firstLine="332"/>
              <w:jc w:val="left"/>
              <w:rPr>
                <w:bCs/>
                <w:caps/>
                <w:sz w:val="28"/>
                <w:szCs w:val="28"/>
                <w:lang w:val="ru-RU" w:eastAsia="ru-RU"/>
              </w:rPr>
            </w:pPr>
            <w:r>
              <w:rPr>
                <w:bCs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РАБОЧЕЙ ПРОГРАММЫ УЧЕБНОЙ ДИСЦИПЛИНЫ «ФИЗИЧЕСК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right="-18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 (</w:t>
      </w:r>
      <w:r>
        <w:rPr>
          <w:rFonts w:cs="Times New Roman" w:ascii="Times New Roman" w:hAnsi="Times New Roman"/>
          <w:spacing w:val="-7"/>
          <w:sz w:val="28"/>
          <w:szCs w:val="28"/>
        </w:rPr>
        <w:t>программы подготовки специалистов среднего звена)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ФГОС СПО по специальности: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02.01 «Документационное обеспечение управления и архивоведение»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</w:t>
      </w:r>
      <w:r>
        <w:rPr>
          <w:rFonts w:cs="Times New Roman" w:ascii="Times New Roman" w:hAnsi="Times New Roman"/>
          <w:b/>
          <w:spacing w:val="-7"/>
          <w:sz w:val="28"/>
          <w:szCs w:val="28"/>
        </w:rPr>
        <w:t>программы подготовки специалистов среднего звен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сциплина «Физическая культура» является обязательной частью общего гуманитарного и социально-экономического учеб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В результате освоения учебной дисциплины студент должен уме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4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843" w:hanging="709"/>
        <w:rPr/>
      </w:pPr>
      <w:r>
        <w:rPr>
          <w:rFonts w:cs="Times New Roman" w:ascii="Times New Roman" w:hAnsi="Times New Roman"/>
          <w:bCs/>
          <w:sz w:val="28"/>
          <w:szCs w:val="28"/>
        </w:rPr>
        <w:t>использовать физкультурно-оздоровительную деятельность  для укрепления здоровья, достижения жизненных и профессиональных ц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зультате освоения учебной дисциплины обучающийся должен знать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843" w:hanging="709"/>
        <w:rPr/>
      </w:pPr>
      <w:r>
        <w:rPr>
          <w:rFonts w:cs="Times New Roman" w:ascii="Times New Roman" w:hAnsi="Times New Roman"/>
          <w:bCs/>
          <w:sz w:val="28"/>
          <w:szCs w:val="28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1843" w:hanging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ы здорового образа жизни.</w:t>
      </w:r>
    </w:p>
    <w:p>
      <w:pPr>
        <w:pStyle w:val="TextBody"/>
        <w:spacing w:before="0" w:after="0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цесс изучения учебной дисциплины направлен на формирование элементов следующих общих компетенций в соответствии с ФГОС СПО для специа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 по специально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252 </w:t>
      </w:r>
      <w:r>
        <w:rPr>
          <w:rFonts w:cs="Times New Roman" w:ascii="Times New Roman" w:hAnsi="Times New Roman"/>
          <w:sz w:val="28"/>
          <w:szCs w:val="28"/>
        </w:rPr>
        <w:t>часа (4 часа в неделю)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85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126 </w:t>
      </w:r>
      <w:r>
        <w:rPr>
          <w:rFonts w:cs="Times New Roman" w:ascii="Times New Roman" w:hAnsi="Times New Roman"/>
          <w:sz w:val="28"/>
          <w:szCs w:val="28"/>
        </w:rPr>
        <w:t>часов (2 часа в неделю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 126 часов (2 часа в недел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ределение часов, отводимое на освоение учебной дисциплины, по семестр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4"/>
        <w:gridCol w:w="2146"/>
        <w:gridCol w:w="886"/>
        <w:gridCol w:w="887"/>
        <w:gridCol w:w="974"/>
        <w:gridCol w:w="975"/>
        <w:gridCol w:w="888"/>
        <w:gridCol w:w="888"/>
        <w:gridCol w:w="914"/>
      </w:tblGrid>
      <w:tr>
        <w:trPr>
          <w:trHeight w:val="257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\п</w:t>
            </w:r>
          </w:p>
        </w:tc>
        <w:tc>
          <w:tcPr>
            <w:tcW w:w="2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грузка обучающегося</w:t>
            </w:r>
          </w:p>
        </w:tc>
        <w:tc>
          <w:tcPr>
            <w:tcW w:w="5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омер семестр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часов</w:t>
            </w:r>
          </w:p>
        </w:tc>
      </w:tr>
      <w:tr>
        <w:trPr>
          <w:trHeight w:val="14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96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4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ГСЭ.04. ФИЗИЧЕСКАЯ КУЛЬТУР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</w:t>
            </w:r>
          </w:p>
        </w:tc>
      </w:tr>
      <w:tr>
        <w:trPr>
          <w:trHeight w:val="14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36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язательной аудиторной учебной нагрузки обучающегос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14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13" w:right="113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 числе: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нятий на уроках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абораторных рабо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их заняти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14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51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остоятельной работы обучающегос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</w:t>
            </w:r>
          </w:p>
        </w:tc>
      </w:tr>
      <w:tr>
        <w:trPr>
          <w:trHeight w:val="14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 xml:space="preserve">Промежуточная аттестация в форме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Зачё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Д/зачё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</w:t>
        <w:br/>
        <w:t>УЧЕБНОЙ ДИСЦИПЛИНЫ ФИЗИЧЕСКАЯ КУЛЬ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  по специальности: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6.02.01 «Документационное обеспечение управления и архивоведение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лабораторные работы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работы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 предусмотрен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аудиторная самостоятельная работа организуется в форме занятий в секциях по видам спорта, группах ОФП, не менее 2 часов в неделю. Проверка эффективности данного вида самостоятельной работы организуется в виде анализа результатов выступления на соревнованиях или сравнительных данных начального и конечного тестирования, демонстрирующих прирост в уровне развития физических качест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межуточная аттестация в форме дифференцированного зачёта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851" w:footer="51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7"/>
        </w:numPr>
        <w:tabs>
          <w:tab w:val="clear" w:pos="708"/>
          <w:tab w:val="left" w:pos="916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ий план и содержание учебной дисциплины «Физическая культура» </w:t>
      </w:r>
    </w:p>
    <w:p>
      <w:pPr>
        <w:pStyle w:val="Normal"/>
        <w:tabs>
          <w:tab w:val="clear" w:pos="708"/>
          <w:tab w:val="left" w:pos="916" w:leader="none"/>
          <w:tab w:val="left" w:pos="170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1080" w:hanging="0"/>
        <w:jc w:val="center"/>
        <w:rPr/>
      </w:pPr>
      <w:r>
        <w:rPr/>
        <w:t>(для группы ОД-1601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3"/>
        <w:gridCol w:w="1559"/>
        <w:gridCol w:w="1417"/>
      </w:tblGrid>
      <w:tr>
        <w:trPr>
          <w:trHeight w:val="9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курс, 3 се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практические основы формирования физической культуры личност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га на короткие, средние и длинные дистанции, бега по прямой и виражу, на стадионе и пересечённой местности. Эстафетный бег. Техника спортивной ходьбы. Прыжки в длину. Метание гран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техники спортивной ходь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крепление и совершенствование техн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портивной ходь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техники бега на короткие дистан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 техники бега на короткие дистанци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техники бега на средние ди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и совершенствование техники бега на средние ди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техники метания гран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и совершенствование техники метания гран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техники прыжка в дли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и совершенствование техники прыжка в дли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бега на длинные ди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и совершенствование бега на длинные ди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физическая подготовк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ие качества и способности человека, основы методики их воспитания. Средства, методы, принципы воспитания быстроты, силы, выносливости, гибкости, координационных способностей. Возрастная динамика развития физических качеств и способностей. Взаимосвязь в развитии физических качеств и возможности направленного воспитания отдельных качеств. Особенности физической и функциональной подготовленности. Построения, перестроения, различные виды ходьбы, комплексы общеразвивающих упражнений, комплексы общефизических упражнений, в том числе, в парах, с предметами. Подвижные игры различной интенсив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роевая подготовка. Построения, перестро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упражнений на координацию дви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дьба, беговые и прыжковые упраж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беговых и прыжковых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сы общеразвивающих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комплекса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лексы общефизических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упражнений для верхнего плечевого поя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ижные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упражнений на ловкость и вним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йки в волейболе. Перемещения по площадке. Подача мяча: нижняя прямая, нижняя боковая, верхняя прямая, верхняя боковая. Приём мяча. Нападающие удары. Блокирование нападающего удара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. Взаимодействия игроков. Учебная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техники передач мя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техники передачи мя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техники подач мя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техники подач мя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техник приёма мяча после по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крепление техники приема мя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техники игры в защите, напад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тработка игры в волейбол при нападающем уда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прыжковых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5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 курс, 4 семестр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ыжная подготовк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переменные лыжные ходы. Одновременные бесшажный, одношажный, двушажный классический ход. Полуконьковый и коньковый ход. Передвижение по пересечённой местности. Повороты, торможения, прохождение спусков, подъёмов и неровностей. Прыжки на лыжах с малого трамплина. Прохождение дистанций до 5 км (девушки), до 10 км (юнош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хника попеременных 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тработка попеременных 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хника одновременных 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тработка одновременных 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хника перехода с хода на 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крепление переходов с хода на 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вершенствование техники лыжных 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крепление лыжных 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хника преодоления подъё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тработка техники преодоления подъе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а преодоления спусков, торможения, повор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тание на лыжах со скл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ыжки на лыжах с малого трамп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полнение прыжков на лыж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ка прохождения ди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тработка тактики прохождения ди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хождение дистанции до 8 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хождение диста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2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скетбо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ремещение по площадке. Ведение мяча. Передачи мяча: двумя руками от груди, с отскоком от пола, одной рукой от плеча, снизу, сбоку. Ловля мяча: двумя руками на уровне груди, «высокого мяча», с отскоком от пола. Броски мяча по кольцу с места, в движении. Тактика игры в нападении. Индивидуальные действия игроков без мяча и с мячом, групповые и командные действия игроков. Тактика игры в защите. Групповые и командные действия игроков. Двусторонняя иг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вершенствование техники передач мя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крепление техники передач мя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вершенствование техники ведения мя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крепление техники ведения мя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вершенствование техники бросков в коль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крепление техники бросков в коль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вершенствование техники передач, ведения и бросков мяча в дви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крепление техники передач, ведения и бросков мяча в движе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тика игры в баскетбол в защите, нападении, учебная и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крепление тактики иг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ессионально-прикладная физическая подготовка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психофизической подг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овки человека к профессиональной деятельности. Социально-экономическая обусловленность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необходимости подг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товки человека к профессиональной деятельности.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Основные факторы и дополнительные факторы, определяющи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конкретное содержание ППФП студентов с учётом специфики будущей профессиональной деятельности. Цели и задачи ППФП с учётом специфики будущей профессиональной деятельност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фессиональные риски, обусловленные спецификой тру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а формирования профессионально значимых двигательных умений и навы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а формирования профессионально значимых физических и психических свойств и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ства, методы и методика формирования устойчивости к профессиональным заболевания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ладные виды спорта. Прикладные умения и навыки. Оценка эффективности ППФП.</w:t>
            </w:r>
          </w:p>
          <w:p>
            <w:pPr>
              <w:pStyle w:val="Normal"/>
              <w:tabs>
                <w:tab w:val="clear" w:pos="708"/>
                <w:tab w:val="left" w:pos="67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учивание, закрепление и совершенствование профессионально значимых двигательных  действий. Формирование профессионально значимых физических каче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ражнения для развития силы рук, брюшного пр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полнение силовых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ражнения для развития силы ног сп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полнение силовых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ражнения для развития ловкости, гиб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ыполнение упражнений на гиб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Упражнения для развития скоростно-силовой вынослив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челночного бега, прыжки на скакал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движные игры для развития координации и вним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54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– ознакомительный (узнавание ранее изученных объектов, свойств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– репродуктивный (выполнение деятельности по образцу, инструкции или под руководством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учебной дисциплины требует наличия  универсального спортивного зала, тренажёрного зала, открытой спортивной площадко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ртивное оборуд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скетбольные, футбольные, волейбольные мячи; щиты,  ворота, корзины, сетки, </w:t>
      </w:r>
      <w:r>
        <w:rPr>
          <w:rFonts w:cs="Times New Roman" w:ascii="Times New Roman" w:hAnsi="Times New Roman"/>
          <w:sz w:val="28"/>
          <w:szCs w:val="28"/>
        </w:rPr>
        <w:t xml:space="preserve">сетки для игры в бадминтон,  ракетки для игры в бадминтон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для силовых упражнений (например: гантели, утяжелители, резина, штанги с комплектом различных отягощений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оборудование для занятий ОФП (например,  скакалки, гимнастические коври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гимнастическая перекладина,  секундомеры, мячи для тенниса, дорожка для прыжков и мет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, необходимое для реализации части по  профессионально-прикладной физической подготовке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нятий лыжным спортом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ные базы с лыжехранилищами, мастерскими для мелкого ремонта лыжного инвентаря ;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ебно-тренировочные лыжни и трассы спусков на склонах, отвечающие требованиям безопасности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ный инвентарь (лыжи, ботинки, лыжные палки, лыжные мази и.т.п.).</w:t>
      </w:r>
    </w:p>
    <w:p>
      <w:pPr>
        <w:pStyle w:val="Normal"/>
        <w:tabs>
          <w:tab w:val="clear" w:pos="708"/>
          <w:tab w:val="left" w:pos="389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электронные носители  с записями комплексов упражнений для демонстрации на экране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Основн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литератур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Бароненко В.А. Здоровье и физическая культура студента : Учебное пособие / В.А.Бароненко. - 2-е изд., пер. - М. : Альфа-М, 201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 - 336с.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Дополнительн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литература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Лях В.И.  Физическая культура. 10-11 классы : Учебник для общеобр. учреждений / В.И.Лях, А.А.Зданевич; Под ред. В.И.Ляха. - 5-е изд. - М. : Просвещение, 2010. - 23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Физическая культура : Учебное пособие для студ. сред. проф. учеб. заведений / Н.В.Решетников, Ю.Л.Кислицын, Р.Л.Палтиевич, Г.И.Погадаев. - 7-е изд., испр. - М. : Издательский центр Академия, 2012. - 176с. - (Среднее профессиональное образование)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йт Министерства спорта, туризма и молодёжной политики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://sport.minstm.gov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айт Департамента физической культуры и спорта города Москвы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http://www.mossport.ru</w:t>
        </w:r>
      </w:hyperlink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</w:t>
        <w:br/>
        <w:t>УЧЕБНОЙ Дисциплины</w:t>
      </w:r>
    </w:p>
    <w:p>
      <w:pPr>
        <w:pStyle w:val="Normal"/>
        <w:ind w:left="1417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учебной дисциплины «Физическая культура» включает текущий контроль успеваемости и промежуточную аттестацию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успеваемости осуществляется в форме выполнения практических задани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текущего контроля используется четырехбальная шкала оценки (отлично, хорошо, удовлетворительно, неудовлетворительно)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текущего контроля по учебной дисциплине доводятся до сведения обучающихся в начале изучения дисциплины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чей программе УД «Физическая культура» разработан фонд оценочных средств (ФОС), который включает в себя контрольно-измерительные материалы (КИМы), предназначенные для оценки результатов обучения.</w:t>
      </w:r>
    </w:p>
    <w:p>
      <w:pPr>
        <w:pStyle w:val="Normal"/>
        <w:autoSpaceDE w:val="false"/>
        <w:ind w:firstLine="709"/>
        <w:rPr/>
      </w:pPr>
      <w:r>
        <w:rPr/>
        <w:t>Промежуточная аттестация (дифференцированный зачет) осуществляется в форме выполнения упражнений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5028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905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новы здорового образа жизни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ормы контроля обуч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нятия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аудиторная самостоятельная рабо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жен 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ы оценки результатов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диционная система отметок за каждую выполненную работу на практическом занятии, на основе которых выставляется итоговая отметка; тестиров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ёгкая атле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выполнения двигательных действий (проводится в ходе занятий)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а на короткие, средние, длинные дистанции; прыжков в длину, метание гранат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самостоятельного проведения студентом фрагмента занятия с решением задачи по развитию физического качества средствами лёгкой атлетик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физическая подготов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выполнения комплексов упражнений, направленных на развитие всех групп мышц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проведение фрагмента занят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ые игр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зовых элементов техники спортивных игр (броски в кольцо, подачи, передачи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о-тактических действий студентов в ходе проведения контрольных соревнований по спортивным игра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ыполнения студентом функций судь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амостоятельного проведения  студентом фрагмента занятия с решением задачи по развитию физического качества средствами спортивных игр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жная подготов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техники передвижения на лыжах различными ходами, техники выполнения поворотов, торможения, спусков и подъем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Оценка уровня развития физических качеств занимающихся наиболее целесообразно проводить по приросту к исходным показателям.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Для этого организуется тестирование в контрольных точках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На входе – начало учебного года, семестр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На выходе – в конце учебного года, семестра, изучения темы программы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ст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ПП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разрабатываются применительно к укрупнённой группе специальностей / професс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3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1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НОРМАТИВЫ ПО ФИЗИЧЕСКОЙ КУЛЬТУР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гкая атлетик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37"/>
        <w:gridCol w:w="646"/>
        <w:gridCol w:w="846"/>
        <w:gridCol w:w="846"/>
        <w:gridCol w:w="846"/>
        <w:gridCol w:w="846"/>
        <w:gridCol w:w="846"/>
        <w:gridCol w:w="846"/>
      </w:tblGrid>
      <w:tr>
        <w:trPr>
          <w:trHeight w:val="6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с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I - I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с</w:t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 м (с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500 м (мин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 м (мин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 м (мин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 м (мин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с разбега (см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с места (см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ние грана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портивные игры «Баскетбол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709"/>
        <w:gridCol w:w="850"/>
        <w:gridCol w:w="709"/>
        <w:gridCol w:w="709"/>
        <w:gridCol w:w="708"/>
        <w:gridCol w:w="709"/>
        <w:gridCol w:w="709"/>
      </w:tblGrid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-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с</w:t>
            </w:r>
          </w:p>
        </w:tc>
      </w:tr>
      <w:tr>
        <w:trPr>
          <w:trHeight w:val="6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ка на кольцо с двух шаг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10 ра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ной бросок (10 ра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видность ведения (стоя на месте по переменно левой, правой рукой) на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мяча в стену (одной рукой от плеча) в течении одной минуты расстояние 2.5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Спортивные игры «Волейбол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709"/>
        <w:gridCol w:w="850"/>
        <w:gridCol w:w="709"/>
        <w:gridCol w:w="709"/>
        <w:gridCol w:w="708"/>
        <w:gridCol w:w="709"/>
        <w:gridCol w:w="709"/>
      </w:tblGrid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-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с</w:t>
            </w:r>
          </w:p>
        </w:tc>
      </w:tr>
      <w:tr>
        <w:trPr>
          <w:trHeight w:val="6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ередача через сетку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яя передача в стену (расстояние от стены не менее 1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мяча через сетку (10 попыт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хняя передача над соб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ыжная подготовк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ур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-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с</w:t>
            </w:r>
          </w:p>
        </w:tc>
      </w:tr>
      <w:tr>
        <w:trPr>
          <w:trHeight w:val="6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3»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лыжах 3 км (мин. 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0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лыжах 5 км (мин. 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30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нормативы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я физической подготовленности студентов </w:t>
      </w:r>
    </w:p>
    <w:p>
      <w:pPr>
        <w:pStyle w:val="Normal"/>
        <w:spacing w:lineRule="auto" w:line="360" w:before="0" w:after="120"/>
        <w:jc w:val="center"/>
        <w:rPr/>
      </w:pPr>
      <w:r>
        <w:rPr/>
        <w:t>Юнош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29"/>
        <w:gridCol w:w="846"/>
        <w:gridCol w:w="846"/>
        <w:gridCol w:w="846"/>
        <w:gridCol w:w="846"/>
        <w:gridCol w:w="8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ь задани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 очках</w:t>
            </w:r>
          </w:p>
        </w:tc>
      </w:tr>
      <w:tr>
        <w:trPr>
          <w:trHeight w:val="5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коростно-силовую подготовленность,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 (с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9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иловую подготовленность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гивание на перекладине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раз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ние (сед) и опускание туловища из положения лежа, руки за головой ноги прямые (кол-во раз) за 1 мин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ибание и разгибание рук (отжимание) (кол-во раз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иловую вынослив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ние (сед) и опускание туловища из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я лежа, под углом в 45°руки за головой (кол-во раз) за 30 се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щую вынослив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00 метров (мин, с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 на гимнастической перекладине (с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уш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29"/>
        <w:gridCol w:w="846"/>
        <w:gridCol w:w="846"/>
        <w:gridCol w:w="846"/>
        <w:gridCol w:w="846"/>
        <w:gridCol w:w="8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ность задани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в очках</w:t>
            </w:r>
          </w:p>
        </w:tc>
      </w:tr>
      <w:tr>
        <w:trPr>
          <w:trHeight w:val="5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коростно-силовую подготовленность,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100 (с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иловую подготовленность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ние (сед) и опускание туловища из положения лежа, руки за головой ноги прямые (кол-во раз) за 1 мин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гибание и разгибание рук с упором на колени (отжимание) (кол-во раз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иловую вынослив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ние (сед) и опускание туловища из положения лежа, руки за головой ноги прямые  (кол-во раз за 2 мин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бщую вынослив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2000 метров (мин, с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 на гимнастической перекладине (с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оценка определ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ческой подготовленности студентов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6"/>
        <w:gridCol w:w="2582"/>
        <w:gridCol w:w="1194"/>
        <w:gridCol w:w="1261"/>
      </w:tblGrid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физической подготовленности студент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ценка контрольных заданий в очках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я и тесты по профессионально-прикладной под</w:t>
      </w:r>
      <w:r>
        <w:rPr/>
        <w:t>готов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1"/>
        <w:gridCol w:w="1985"/>
        <w:gridCol w:w="2126"/>
        <w:gridCol w:w="992"/>
        <w:gridCol w:w="851"/>
        <w:gridCol w:w="850"/>
      </w:tblGrid>
      <w:tr>
        <w:trPr>
          <w:trHeight w:val="75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теста, единиц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уемое ка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>
          <w:trHeight w:val="3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65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, 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 м, с</w:t>
            </w:r>
          </w:p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т из-за набивного мяча с обязательным обеганием предмета и касанием мяч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онные способности, быстро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>
          <w:trHeight w:val="124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длину с мес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о-силов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5</w:t>
            </w:r>
          </w:p>
        </w:tc>
      </w:tr>
      <w:tr>
        <w:trPr>
          <w:trHeight w:val="7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</w:tr>
      <w:tr>
        <w:trPr>
          <w:trHeight w:val="75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ти минутный бег, 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ослив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</w:tr>
      <w:tr>
        <w:trPr>
          <w:trHeight w:val="7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229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 из положения стоя, с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1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ржание в висе на согнутых рука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и, с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вая выносливость р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ржание в висе на прямых рука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ушки, се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через скакалку за 1 мин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уш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ая вынослив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: на высокой перекладине из виса, кол-во раз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вая выносливость мышц-сгибателей локтя, кисти, пальцев, разгибателей плеча, депрессоров плечевого поя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9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команде «Марш» пробежать 10 метров, выполнить два кувырка вперед, прыжком поворот кругом, два кувырка вперед, пробежать 10 метров в обратном направл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, определяется с точностью до 0,1 с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онные способ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</w:t>
            </w:r>
          </w:p>
        </w:tc>
      </w:tr>
      <w:tr>
        <w:trPr>
          <w:trHeight w:val="5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7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2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21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9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sport.minstm.gov.ru/" TargetMode="External"/><Relationship Id="rId6" Type="http://schemas.openxmlformats.org/officeDocument/2006/relationships/hyperlink" Target="http://www.mossport.r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4T05:20:00Z</dcterms:created>
  <dc:creator>Олег</dc:creator>
  <dc:description/>
  <cp:keywords/>
  <dc:language>en-US</dc:language>
  <cp:lastModifiedBy>BSA</cp:lastModifiedBy>
  <cp:lastPrinted>2017-03-13T20:25:00Z</cp:lastPrinted>
  <dcterms:modified xsi:type="dcterms:W3CDTF">2017-10-13T23:52:00Z</dcterms:modified>
  <cp:revision>29</cp:revision>
  <dc:subject/>
  <dc:title/>
</cp:coreProperties>
</file>