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У «Липовецкая средняя общеобразовательная школа №1 Октябрьск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ОЗРАСТНАЯ ГРУП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 6 КЛА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: «Приведи в порядок свою планету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ила:</w:t>
      </w:r>
      <w:r>
        <w:rPr>
          <w:rFonts w:cs="Times New Roman" w:ascii="Times New Roman" w:hAnsi="Times New Roman"/>
          <w:sz w:val="24"/>
          <w:szCs w:val="24"/>
        </w:rPr>
        <w:t xml:space="preserve"> ученица 5 класс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дова Сабин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охорова Е. 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иповцы,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те ларг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десный край…богатый…Такие эпитеты часто употребляют в речи люди, вспоминая о Приморье. Несомненно, наш край – это сокровищница биологических ресурсов, это ларец с вдохновением для поэтов, художников, неисчерпаемое богатство для собирания научного материала для ученых. А как же животные, слабые существа, зависимые от человека, существа, которые практически никак не защищены от истребления  тем же человеком, который изучает, слагает стихи, пишет картины?! Да, животные защищены разговорами о важности сохранения видов животных на Земле, протоколами, заседаниями, красивыми речами, и только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едавнего времени я не задумывалась над проблемой исчезновения редких видов морских млекопитающих Японского моря, но одна экскурсия изменила мое отношение  к данной проблеме раз и навсегда. Изменила до слез, до боли в сердце, до крика! Я говорю о проблеме варварского истребления  голубой пятнистой нерпы (лар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м летом, побывав в Хасанском районе на экскурсии по заливу Петра Великого, вдоволь налюбовавшись видами островов Антипенко и Сибирякова, я внезапно столкнулась с чудесным существом – ларгой. Наш морской экологический маршрут проходил недалеко от поселка Славянка, мы беззаботно болтали и смеялись с одноклассниками, как вдруг капитан океанского катера, тучный и властный мужчина, который снисходительно посматривал на беспечную детвору и изредка покрикивал басом на нарушителей дисциплины, вдруг шепотом сказал: «Тихо!» Вмиг на борту воцарилась тишина. Мы всматривались в практически спокойную гладь воды, и не понимали ничего. Что привлекло его внимание? И вдруг… Одна голова, вторая, третья, а вот и туловище, и ласты…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жи, моржи! - зашептались мальчишки и девчо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арга, - мягким басом вдруг сказал капитан. И в его голосе почувствовалась теплота, которой мы не замечали рань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арга? – переспросил Колька Мельников, одноклассник-отличник, который любил все новое и никогда не упускал случая это новое жадно уловить, буквально впитать в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ятнистая нерпа,  обитает в Японском море, - добродушно пояснил мужч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е я не вслушивалась в диалог между капитаном и Колькой. Я перешла на корму, где практически никого не было, и в этот момент случилось чудо. Возле самого борта вдруг вынырнул детеныш ларги, он был так близко, что стоило протянуть руку, и можно было коснуться  любопытной мордочки. Черные лукавые глазенки уставились на меня, неугомонный нос со свистом втягивал воздух. Минуту-другую мы разглядывали друг друга. Потом детеныш издал на прощание тонкий свист и исчез в толще воды. Вероятно, поплыл к матери. Незабываемая встреча длилась пару минут, но этого времени было вполне достаточно, чтобы понять, насколько нерпы добродушны, доверчивы и любопытны, насколько они милы и непосредственны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же я узнала, что этих животных, несмотря на запреты, занесение в Красную Книгу, варварски уничтожают, охотясь за их ценным мехом. Более того, даже было выдвинуто абсурдное предложение об употреблении мяса этих животных в пищу человеком. На мой взгляд, это жестоко, это бесчеловечно! Люди, посмотрите в глаза нерпы! Ведь в них светится разум, ведь животное доверяет вам, природа в образе живого существа стремиться общаться с вами! Спасите пятнистую нерпу от исчезновения, если ларги пропадут, то наша планета потеряет уникальное звено животного мира. Этого нельзя допустить. Прекратите говорить красивые слова о сохранении биоресурсов Японского моря, начните действовать: ищите,  наказывайте обидчиков слабых, доверчивых существ, ужесточите законы о браконьерстве! Нужно во что бы то ни стало спасти от исчезновения доброе, милое существо с кроткими и доверчивыми глазами, нужно сохранить пятнистую нерпу для нас самих, чтобы гордиться уникальностью Приморья, чтобы с передать богатство и разнообразие края будущим поколениям не только в фотографиях, но и в живом виде, в образах живых существ, у которых нам действительно нужно поучиться  пониманию и доброте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53:00Z</dcterms:created>
  <dc:creator>Администратор</dc:creator>
  <dc:description/>
  <cp:keywords/>
  <dc:language>en-US</dc:language>
  <cp:lastModifiedBy>Администратор</cp:lastModifiedBy>
  <cp:lastPrinted>2017-09-17T12:59:00Z</cp:lastPrinted>
  <dcterms:modified xsi:type="dcterms:W3CDTF">2017-10-14T06:21:00Z</dcterms:modified>
  <cp:revision>36</cp:revision>
  <dc:subject/>
  <dc:title/>
</cp:coreProperties>
</file>