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ришанова О.В.</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ректор МБОУ СШ № 1 им. М.М. Пришвин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Елец (Россия)</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t>Grishanova O.V.</w:t>
      </w:r>
    </w:p>
    <w:p>
      <w:pPr>
        <w:pStyle w:val="Normal"/>
        <w:spacing w:lineRule="auto" w:line="240" w:before="0" w:after="0"/>
        <w:ind w:firstLine="709"/>
        <w:jc w:val="right"/>
        <w:rPr/>
      </w:pPr>
      <w:r>
        <w:rPr>
          <w:rFonts w:cs="Times New Roman" w:ascii="Times New Roman" w:hAnsi="Times New Roman"/>
          <w:sz w:val="24"/>
          <w:szCs w:val="24"/>
          <w:lang w:val="en-US"/>
        </w:rPr>
        <w:t xml:space="preserve">Director of the MBOU School № 1 named after. </w:t>
      </w:r>
      <w:r>
        <w:rPr>
          <w:rFonts w:cs="Times New Roman" w:ascii="Times New Roman" w:hAnsi="Times New Roman"/>
          <w:sz w:val="24"/>
          <w:szCs w:val="24"/>
        </w:rPr>
        <w:t>M.M. Prishvin</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Yelets (Russia)</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Полосина Л.В.</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учитель истории и обществознания </w:t>
      </w:r>
    </w:p>
    <w:p>
      <w:pPr>
        <w:pStyle w:val="Normal"/>
        <w:spacing w:lineRule="auto" w:line="240" w:before="0" w:after="0"/>
        <w:ind w:firstLine="709"/>
        <w:jc w:val="right"/>
        <w:rPr/>
      </w:pPr>
      <w:r>
        <w:rPr>
          <w:rFonts w:cs="Times New Roman" w:ascii="Times New Roman" w:hAnsi="Times New Roman"/>
          <w:sz w:val="24"/>
          <w:szCs w:val="24"/>
        </w:rPr>
        <w:t>МБОУ СШ № 1 им. М.М. Пришвина</w:t>
      </w:r>
    </w:p>
    <w:p>
      <w:pPr>
        <w:pStyle w:val="Normal"/>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ц (Россия)</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lang w:val="en-US"/>
        </w:rPr>
      </w:pPr>
      <w:r>
        <w:rPr>
          <w:rFonts w:cs="Times New Roman" w:ascii="Times New Roman" w:hAnsi="Times New Roman"/>
          <w:b/>
          <w:sz w:val="24"/>
          <w:szCs w:val="24"/>
          <w:lang w:val="en-US"/>
        </w:rPr>
        <w:t>Polosina L.V.</w:t>
      </w:r>
    </w:p>
    <w:p>
      <w:pPr>
        <w:pStyle w:val="Normal"/>
        <w:spacing w:lineRule="auto" w:line="24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t>teacher of history and social studies</w:t>
      </w:r>
    </w:p>
    <w:p>
      <w:pPr>
        <w:pStyle w:val="Normal"/>
        <w:spacing w:lineRule="auto" w:line="24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t>MBOU secondary school № 1 named. M.M. Prishvin</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lang w:val="en-US"/>
        </w:rPr>
        <w:t>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Yelets (Russia)</w:t>
      </w:r>
    </w:p>
    <w:p>
      <w:pPr>
        <w:pStyle w:val="Normal"/>
        <w:spacing w:lineRule="auto" w:line="240" w:before="0" w:after="0"/>
        <w:ind w:firstLine="709"/>
        <w:jc w:val="right"/>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ЗНАНИЕ ИСТОРИИ РОДНОГО ГОРОДА УЧАЩИМИСЯ СРЕДНЕЙ ШКОЛЫ ПО СРЕДСТВАМ ВОСПРИЯТИЯ ЕГО АРХИТЕКТУРНО-ЛАНДШАФТНОГО ПРОСТРАНСТВА</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НА ПРИМЕРЕ РАБОТЫ МБОУ СШ № 1 ИМ. М.М. ПРИШВИНА г. ЕЛЬЦА)</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shd w:fill="FFFFFF" w:val="clear"/>
          <w:lang w:val="en-US"/>
        </w:rPr>
        <w:t xml:space="preserve">THE HISTORY OF HIS NATIVE CITY HIGH SCHOOL STUDENTS BY MEANS OF PERCEPTION OF ARCHITECTURAL AND LANDSCAPE SPACE (ON THE EXAMPLE OF MBOU SCHOOL № 1 IM. </w:t>
      </w:r>
      <w:r>
        <w:rPr>
          <w:rFonts w:cs="Times New Roman" w:ascii="Times New Roman" w:hAnsi="Times New Roman"/>
          <w:b/>
          <w:sz w:val="24"/>
          <w:szCs w:val="24"/>
          <w:shd w:fill="FFFFFF" w:val="clear"/>
        </w:rPr>
        <w:t>PRISHVIN city YELETS)</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 xml:space="preserve">Аннотация: </w:t>
      </w:r>
      <w:r>
        <w:rPr>
          <w:rFonts w:cs="Times New Roman" w:ascii="Times New Roman" w:hAnsi="Times New Roman"/>
          <w:i/>
          <w:sz w:val="24"/>
          <w:szCs w:val="24"/>
        </w:rPr>
        <w:t>Статья посвящена опыту работы проблеме познания истории родного города учащимися средней школы путем восприятия архитектурно-ландшафтного пространства городской среды. В основе статьи лежит практический опыт работы, основанный на идее чувственного опыта ребенка, автором которой является выдающийся ученый, педагог, философ С.П. Баранов. Данная идея ориентирована на младший школьный возраст, однако авторы статьи склонны считать, что данный аспект применим и к школьникам среднего звена. Данная работа посвящена одному аспекту этой проблемы. Авторы приходят к выводу о возможном применении идей, связанных с накоплением чувственного опыта в ходе экскурсий. Статья основана на практике работы в МБОУ СШ № 1 им. М.М. Пришвина города Ельца.</w:t>
      </w:r>
    </w:p>
    <w:p>
      <w:pPr>
        <w:pStyle w:val="Normal"/>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b/>
          <w:i/>
          <w:sz w:val="24"/>
          <w:szCs w:val="24"/>
          <w:lang w:val="en-US"/>
        </w:rPr>
        <w:t>Annotation:</w:t>
      </w:r>
      <w:r>
        <w:rPr>
          <w:rFonts w:cs="Times New Roman" w:ascii="Times New Roman" w:hAnsi="Times New Roman"/>
          <w:i/>
          <w:sz w:val="24"/>
          <w:szCs w:val="24"/>
          <w:lang w:val="en-US"/>
        </w:rPr>
        <w:t xml:space="preserve"> The article is devoted to the experience of working with the problem of cognition of the history of the native city by secondary school students through the perception of the architectural and landscape space of the urban environment. The article is based on practical work experience based on the idea of ​​a child's sensory experience, authored by an outstanding scientist, teacher, philosopher S.P. Baranov. This idea is focused on the younger school age, but the authors of the article tend to believe that this aspect is applicable to middle school students. This paper is devoted to one aspect of this problem. The authors come to a conclusion about the possible application of ideas related to the accumulation of sensory experience during excursions. The article is based on the practice of working in the MBOU of the secondary school № 1 in Yelets.</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 xml:space="preserve">Ключевые слова: </w:t>
      </w:r>
      <w:r>
        <w:rPr>
          <w:rFonts w:cs="Times New Roman" w:ascii="Times New Roman" w:hAnsi="Times New Roman"/>
          <w:i/>
          <w:sz w:val="24"/>
          <w:szCs w:val="24"/>
        </w:rPr>
        <w:t xml:space="preserve">чувственный опыт, архитектурно – ландшафтное пространство,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школа  № 1 им. М.М. Пришвина</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b/>
          <w:i/>
          <w:sz w:val="24"/>
          <w:szCs w:val="24"/>
          <w:lang w:val="en-US"/>
        </w:rPr>
        <w:t xml:space="preserve">Key words: </w:t>
      </w:r>
      <w:r>
        <w:rPr>
          <w:rFonts w:cs="Times New Roman" w:ascii="Times New Roman" w:hAnsi="Times New Roman"/>
          <w:i/>
          <w:sz w:val="24"/>
          <w:szCs w:val="24"/>
          <w:lang w:val="en-US"/>
        </w:rPr>
        <w:t>sensory experience, architectural and landscape space, school number 1 named. M.M. Prishvin in Yelets.</w:t>
      </w:r>
    </w:p>
    <w:p>
      <w:pPr>
        <w:pStyle w:val="Normal"/>
        <w:spacing w:lineRule="auto" w:line="24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Среди богатого научного наследия выдающегося отечественного ученого С.П. Баранова важное место занимает идея ведущей роли чувственного опыта ребенка, особенно в младшем школьном возрасте [1]. Эта идея получила развитие и апробацию в современной российской педагогике, тем самым подтвердив свою жизнестойкость и научную обоснованность. Несмотря на то, что С.П. Баранов говорил о чувственном опыте применимо к младшей школе, безусловно, чувственный опыт продолжает играть важную роль в процессе восприятие и рефлексии ученика и в средней школе, тем более, если учитывать индивидуальные особенности учащихся, развитие которых происходит по-разному, а также условность классно-урочной системы. </w:t>
      </w:r>
    </w:p>
    <w:p>
      <w:pPr>
        <w:pStyle w:val="Normal"/>
        <w:spacing w:lineRule="auto" w:line="240" w:before="0" w:after="0"/>
        <w:ind w:firstLine="709"/>
        <w:jc w:val="both"/>
        <w:rPr/>
      </w:pPr>
      <w:r>
        <w:rPr>
          <w:rFonts w:cs="Times New Roman" w:ascii="Times New Roman" w:hAnsi="Times New Roman"/>
          <w:sz w:val="24"/>
          <w:szCs w:val="24"/>
        </w:rPr>
        <w:t xml:space="preserve">Чувственный опыт можно определить в общих чертах как познание на основе ощущений, в ходе которого  формируется совокупность знаний, навыков и умений человека. Идеи использования чувственного опыта в процессе воспитания являются важной частью современной педагогики, а его применение может иметь широкий охват и использоваться учителем в различных формах и жизненных ситуациях [2]. </w:t>
      </w:r>
    </w:p>
    <w:p>
      <w:pPr>
        <w:pStyle w:val="Normal"/>
        <w:spacing w:lineRule="auto" w:line="240" w:before="0" w:after="0"/>
        <w:ind w:firstLine="709"/>
        <w:jc w:val="both"/>
        <w:rPr/>
      </w:pPr>
      <w:r>
        <w:rPr>
          <w:rFonts w:cs="Times New Roman" w:ascii="Times New Roman" w:hAnsi="Times New Roman"/>
          <w:sz w:val="24"/>
          <w:szCs w:val="24"/>
        </w:rPr>
        <w:t xml:space="preserve">Итак, чувственный опыт строится в процессе накопления информации об окружающих объектах, предметах, и городская среда играет здесь важную роль. Как правило, ребенок не имеет посторонней информации об окружающих его объектах архитектурно-ландшафтного пространства города, а воспринимает их подсознательно, исходя из собственных ощущений и чувств. Как и в любом ином случае, в чувственно-образном компоненте в процессе познания городского пространства ведущую роль играют ощущение, восприятие и представление. </w:t>
      </w:r>
    </w:p>
    <w:p>
      <w:pPr>
        <w:pStyle w:val="Normal"/>
        <w:spacing w:lineRule="auto" w:line="240" w:before="0" w:after="0"/>
        <w:ind w:firstLine="709"/>
        <w:jc w:val="both"/>
        <w:rPr/>
      </w:pPr>
      <w:r>
        <w:rPr>
          <w:rFonts w:cs="Times New Roman" w:ascii="Times New Roman" w:hAnsi="Times New Roman"/>
          <w:sz w:val="24"/>
          <w:szCs w:val="24"/>
        </w:rPr>
        <w:t xml:space="preserve">В этой связи педагог получает возможность участия в процессе формирования образа города в сфере архитектурно-ландшафтного пространства. Окружающий ученика город является частью прошлого, ведь формирование его архитектурно-ландшафтного представления – результат исторического развития. В этой связи чувствительное восприятие школьника может происходить с учетом исторического контекста. </w:t>
      </w:r>
    </w:p>
    <w:p>
      <w:pPr>
        <w:pStyle w:val="Normal"/>
        <w:spacing w:lineRule="auto" w:line="240" w:before="0" w:after="0"/>
        <w:ind w:firstLine="709"/>
        <w:jc w:val="both"/>
        <w:rPr/>
      </w:pPr>
      <w:r>
        <w:rPr>
          <w:rFonts w:cs="Times New Roman" w:ascii="Times New Roman" w:hAnsi="Times New Roman"/>
          <w:sz w:val="24"/>
          <w:szCs w:val="24"/>
        </w:rPr>
        <w:t xml:space="preserve">Конечно, если мы ставим целью использование чувственного восприятия школьника как механизма познания истории родного города, то преимущество будут иметь города с богатым историко-культурным наследием.  В нашем случае город Елец идеально отвечает необходимым условием для формирования необходимого нам образа прошлого в сознании школьника. Здесь сохранилась застройка </w:t>
      </w:r>
      <w:r>
        <w:rPr>
          <w:rFonts w:cs="Times New Roman" w:ascii="Times New Roman" w:hAnsi="Times New Roman"/>
          <w:sz w:val="24"/>
          <w:szCs w:val="24"/>
          <w:lang w:val="en-US"/>
        </w:rPr>
        <w:t>XIX</w:t>
      </w:r>
      <w:r>
        <w:rPr>
          <w:rFonts w:cs="Times New Roman" w:ascii="Times New Roman" w:hAnsi="Times New Roman"/>
          <w:sz w:val="24"/>
          <w:szCs w:val="24"/>
        </w:rPr>
        <w:t xml:space="preserve">в., прекрасные дворянские и купеческие особняки, храмовые постройки, промышленные здания, памятники природы и архитектуры. Уникальным является и ландшафт Ельца, центр которого находится на возвышенном участке, обрамленном оврагами, рекой Быстрой Сосной, ручьями Ельчик и Лучёк [4, с.179-19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ет несколько способов реализации познавательной практики по средствам чувственного восприятия. Самый основной из них – экскурсии. Важно, чтобы экскурсия проводилась в том месте, где ученик проводит много времени, в известной ему части города, тогда процесс формирования нужного образа будет эффективнее. В нашем случае уже сама школа № 1 города Ельца (бывшая мужская гимназия) может быть экскурсионным объектом [3, </w:t>
      </w:r>
      <w:r>
        <w:rPr>
          <w:rFonts w:cs="Times New Roman" w:ascii="Times New Roman" w:hAnsi="Times New Roman"/>
          <w:sz w:val="24"/>
          <w:szCs w:val="24"/>
          <w:lang w:val="en-US"/>
        </w:rPr>
        <w:t>c</w:t>
      </w:r>
      <w:r>
        <w:rPr>
          <w:rFonts w:cs="Times New Roman" w:ascii="Times New Roman" w:hAnsi="Times New Roman"/>
          <w:sz w:val="24"/>
          <w:szCs w:val="24"/>
        </w:rPr>
        <w:t xml:space="preserve">.109-112]. Здание школы было построено в 1871 г. по инициативе местной земской управы и благодаря предпринимателю С.С. Полякову, который пожертвовал крупной суммой для создания гимназии. Данное здание является символом кульурных и образовательных достижений старого Ельца. Сегодня это не просто школа № 1, а памятник истории и культуры мирового значения. В этой школе учился </w:t>
      </w:r>
      <w:r>
        <w:rPr>
          <w:rFonts w:cs="Times New Roman" w:ascii="Times New Roman" w:hAnsi="Times New Roman"/>
          <w:sz w:val="24"/>
          <w:szCs w:val="24"/>
          <w:shd w:fill="F6F5F1" w:val="clear"/>
        </w:rPr>
        <w:t xml:space="preserve">лауреат Нобелевской премии И.А. Бунин, писатель М.М. Пришвин, первый нарком здравоохранения Н.А. Семашко, художник Н.Н. Жуков и другие известные люди. Все это позволяет ученику ощутить свою причастность к истории, находясь в здании школ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ечно, реализация у учащихся чувственного познания посредством экскурсий может быть самой разнообразной, все зависит от тематики, которую выберет учитель. Например, экскурсию можно посвятить купеческим традициям города Ельца. Благодаря такой экскурсии ребята могут увидеть сохранившиеся объекты, напоминающие об огромном вкладе купцов в развитие города. Неслучайно в Ельце сложились многочисленные купеческие династии всероссийского масштаба: Криворотовы, Петровы, Заусайловы, Валуйские, Ростовцевы. Данный пешеходный маршрут по старинным улицам (Орловская, манежная, Архангельская, Успенская и Торговая) позволит ученикам не только узнать о роли купцов в жизни города, но и почувствовать богатство и масштаб купеческой культуры города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в. В процессе экскурсии также можно посетить Елецкий городской краеведческий музей, который является бывшей купеческой усадь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ой способ реализации познавательной практики по средствам чувственного восприятия – домашние задания школьникам. Они могут быть связаны с описанием старинных каменных зданий, деревянной домовой резьбы, а также уникального ландшафта центральной части города (возвышенности в районе Аргамач, пойменного места в русле ручья Ельчик, карстовых отложений левого берега Быстрой Сосны и проч.). Важно чтобы в этом восприятии дети почувствовали уникальность места своего проживания, особенности его истории, а себя звеном единого культурного пространства неразрывно соединяющего прошлое, настоящее и буду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окружающая архитектурно-ландшафтная среда должна быть предметом чувственного восприятия в контексте формировании представлений об истории родного города. Ощущения и представления учеников о родном городе как историческом феномене, связанном с важными событиями и личностями, позволит им почувствовать себя частью одной страны, познать связь поколений и эпох</w:t>
      </w:r>
      <w:bookmarkStart w:id="0" w:name="_GoBack"/>
      <w:bookmarkEnd w:id="0"/>
      <w:r>
        <w:rPr>
          <w:rFonts w:cs="Times New Roman" w:ascii="Times New Roman" w:hAnsi="Times New Roman"/>
          <w:sz w:val="24"/>
          <w:szCs w:val="24"/>
        </w:rPr>
        <w:t xml:space="preserve">. Экскурсии должны «погружать» ученика в прошлое, действовать на его ощущения историзма места, формировать чувства причастности к «живой истории». Тем самым педагог сможет заложить фундамент для воспитания патриотизма, любви к Родине и чувства гражданского дол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6"/>
        <w:numPr>
          <w:ilvl w:val="0"/>
          <w:numId w:val="1"/>
        </w:numPr>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аранов С.П. Чувственный опыт ребенка в начальном обучении / С.П. Баранов. - М.: </w:t>
      </w:r>
      <w:r>
        <w:rPr>
          <w:rFonts w:cs="Times New Roman" w:ascii="Times New Roman" w:hAnsi="Times New Roman"/>
          <w:sz w:val="24"/>
          <w:szCs w:val="24"/>
          <w:shd w:fill="FFFFFF" w:val="clear"/>
        </w:rPr>
        <w:t>Изд-во АПН РСФСР,</w:t>
      </w:r>
      <w:r>
        <w:rPr>
          <w:rFonts w:cs="Times New Roman" w:ascii="Times New Roman" w:hAnsi="Times New Roman"/>
          <w:sz w:val="24"/>
          <w:szCs w:val="24"/>
        </w:rPr>
        <w:t xml:space="preserve"> 1963. - 124 с.</w:t>
      </w:r>
    </w:p>
    <w:p>
      <w:pPr>
        <w:pStyle w:val="Style16"/>
        <w:numPr>
          <w:ilvl w:val="0"/>
          <w:numId w:val="1"/>
        </w:numPr>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носеологические основы образования: международный сборник научных трудов, посвященный профессору С.П. Баранову. – Елец: Издательство ЕГУ им. И.А. Бунина, 2005. – 477 с.</w:t>
      </w:r>
    </w:p>
    <w:p>
      <w:pPr>
        <w:pStyle w:val="Style16"/>
        <w:numPr>
          <w:ilvl w:val="0"/>
          <w:numId w:val="1"/>
        </w:numPr>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япин Д.А. История Елецкого уезда в XVIII - начале XX веках. – Саратов: Новый ветер, 2012. - 354 с.</w:t>
      </w:r>
    </w:p>
    <w:p>
      <w:pPr>
        <w:pStyle w:val="Style16"/>
        <w:numPr>
          <w:ilvl w:val="0"/>
          <w:numId w:val="1"/>
        </w:numPr>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яхин А.Д. Елец и его округа – уникальная территория России / А.Д. Пряхин // Археология и археологическое наследие. – Воронеж: Издательство ВГУ, 1995. - 386 с.</w:t>
      </w:r>
    </w:p>
    <w:p>
      <w:pPr>
        <w:pStyle w:val="Style16"/>
        <w:tabs>
          <w:tab w:val="clear" w:pos="708"/>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4:35:00Z</dcterms:created>
  <dc:creator>User</dc:creator>
  <dc:description/>
  <cp:keywords/>
  <dc:language>en-US</dc:language>
  <cp:lastModifiedBy>Лида</cp:lastModifiedBy>
  <dcterms:modified xsi:type="dcterms:W3CDTF">2017-09-18T15:57:00Z</dcterms:modified>
  <cp:revision>17</cp:revision>
  <dc:subject/>
  <dc:title/>
</cp:coreProperties>
</file>