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онспект урока.</w:t>
      </w:r>
    </w:p>
    <w:p>
      <w:pPr>
        <w:pStyle w:val="Normal"/>
        <w:ind w:left="-720" w:hanging="0"/>
        <w:rPr/>
      </w:pPr>
      <w:r>
        <w:rPr>
          <w:sz w:val="32"/>
          <w:szCs w:val="32"/>
          <w:u w:val="single"/>
        </w:rPr>
        <w:t>Жанр:</w:t>
      </w: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>Урок открытых мыслей…</w:t>
      </w:r>
    </w:p>
    <w:p>
      <w:pPr>
        <w:pStyle w:val="Normal"/>
        <w:ind w:left="-720" w:hanging="0"/>
        <w:rPr/>
      </w:pPr>
      <w:r>
        <w:rPr>
          <w:sz w:val="32"/>
          <w:szCs w:val="32"/>
          <w:u w:val="single"/>
        </w:rPr>
        <w:t>Тема:</w:t>
      </w:r>
      <w:r>
        <w:rPr>
          <w:sz w:val="28"/>
          <w:szCs w:val="28"/>
        </w:rPr>
        <w:t xml:space="preserve">            Страшное и смешное в поэме Н.В. Гоголя «Ночь перед рождеством.»</w:t>
      </w:r>
    </w:p>
    <w:p>
      <w:pPr>
        <w:pStyle w:val="Normal"/>
        <w:ind w:left="-720" w:hanging="0"/>
        <w:rPr/>
      </w:pPr>
      <w:r>
        <w:rPr>
          <w:sz w:val="32"/>
          <w:szCs w:val="32"/>
          <w:u w:val="single"/>
        </w:rPr>
        <w:t>Цели:</w:t>
      </w:r>
      <w:r>
        <w:rPr>
          <w:sz w:val="32"/>
          <w:szCs w:val="32"/>
        </w:rPr>
        <w:t xml:space="preserve">           -</w:t>
      </w:r>
      <w:r>
        <w:rPr>
          <w:sz w:val="28"/>
          <w:szCs w:val="28"/>
        </w:rPr>
        <w:t>начать знакомство с эпическим жанром повесть-сказка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обратить внимание на необычных героев; переплетение реальности и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мысла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дать сведения о празднике Рождества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формировать умение подбирать эпитеты для характеристики                                             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литературного героя;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развивать умение читать «между строк» , соотносить прочитанное с                              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шним днем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в ходе беседы подбирать нужные эпизоды из текста и зачитывать их.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/>
      </w:pPr>
      <w:r>
        <w:rPr>
          <w:sz w:val="32"/>
          <w:szCs w:val="32"/>
          <w:u w:val="single"/>
        </w:rPr>
        <w:t>План урок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) Чтение жанра и темы урока с комментарием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) Вступительная беседа о праздниках Рождества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) Проведение </w:t>
      </w:r>
      <w:r>
        <w:rPr>
          <w:sz w:val="28"/>
          <w:szCs w:val="28"/>
          <w:lang w:val="en-US"/>
        </w:rPr>
        <w:t>tests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) Беседа о смешном и страшном в повести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) Показ фрагмента м/фильма (черт крадет луну)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6) Чтение эпизода с описанием черта (стр165-166)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7) Показ 2-го фрагмента м/фильма (Солох прячет гостей в мишки)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8) Показ 3-го фрагмента (появление из мешков)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9) Беседа о Пацюке , чтение отрывка в тексте (стр 190)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0) Показ 4-го фрагмента (Пацюк ест вареники)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1) Тренажер с эпитетами</w:t>
      </w:r>
    </w:p>
    <w:p>
      <w:pPr>
        <w:pStyle w:val="Normal"/>
        <w:tabs>
          <w:tab w:val="clear" w:pos="708"/>
          <w:tab w:val="left" w:pos="106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2) Домашнее задание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) Итоги урока.</w:t>
      </w:r>
    </w:p>
    <w:p>
      <w:pPr>
        <w:pStyle w:val="Normal"/>
        <w:ind w:left="-720" w:hanging="0"/>
        <w:rPr/>
      </w:pPr>
      <w:r>
        <w:rPr>
          <w:sz w:val="32"/>
          <w:szCs w:val="32"/>
          <w:u w:val="single"/>
        </w:rPr>
        <w:t>Ход урока:</w:t>
      </w:r>
      <w:r>
        <w:rPr>
          <w:sz w:val="28"/>
          <w:szCs w:val="28"/>
        </w:rPr>
        <w:t xml:space="preserve">   1)-Сегодня мы проведем урок нового жанра: урок открытых мыслей. Это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значает, что мы будем работать с текстом и делиться своими мыслями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соответсвии с темой урока: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ашное и смешное в повести Н.В. Гоголя «ночь перед Рождеством»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-Что это за ночь? Это ночь перед великим праздником рождением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исуса Христа. Это рождение символизирует приход в мир добра,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вета, любви, надежды, веры. А вот ночь перед этим рождением 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ется по поверьям, темной силой, которая спешит творить зло,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вратить с пути добра как можно больше человеческих душ, а к утру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а потеряет свою мощь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Текст вам понравился, оказался доступен для понимания? Проверим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это.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-Тест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-Ребята, а что показалось вам в повести смешным?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А что показалось страшным? (ничего)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Ничего не страшно, так как мы воспринимаем это произведение как                   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казку. Но ведь это, в первую очередь-повесть. Повесть- эпический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жанр, содержанием своим знакомящий от имени автора или героев с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сторией человеческой жизни, судьбами людей. Значит неизбежно 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оприкосновение с реальностью.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опробуем увидеть за веселым смехом эту реальность и определить роль смеха в повести Н.В. Гоголя.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6:42:00Z</dcterms:created>
  <dc:creator>Альберт</dc:creator>
  <dc:description/>
  <cp:keywords/>
  <dc:language>en-US</dc:language>
  <cp:lastModifiedBy>Альберт</cp:lastModifiedBy>
  <dcterms:modified xsi:type="dcterms:W3CDTF">2009-12-18T17:36:00Z</dcterms:modified>
  <cp:revision>2</cp:revision>
  <dc:subject/>
  <dc:title>                                           Конспект урока</dc:title>
</cp:coreProperties>
</file>