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дошкольное образовательное  учреждение детский сад №  104 </w:t>
      </w:r>
    </w:p>
    <w:tbl>
      <w:tblPr>
        <w:tblW w:w="4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</w:tblGrid>
      <w:tr>
        <w:trPr/>
        <w:tc>
          <w:tcPr>
            <w:tcW w:w="4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>
          <w:trHeight w:val="60" w:hRule="atLeast"/>
        </w:trPr>
        <w:tc>
          <w:tcPr>
            <w:tcW w:w="4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  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08_»___марта____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организованной образовательной деятельности  по освоению образовательной обла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областей </w:t>
      </w:r>
      <w:r>
        <w:rPr>
          <w:rFonts w:cs="Times New Roman" w:ascii="Times New Roman" w:hAnsi="Times New Roman"/>
          <w:b/>
          <w:sz w:val="24"/>
          <w:szCs w:val="24"/>
        </w:rPr>
        <w:t>«Познавательное и художественно-эстетическое развит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образовательной области)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(возраст детей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Средняя группа (дети 4-5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Горулева  Евгения  Николаев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     </w:t>
      </w:r>
      <w:r>
        <w:rPr>
          <w:rFonts w:cs="Times New Roman" w:ascii="Times New Roman" w:hAnsi="Times New Roman"/>
          <w:b/>
          <w:i/>
          <w:sz w:val="24"/>
          <w:szCs w:val="24"/>
        </w:rPr>
        <w:t>Счет до 5.  Геометрические фигуры: круг.  Гусениц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образовательные  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освоенные умения:</w:t>
      </w:r>
    </w:p>
    <w:p>
      <w:pPr>
        <w:pStyle w:val="Style16"/>
        <w:spacing w:lineRule="auto" w:line="240"/>
        <w:ind w:left="993" w:hanging="30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вык количественного счета до пяти; </w:t>
      </w:r>
    </w:p>
    <w:p>
      <w:pPr>
        <w:pStyle w:val="Style16"/>
        <w:spacing w:lineRule="auto" w:line="240"/>
        <w:ind w:left="993" w:hanging="30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личать количественный и порядковый счет, правильно отвечать на вопросы «сколько?», «какой по счету?»</w:t>
      </w:r>
    </w:p>
    <w:p>
      <w:pPr>
        <w:pStyle w:val="Style16"/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знавать и называть геометрическую фигуру (круг);</w:t>
      </w:r>
    </w:p>
    <w:p>
      <w:pPr>
        <w:pStyle w:val="Style16"/>
        <w:spacing w:lineRule="auto" w:line="240"/>
        <w:ind w:left="993" w:hanging="30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ходить в окружающей обстановке предметы, имеющие форму круга; </w:t>
      </w:r>
    </w:p>
    <w:p>
      <w:pPr>
        <w:pStyle w:val="Style16"/>
        <w:spacing w:lineRule="auto" w:line="240"/>
        <w:ind w:left="993" w:hanging="30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ять пространственное расположение предметов по отношению к себе (слева, справа);</w:t>
      </w:r>
    </w:p>
    <w:p>
      <w:pPr>
        <w:pStyle w:val="Style16"/>
        <w:spacing w:lineRule="auto" w:line="240"/>
        <w:ind w:left="993" w:hanging="30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ккуратно наклеивать детали (волокнистый материал), пользоваться клеем и кисточкой;</w:t>
      </w:r>
    </w:p>
    <w:p>
      <w:pPr>
        <w:pStyle w:val="Style16"/>
        <w:spacing w:lineRule="auto" w:line="240"/>
        <w:ind w:left="993" w:hanging="30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ставлять изображение предмета из отдельных частей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новой нетрадиционной техникой аппликации из ватных дисков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формированию умения вести диалог (выслушивать мнение другого, ждать своей очереди при ответах на вопросы)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пыт самостоятельного преодоления затруднения в играх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-воспитательные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познанию окружающего мира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умения при работе в группе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желание помочь тем, кто испытывает затруднения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взаимодействия, ответственности, активности, инициативности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чувство радости от результата работы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и любовь к природе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развивающие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логическое мышление, творческие способности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находить способы решения художественных задач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нтаксической стороны речи (закрепление навыка составления предложений с союзами «для того чтобы», «потому что»)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е для творческого применения навыка создания аппликации из ватных дисков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изображать живых существ по представлению (через речь и движение)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интерес к созданию образа гусеницы различными нетрадиционными техник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>знакомство с геометрическими фигу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о счетом в пределах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физкультминутки «Гусеница, гусеница», «Зайке холодно сидеть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стихотворения «Друг за другом мы иде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комство с жизнью насеко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книжки Ю.Дмитриев  «Маленькие сказки про Мушонка и других лесных малыш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образовательной сре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на: ковер, муляжи деревьев, цветов, пенек, игрушечные птицы, бабочки, гусе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ы, рубашка, шапка, борода, усы, валенки для старичка-лесовичка (атрибут для спектак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для занятий. Стульчики на каждого ребенка. Общий стол для готов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оснащение: </w:t>
      </w:r>
      <w:r>
        <w:rPr>
          <w:rFonts w:cs="Times New Roman" w:ascii="Times New Roman" w:hAnsi="Times New Roman"/>
          <w:sz w:val="24"/>
          <w:szCs w:val="24"/>
        </w:rPr>
        <w:t xml:space="preserve">проектор, экран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проигрыв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ы: </w:t>
      </w:r>
      <w:r>
        <w:rPr>
          <w:rFonts w:cs="Times New Roman" w:ascii="Times New Roman" w:hAnsi="Times New Roman"/>
          <w:sz w:val="24"/>
          <w:szCs w:val="24"/>
        </w:rPr>
        <w:t>Слайд 1- Летом в лес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 2 (видео)- Движение гусеницы по лис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нограммы: </w:t>
      </w:r>
      <w:r>
        <w:rPr>
          <w:rFonts w:cs="Times New Roman" w:ascii="Times New Roman" w:hAnsi="Times New Roman"/>
          <w:sz w:val="24"/>
          <w:szCs w:val="24"/>
        </w:rPr>
        <w:t>Аудиозапись «Шум леса» и «Крики птиц» из альбома «Звуки природы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ушка Бурати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зинка с перьями, засушенными растениями, соломкой, салфетками, кусочками ткани, тесьмой, веточками , спичками, ватой, сухой    рябиной, бусинами, фольгой, крупой, горох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рточка с изображением цифры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тные диски  (5шт. на каждого ребен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тографии гусениц  (3-4шт) (А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фотографии с изображением  бабочек (2-3 шт) (А3)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боры для аппликации ( клей, кисточки, тряпочки для удаления лишнего клея, досочки, клеенки, ножницы, цветная бумага (зеленая- 1 лист 2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0),( коричневая- 23 листа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5), (красная – 23 листа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5), (черная- 23 листа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5), (желтая- 23листа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5), ватные диски (каждому ребенку по 5ш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тный картон зеленого или коричневого цвета ( размер ½ А4)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рой </w:t>
      </w:r>
      <w:r>
        <w:rPr>
          <w:rFonts w:cs="Times New Roman" w:ascii="Times New Roman" w:hAnsi="Times New Roman"/>
          <w:sz w:val="24"/>
          <w:szCs w:val="24"/>
        </w:rPr>
        <w:t>- «Старичок-лесовичок» (взрослый)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410"/>
        <w:gridCol w:w="2551"/>
        <w:gridCol w:w="2410"/>
        <w:gridCol w:w="2268"/>
      </w:tblGrid>
      <w:tr>
        <w:trPr>
          <w:trHeight w:val="7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й настрой, 1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психологической безопасности: эмпатическое принятие, эмоциональная поддержка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доброе пожел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рительного, тактильного контактов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и п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, психологические этюды, игровые моменты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о-организацион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–2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аправленного вним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стра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 свои места, готовят рабочее место при необходимости, задают и отвечают на вопросы и т.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мо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готовность к предстоящей деятельности, привлечение произвольного внимания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онно-побудитель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–2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едстоящей деятельности, ее задач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особенностями и задачами предстоящей деятельности либо создание проблемной ситуации, требующей раз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принимают поставленную задач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блемной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ие личностной значимости предстоящей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или соревновательный момент, прием “яркое пятно” и т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мотивация на деятельность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й вариан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-организационного эта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ет объединить предыдущие три этап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содержанию НОД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имания дет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образо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лушать и руководствоваться указаниями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 аналогична той, что представлена в предыдущих этап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 аналогична той, что представлена в предыдущих эта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емы, виды деятельности те же, что и в предыдущих трех этапах, или части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те же, что и в предыдущих трех этапах, или частично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меющихся знаний, представле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, в которой возникает необходимость в получении новых представлений,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 воспитанников наводящими и проблемными вопро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, высказывают свое мнение, основываясь на имеющихся представлениях, вспоминают ранее усвоенное, задают и отвечают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овые и занимательные приемы, упражнения, моделирование, наблюдение и т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нформации, необходимой для успешного усвоения нового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и усвоение н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ибо расширение имеющихся представлен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8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(закрепление, расширение, обобщение, систематизация) определенного объема знаний и представлений о свойствах и качества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, их преобразовании, связях, способах действий и т.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рассказывание, организация поисковой деятельности. Подведение детей к разрешению проблемных ситу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экспериментов и т. 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в достижени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рассматривают, сравниваю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, экспериментах. Отвечают и задают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вязные высказывания, делают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мощью воспитателя), выполняют упражнения по образцу, если это необходимо и т.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активизации самостоятельного мышл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. Решение проблемной ситуации. Экспериментирование. Импровиз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показ образца, способ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ссказ воспитателя, объяснение с наглядной демонстрацией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. Разучи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. Драматизация. Демонстрация фил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и 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е, усвоенные понятия, сформированные представления, закономерности, умения, навы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 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познавательной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действовать, решать интеллектуальные задачи, адекватные возра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 и активность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, предупреждение утомляе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изкультминутки, подвижной иг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, выполняют физические упражнения, исполняют танец и п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, эмоциональная и физическая разрядка. Получение нового игрового опыта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сли предусмотрен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1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действия, применение знаний, навыков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ческ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необходимой помощи и эмоциональной поддержки. Организация взаимодействия в достижени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. Взаимодействуют с другими детьми и педагогом (задают вопросы, помогают, договариваются, обмениваются предметами, распределяют действия 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е и т. 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конструктивного, твор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творче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, парные, индивидуальные формы организац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пределенным объемом практических навыков и умений при обучении продуктивным видам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работать по правилу и по образцу, слушать взрослого и выполнять его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конструктивными способами взаимодействия с детьми и взрослыми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о-корригирующий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бразовательной деятельности, в которой преобладает практическая работа), 3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навыков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ри необходимости деятельности и результата в соответствии с поставленными задач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ученных результатов, исправление возможных оши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(возможно с помощью взрослого) по образцу, исправление возможных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лементарных навыков самоконтро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ниверсальными предпосылками учеб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– умениями работать по правилу и образцу, слушать взрослого и выполнять его инструкции (один из планируемых итоговых результатов освоения ООП ДО)</w:t>
            </w:r>
          </w:p>
        </w:tc>
      </w:tr>
      <w:tr>
        <w:trPr>
          <w:trHeight w:val="1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. Рефлексия,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ОД, обобщение полученного ребенком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навыков само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ОД с разных точек зрения: качества усвоения новых знаний, качества выполненной работы, эмоционального состояния, обсуждение особенностей индивидуальной и совмест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ся по поводу полученной информаци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выполненной работы и воплощения собственного замысла, своего эмоционального состояния и т.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индивидуально-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как участника познава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, творческого процесса. Сформированность элементарных навыков самооценки</w:t>
            </w:r>
          </w:p>
        </w:tc>
      </w:tr>
    </w:tbl>
    <w:p>
      <w:pPr>
        <w:pStyle w:val="Hp"/>
        <w:spacing w:lineRule="atLeast" w:line="225"/>
        <w:textAlignment w:val="top"/>
        <w:rPr>
          <w:rFonts w:ascii="Georgia" w:hAnsi="Georgia" w:cs="Georgia"/>
          <w:i/>
          <w:i/>
          <w:iCs/>
          <w:color w:val="6D7E8E"/>
          <w:sz w:val="20"/>
          <w:szCs w:val="20"/>
        </w:rPr>
      </w:pPr>
      <w:r>
        <w:rPr>
          <w:rFonts w:cs="Georgia" w:ascii="Georgia" w:hAnsi="Georgia"/>
          <w:i/>
          <w:iCs/>
          <w:color w:val="6D7E8E"/>
          <w:sz w:val="20"/>
          <w:szCs w:val="20"/>
        </w:rPr>
      </w:r>
    </w:p>
    <w:p>
      <w:pPr>
        <w:pStyle w:val="Hp"/>
        <w:spacing w:lineRule="atLeast" w:line="225"/>
        <w:ind w:firstLine="708"/>
        <w:jc w:val="both"/>
        <w:textAlignment w:val="top"/>
        <w:rPr/>
      </w:pPr>
      <w:r>
        <w:rPr>
          <w:rFonts w:cs="Georgia" w:ascii="Georgia" w:hAnsi="Georgia"/>
          <w:b/>
          <w:i/>
          <w:iCs/>
          <w:sz w:val="20"/>
          <w:szCs w:val="20"/>
        </w:rPr>
        <w:t xml:space="preserve">Технологическая карта </w:t>
      </w:r>
      <w:hyperlink r:id="rId2">
        <w:r>
          <w:rPr>
            <w:rStyle w:val="InternetLink"/>
            <w:rFonts w:cs="Georgia" w:ascii="Georgia" w:hAnsi="Georgia"/>
            <w:b/>
            <w:i/>
            <w:iCs/>
            <w:color w:val="000000"/>
            <w:sz w:val="20"/>
            <w:szCs w:val="20"/>
          </w:rPr>
          <w:t>организованной образовательной деятельности</w:t>
        </w:r>
      </w:hyperlink>
      <w:r>
        <w:rPr>
          <w:rFonts w:cs="Georgia" w:ascii="Georgia" w:hAnsi="Georgia"/>
          <w:b/>
          <w:i/>
          <w:iCs/>
          <w:sz w:val="20"/>
          <w:szCs w:val="20"/>
        </w:rPr>
        <w:t xml:space="preserve"> (далее – ООД) является способом ее детального описания и конструирования в соответствии с выбранной технологией либо методикой. Составляется педагогом. Использование технологической карты ООД поможет педагогам определить структуру образовательной деятельности, выбрать наиболее эффективные методы, рационально распределить время и решить многие другие задачи. Структура технологической карты ООД (этапы, их чередование, задачи, оптимальные формы организации совместной деятельности взрослого и детей) может меняться в зависимости от целей и вида образовательной деятельности, реализуемой технологии, методики. При необходимости технологическая карта может быть дополнена информацией об интегрируемых образовательных областях, коррекционной работе (если она проводится) и  дидактическом материале, используемом на определенном этап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Hp">
    <w:name w:val="hp"/>
    <w:basedOn w:val="Normal"/>
    <w:qFormat/>
    <w:pPr>
      <w:spacing w:lineRule="auto" w:line="240" w:before="0" w:after="25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39:00Z</dcterms:created>
  <dc:creator>Пользователь</dc:creator>
  <dc:description/>
  <cp:keywords/>
  <dc:language>en-US</dc:language>
  <cp:lastModifiedBy>Аи</cp:lastModifiedBy>
  <cp:lastPrinted>2012-04-11T09:53:00Z</cp:lastPrinted>
  <dcterms:modified xsi:type="dcterms:W3CDTF">2015-03-08T17:12:00Z</dcterms:modified>
  <cp:revision>12</cp:revision>
  <dc:subject/>
  <dc:title/>
</cp:coreProperties>
</file>