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дел "КУЛИНАРИЯ"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 Е М А</w:t>
      </w:r>
      <w:r>
        <w:rPr>
          <w:sz w:val="28"/>
          <w:lang w:val="ru-RU"/>
        </w:rPr>
        <w:t xml:space="preserve">    занятия. </w:t>
      </w:r>
      <w:r>
        <w:rPr>
          <w:b/>
          <w:sz w:val="28"/>
          <w:lang w:val="ru-RU"/>
        </w:rPr>
        <w:t>"Технология приготовления первых блюд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                                                                </w:t>
      </w:r>
      <w:r>
        <w:rPr>
          <w:b/>
          <w:sz w:val="28"/>
          <w:lang w:val="ru-RU"/>
        </w:rPr>
        <w:t>Приготовление овощного супа"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ОБУЧАЮЩАЯ    цель занятия. Сформировать у    обучающихся знания, умения и навыки    по приготовлению первых блюд из овощей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ВОСПИТАТЕЛЬНАЯ    цель занятия. Воспитывать взаимопомощь, умение работать в команде, аккуратность и экономность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РАЗВИВАЮЩАЯ    цель занятия. Развивать чувство взаимовыручки, сотрудничества, желание помочь другому, стремление к достижению цели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ОБОРУДОВАНИЕ.    Плакаты "Проготовление первого блюда", "Способы нарезки овощей", рецепты первых блюд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На уроке применяется педагогическая технология сотрудничества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                                                                          </w:t>
      </w:r>
      <w:r>
        <w:rPr>
          <w:sz w:val="28"/>
          <w:lang w:val="ru-RU"/>
        </w:rPr>
        <w:t>Ход занятия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>I. Орг. момент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. Приветствие обучающихся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. Выявление отсутствующих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. Определение готовности обучающихся к уроку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>II. Основная часть урок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. Актуализация знаний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Вопросы для повторения и введению в тему урок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/ Какими способами можно нарезать овощи для первого блюда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В каком порядке закладывают овощи в кастрюлю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/ Когда суп можно считать готовым?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. Объяснение нового материал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/ Порядок закладки продуктов в суп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Технология приготовления заправки из лука и моркови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. Практическая работ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1/ Обучающиеся работают группами. Во время работы внутри группы ученицы распределяют виды работы: ответственные за процесс варки, за сервировку стола, за мытьё посуды и т.д. 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Холодной обработкой продуктов во время подготовки к варке обучающиеся занимаются в группе вместе, а затем - порученными обязанностями. Во время следующей практической работы ученицы меняются обязанностями. Если ученица не умеет выполнять ту или иную работу,    объясняет    и показывает учитель или другие члены группы, умеющие делать эту работу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Сервировка стол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/ Дегустация готового блюд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Каждая группа обучающихся предъявляет учителю небольшое количество приготовленного блюда. Учитель дегустирует, оценивает качество. Затем обучающиеся дегустируют блюдо своей группы. 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4. Уборка рабочих мест, плиты, посуды и    помещения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5. Закрепление пройденного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Обучающиеся получают карточки с заданием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Задание: вставить пропущенные слов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/ Овощи - это      ____________________пищ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В овощах содержатся питательные вещества: _________________,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/ Первые блюда нужно есть, чтобы 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4/ Для варки супов овощи нарезают 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5/ При варке супов овощи закладывают в кастрюлю все сразу, по очереди (ненужное зачеркнуть)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6/ Суп считается готовым, когда    _________________________________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>III.    Заключительная часть урок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1. Подведение итогов, 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. выставление оценок с их обоснованием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Задание: вставить пропущенные слова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/ Овощи - это      ____________________пищ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В овощах содержатся питательные вещества: _________________,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/ Первые блюда нужно есть, чтобы 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4/ Для варки супов овощи нарезают 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5/ При варке супов овощи закладывают в кастрюлю все сразу, по очереди (ненужное зачеркнуть)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6/ Суп считается готовым, когда    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Задание: вставить пропущенные слова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/ Овощи - это      ____________________пищ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В овощах содержатся питательные вещества: _________________,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/ Первые блюда нужно есть, чтобы 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4/ Для варки супов овощи нарезают 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5/ При варке супов овощи закладывают в кастрюлю все сразу, по очереди (ненужное зачеркнуть)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6/ Суп считается готовым, когда    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Задание: вставить пропущенные слова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/ Овощи - это      ____________________пищ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В овощах содержатся питательные вещества: _________________,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/ Первые блюда нужно есть, чтобы 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4/ Для варки супов овощи нарезают 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5/ При варке супов овощи закладывают в кастрюлю все сразу, по очереди (ненужное зачеркнуть)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6/ Суп считается готовым, когда    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Задание: вставить пропущенные слова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/ Овощи - это      ____________________пищ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В овощах содержатся питательные вещества: _________________,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/ Первые блюда нужно есть, чтобы 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4/ Для варки супов овощи нарезают ______________________________.5/ При варке супов овощи закладывают в кастрюлю все сразу, по очереди (ненужное зачеркнуть)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6/ Суп считается готовым, когда    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Задание: вставить пропущенные слова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/ Овощи - это      ____________________пищ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В овощах содержатся питательные вещества: _________________,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/ Первые блюда нужно есть, чтобы 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4/ Для варки супов овощи нарезают 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5/ При варке супов овощи закладывают в кастрюлю все сразу, по очереди (ненужное зачеркнуть)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6/ Суп считается готовым, когда    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Задание: вставить пропущенные слова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1/ Овощи - это      ____________________пищ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2/ В овощах содержатся питательные вещества: _________________,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3/ Первые блюда нужно есть, чтобы ____________________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_____________________________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4/ Для варки супов овощи нарезают ______________________________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5/ При варке супов овощи закладывают в кастрюлю все сразу, по очереди (ненужное зачеркнуть)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6/ Суп считается готовым, когда    _________________________________.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i/>
          <w:sz w:val="56"/>
          <w:lang w:val="ru-RU"/>
        </w:rPr>
        <w:t xml:space="preserve">              </w:t>
      </w:r>
      <w:r>
        <w:rPr>
          <w:i/>
          <w:sz w:val="56"/>
          <w:lang w:val="ru-RU"/>
        </w:rPr>
        <w:t>КОНСПЕКТЫ УРОКОВ</w:t>
      </w:r>
    </w:p>
    <w:p>
      <w:pPr>
        <w:pStyle w:val="Normal"/>
        <w:bidi w:val="0"/>
        <w:spacing w:lineRule="auto" w:line="240"/>
        <w:jc w:val="left"/>
        <w:rPr>
          <w:i/>
          <w:i/>
          <w:sz w:val="56"/>
          <w:lang w:val="ru-RU"/>
        </w:rPr>
      </w:pPr>
      <w:r>
        <w:rPr>
          <w:i/>
          <w:sz w:val="56"/>
          <w:lang w:val="ru-RU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i/>
          <w:sz w:val="56"/>
          <w:lang w:val="ru-RU"/>
        </w:rPr>
        <w:t xml:space="preserve">                                          </w:t>
      </w:r>
      <w:r>
        <w:rPr>
          <w:i/>
          <w:sz w:val="56"/>
          <w:lang w:val="ru-RU"/>
        </w:rPr>
        <w:t>7    класс</w:t>
      </w:r>
    </w:p>
    <w:sectPr>
      <w:type w:val="nextPage"/>
      <w:pgSz w:w="11906" w:h="16838"/>
      <w:pgMar w:left="1440" w:right="1440" w:gutter="0" w:header="0" w:top="117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Nimbus Sans L" w:hAnsi="Nimbus Sans 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Nimbus Sans L" w:hAnsi="Nimbus Sans 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29"/>
    </w:pPr>
    <w:rPr/>
  </w:style>
  <w:style w:type="paragraph" w:styleId="Contents2">
    <w:name w:val="TOC 2"/>
    <w:basedOn w:val="Index"/>
    <w:pPr>
      <w:ind w:left="1440" w:hanging="429"/>
    </w:pPr>
    <w:rPr/>
  </w:style>
  <w:style w:type="paragraph" w:styleId="Contents3">
    <w:name w:val="TOC 3"/>
    <w:basedOn w:val="Index"/>
    <w:pPr>
      <w:ind w:left="2160" w:hanging="429"/>
    </w:pPr>
    <w:rPr/>
  </w:style>
  <w:style w:type="paragraph" w:styleId="Contents4">
    <w:name w:val="TOC 4"/>
    <w:basedOn w:val="Index"/>
    <w:pPr>
      <w:ind w:left="2880" w:hanging="429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29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29"/>
    </w:pPr>
    <w:rPr/>
  </w:style>
  <w:style w:type="paragraph" w:styleId="HeartList">
    <w:name w:val="Heart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18"/>
      <w:jc w:val="center"/>
    </w:pPr>
    <w:rPr>
      <w:rFonts w:ascii="Nimbus Sans L" w:hAnsi="Nimbus Sans 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29"/>
    </w:pPr>
    <w:rPr/>
  </w:style>
  <w:style w:type="paragraph" w:styleId="BulletList">
    <w:name w:val="Bullet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29"/>
    </w:pPr>
    <w:rPr/>
  </w:style>
  <w:style w:type="paragraph" w:styleId="BlockText">
    <w:name w:val="Block Text"/>
    <w:qFormat/>
    <w:pPr>
      <w:widowControl w:val="false"/>
      <w:bidi w:val="0"/>
      <w:spacing w:before="0" w:after="118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