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ОД по теме  «Сбор урожая»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ИКТ  (показ презентации)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   подгруппой  детей старшей логопедической групп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образовательные цел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закрепить знания детей о фруктах и ягодах, активизировать словарь;</w:t>
        <w:br/>
        <w:t>- совершенствовать грамматический строй речи (словообразование и словоизменение);</w:t>
        <w:br/>
        <w:t>- упражнять детей строить связные высказывания с использованием   наглядной опоры в   виде слайдов;</w:t>
        <w:br/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развивающие цел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развитие психических  процессов: памяти, внимания, словесно-логического мышления;</w:t>
        <w:br/>
        <w:t>- развитие координации речи с движением;</w:t>
        <w:br/>
        <w:t>- развитие мелкой моторики ру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работа над темпом и ритмом реч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применение элементов гимнастики для глаз как средства профилактики зрительных расстройств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воспитательные цел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оспитывать доброе отношение к природе, проявлять заботу о н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оспитывать элементы эстетики у детей ст. дошкольного возраста:</w:t>
        <w:b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ереносной ноутбук, либо мультимедийная установка; мультимедийная презентация «Ягоды и фрукты», «Один -много».</w:t>
      </w:r>
    </w:p>
    <w:p>
      <w:pPr>
        <w:pStyle w:val="Style16"/>
        <w:spacing w:before="280" w:after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следовательность проведения непосредственно образовательной деятельности:</w:t>
      </w:r>
    </w:p>
    <w:p>
      <w:pPr>
        <w:pStyle w:val="Style16"/>
        <w:spacing w:before="0" w:after="0"/>
        <w:rPr/>
      </w:pPr>
      <w:r>
        <w:rPr>
          <w:rFonts w:eastAsia="Calibri"/>
          <w:sz w:val="28"/>
          <w:szCs w:val="28"/>
          <w:u w:val="single"/>
          <w:lang w:eastAsia="en-US"/>
        </w:rPr>
        <w:t>Оргмомент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Style16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Дети заходят, здороваются с гостями, становятся в круг.</w:t>
      </w:r>
    </w:p>
    <w:p>
      <w:pPr>
        <w:pStyle w:val="Style16"/>
        <w:spacing w:before="0" w:after="0"/>
        <w:rPr/>
      </w:pPr>
      <w:r>
        <w:rPr>
          <w:rFonts w:eastAsia="Calibri"/>
          <w:sz w:val="28"/>
          <w:szCs w:val="28"/>
          <w:u w:val="single"/>
          <w:lang w:eastAsia="en-US"/>
        </w:rPr>
        <w:t xml:space="preserve">Упражнение на координацию речи с движением. Работа над темпом и ритмом речи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</w:t>
      </w:r>
    </w:p>
    <w:p>
      <w:pPr>
        <w:pStyle w:val="Style16"/>
        <w:spacing w:before="0" w:after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«Ежик и барабан»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5197"/>
      </w:tblGrid>
      <w:tr>
        <w:trPr/>
        <w:tc>
          <w:tcPr>
            <w:tcW w:w="49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 барабаном ходит ежи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- бум!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ый день играет ежик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– бум!</w:t>
            </w:r>
          </w:p>
        </w:tc>
        <w:tc>
          <w:tcPr>
            <w:tcW w:w="51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(Маршируют по кругу, изображая игру на барабане.)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 барабаном за плечами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- бум!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Ежик в сад забрел случайно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– бум!</w:t>
            </w:r>
          </w:p>
        </w:tc>
        <w:tc>
          <w:tcPr>
            <w:tcW w:w="51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(Идут по кругу, спрятав руки за спину.)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чень яблоки любил он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- бум!</w:t>
            </w:r>
          </w:p>
        </w:tc>
        <w:tc>
          <w:tcPr>
            <w:tcW w:w="5197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(То одной, то второй рукой подносят ко рту воображаемое яблоко.)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арабан в саду забыл он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– бум!</w:t>
            </w:r>
          </w:p>
        </w:tc>
        <w:tc>
          <w:tcPr>
            <w:tcW w:w="5197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(Останавливаются, разводят руками.)</w:t>
            </w:r>
          </w:p>
        </w:tc>
      </w:tr>
      <w:tr>
        <w:trPr>
          <w:trHeight w:val="1320" w:hRule="atLeast"/>
        </w:trPr>
        <w:tc>
          <w:tcPr>
            <w:tcW w:w="49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чью яблоки срывались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– бум!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 удары раздавались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– бум!</w:t>
            </w:r>
          </w:p>
        </w:tc>
        <w:tc>
          <w:tcPr>
            <w:tcW w:w="51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(Руки на поясе, прыжки на месте.)</w:t>
            </w:r>
          </w:p>
        </w:tc>
      </w:tr>
      <w:tr>
        <w:trPr>
          <w:trHeight w:val="1357" w:hRule="atLeast"/>
        </w:trPr>
        <w:tc>
          <w:tcPr>
            <w:tcW w:w="49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йцы здорово струхнули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– бум!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лаз до зорьки не сомкнули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ум – бум – бум!</w:t>
            </w:r>
          </w:p>
        </w:tc>
        <w:tc>
          <w:tcPr>
            <w:tcW w:w="5197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</w:t>
            </w:r>
            <w:r>
              <w:rPr>
                <w:rFonts w:eastAsia="Times New Roman"/>
                <w:i/>
                <w:sz w:val="28"/>
                <w:szCs w:val="28"/>
              </w:rPr>
              <w:t>Делают «ушки» из ладошек, медленно приседают, сидят, дрожат, закрывают глаза руками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давайте вспомним  вами вспомним  какие фрукты и ягоды вы знаете. Предъявляется презентация «Ягоды и фрукты», дети дают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356"/>
        <w:gridCol w:w="3571"/>
      </w:tblGrid>
      <w:tr>
        <w:trPr>
          <w:trHeight w:val="287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47545" cy="146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10715" cy="1433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93265" cy="1501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3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47545" cy="1446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2024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11680" cy="1508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6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66290" cy="1549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47875" cy="1536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29460" cy="1529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9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38985" cy="1536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0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93265" cy="14947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29460" cy="1515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2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38985" cy="15290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3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93265" cy="14878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29460" cy="15290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5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57400" cy="1549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93265" cy="14947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120900" cy="1590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8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185035" cy="16459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9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57400" cy="1543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2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120900" cy="1590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21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ьчиковая гимнастика «Компот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ы варить компот,         </w:t>
      </w:r>
      <w:r>
        <w:rPr>
          <w:i/>
          <w:sz w:val="28"/>
          <w:szCs w:val="28"/>
        </w:rPr>
        <w:t>(левую ладонь держат «ковшиком», указатель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руктов нужно много. Вот:           </w:t>
      </w:r>
      <w:r>
        <w:rPr>
          <w:i/>
          <w:sz w:val="28"/>
          <w:szCs w:val="28"/>
        </w:rPr>
        <w:t>пальцем правой руки «перемешивают»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ем яблоки крошить,                </w:t>
      </w:r>
      <w:r>
        <w:rPr>
          <w:i/>
          <w:sz w:val="28"/>
          <w:szCs w:val="28"/>
        </w:rPr>
        <w:t>(на двух руках одновременно загибают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шу будем мы рубить              </w:t>
      </w:r>
      <w:r>
        <w:rPr>
          <w:i/>
          <w:sz w:val="28"/>
          <w:szCs w:val="28"/>
        </w:rPr>
        <w:t>пальчики по   одному, начиная с больши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жмём лимонный с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в положим и пе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рим, варим мы компот.        </w:t>
      </w:r>
      <w:r>
        <w:rPr>
          <w:i/>
          <w:sz w:val="28"/>
          <w:szCs w:val="28"/>
        </w:rPr>
        <w:t xml:space="preserve">(опять «варят» и «перемешивают»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гостим честной народ</w:t>
      </w:r>
      <w:r>
        <w:rPr>
          <w:i/>
          <w:sz w:val="28"/>
          <w:szCs w:val="28"/>
        </w:rPr>
        <w:t>.          (две ладони  вместе сложить «ковшиком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сный компот  получиться, если фруктов и ягод много. </w:t>
      </w:r>
    </w:p>
    <w:p>
      <w:pPr>
        <w:pStyle w:val="Normal"/>
        <w:rPr/>
      </w:pPr>
      <w:r>
        <w:rPr>
          <w:sz w:val="28"/>
          <w:szCs w:val="28"/>
          <w:u w:val="single"/>
        </w:rPr>
        <w:t>Игра «Один-много»</w:t>
      </w:r>
      <w:r>
        <w:rPr>
          <w:sz w:val="28"/>
          <w:szCs w:val="28"/>
        </w:rPr>
        <w:t xml:space="preserve">  - ответы детей подтверждаются показом слай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дно  яблоко-   а это яблоки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груша – а это  груши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слива – а это сливы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персик - а это  персики 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гранат – а это гранаты (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апельсин – а это апельсины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анан – а это бананы (слайд 8)</w:t>
      </w:r>
    </w:p>
    <w:p>
      <w:pPr>
        <w:pStyle w:val="Normal"/>
        <w:rPr/>
      </w:pPr>
      <w:r>
        <w:rPr/>
        <w:t>Это ананас – а это ананасы. (слайд 9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356"/>
        <w:gridCol w:w="3571"/>
      </w:tblGrid>
      <w:tr>
        <w:trPr>
          <w:trHeight w:val="287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148840" cy="16179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29460" cy="15220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66290" cy="1549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3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01825" cy="14262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93265" cy="14947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47875" cy="15360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6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120900" cy="15836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993265" cy="14947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20570" cy="15151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Calibri"/>
                <w:lang w:eastAsia="ru-RU"/>
              </w:rPr>
              <w:t>Слайд 9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мнастика для глаз «Деревья в са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с вами представим, что высоко- высоко на ветвях яблони выросли большие, спелые, крупные яблоки - рассматриваем их, смотрим все выше, какого они цвета?  А теперь посмотрим себе под ноги - как много яблок упало на траву – рассмотрите их. А вот здесь справа  растет груша- посмотрим какие на ней выросли плоды. А слева растет слива (голову и корпус держим прямо, движения совершаем только глаз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у нас большой.  Надо сделать запасы на з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можно сделать и приготовить из фруктов и я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от, варенье, повидло, джем и т. д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Варим варенье»:</w:t>
      </w:r>
    </w:p>
    <w:p>
      <w:pPr>
        <w:pStyle w:val="Normal"/>
        <w:rPr/>
      </w:pPr>
      <w:r>
        <w:rPr>
          <w:sz w:val="28"/>
          <w:szCs w:val="28"/>
        </w:rPr>
        <w:t>Варенье  из малины – мали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лубники - клубни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мородины - смороди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ежевики - ежеви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ишни - вишне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люквы - клюк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рники - черни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Приготовь со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 из яблок – ябл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руш - груше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ерсиков - перси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лив - слив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абрикосов -  абрикос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ананов - бана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лимонов - лим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фруктов – фрукт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Итог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 выкладывают контуры фруктов из природного материала (семян растений, круп) по контуру на «пластилиновых дощечках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Style16"/>
        <w:spacing w:before="0" w:after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Style16"/>
        <w:spacing w:before="0" w:after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Style16"/>
        <w:spacing w:before="0" w:after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Style16"/>
        <w:spacing w:before="0" w:after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Style16"/>
        <w:spacing w:before="0" w:after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Style16"/>
        <w:spacing w:before="0" w:after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9:08:00Z</dcterms:created>
  <dc:creator>Admin</dc:creator>
  <dc:description/>
  <cp:keywords/>
  <dc:language>en-US</dc:language>
  <cp:lastModifiedBy>Пользователь</cp:lastModifiedBy>
  <cp:lastPrinted>2017-07-13T22:09:00Z</cp:lastPrinted>
  <dcterms:modified xsi:type="dcterms:W3CDTF">2017-10-14T19:15:00Z</dcterms:modified>
  <cp:revision>64</cp:revision>
  <dc:subject/>
  <dc:title>Тематические блоки для занятий в  логопедической группе на  2010-2011 уч</dc:title>
</cp:coreProperties>
</file>