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ком инструктивно – методическом письме говорится о том, что целесообразно использовать преимущество интегрированных занятий, которые позволяют гибко реализовать в режиме дня различные виды детской  деятельности, а также сократить количество занятий в целом и их общую продолжительнос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федеральных комплектах государственных образовательных стандартов дошкольного образования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анитарно – эпидемиологические требования к устройству, содержанию и организации режима работы ДОУ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программно – методическом обеспечении дошкольного образования – в контексте педагогики развития»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кие игровые задания на занятиях физкультуры способствуют развитию наглядно-образного мышления  ребенка 4-5 лет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 с мячом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ение упражнений по образцу педагога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ение упражнений по сигналу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 с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у принадлежит высказывание: «От взрослого ребенок «берет информацию», усваивает способы действий, а в сверстника глядит, как в зеркало, каков я?»?:</w:t>
      </w:r>
    </w:p>
    <w:p>
      <w:pPr>
        <w:pStyle w:val="Normal"/>
        <w:widowControl w:val="false"/>
        <w:numPr>
          <w:ilvl w:val="0"/>
          <w:numId w:val="6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С. Макаренко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Запорожце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.К. Крупско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.А. Козловой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ым механизмом игр-соревнований, приводящим в движение всю игру,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ое руководство;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е правило;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ое действие;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дактическая задач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ое из требований к организации предметно – развивающей среды выделено М.Н. Поляково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ответствие возрастным особенностям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е целям и задачам образовательной программы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довлетворение потребностей ребенка в новизне, в преобразовании и самоутверждении;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ажение к мнению ребен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енок рождается с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условными рефлек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ными рефлек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ретенными рефлек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 рефлекс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необходимо учитывать при назначении режима ребен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иматические услов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видуальные особен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комендации родит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перамен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ком инструктивно – методическом письме МО РФ говорится о том, что занятия детей старшего дошкольного возраста во второй половине дня могут проводиться после дневного сна, но не чаще 2-3 раз в неделю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 О программно – методическом обеспечении дошкольного образования – в контексте педагогики развития»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 РФ «Об образовании»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вод стопы у большинства детей раннего возраста формируется к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годам;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годам 6 месяцев;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годам;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годам 6 месяце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ыми из физиологических изгибов позвоночника формируется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йный лордоз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дной кифоз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ясничный лордоз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руппе здоровья 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ые дети, не  имеющие отклонений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больные хроническими заболеваниями  в стадии субкомпенс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больные хроническими заболеваниями  в стадии  компенс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, имеющие какие-либо функциональные отклонения, часто болеющ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какую группу мышц рассчитано упражнение для ребенка первого года жизни «присаживание, держась за гимнастическую палку»?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шц живота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ц ног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шц рук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шц спин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г с широким шагом вводится на занятия с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дьмого года жизни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года жизни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ятого года жизни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года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росание мяча вверх и ловля его двумя руками вводится на занятия с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ьего года жизн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твертого года жизн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ятого года жизн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года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луга разработки основ ритмики в отечественной педагогике принадлежит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(посмотреть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.А. Румер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В. Конорово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А. Гинер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Г. Александровой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более важный критерий отбора детей в спортивную секци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формированные навыки движен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ес дете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комендации педагог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лание род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, входящие в новую классификацию С.Л. Новоселово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ие иг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, возникающие по инициативе взрослог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иг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ные иг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о теоретической и практической готовности педагога к осуществлению педагогической деятельности – эт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компетент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ая компетентность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ая культур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е мастер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жите на новую образовательную область обязательной части основной общеобразовательной программы дошкольного образования, которая выступила как самостоятель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е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ность преодолевать внешнее сопротивление или противодействие ему путем мышечных усилий –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л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бкост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вк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ослив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ответствие уровня развития двигательных умений и навыков нормативным требования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общеобразовательной програм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подготовленность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совершенство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развитие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 воспитани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но Стандарту качества муниципальных услуг «Предоставление дошкольного образования и воспитания» и «Содержание ребенка в дошкольном учреждении» средний уровень физической подготовленности детей должен составля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2 %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2%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2 %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2 %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остановление Исполнительного комитета муниципального образования г. Казани от 30.06.09 № 5257  об утверждении Стандарта качества муниципальных услуг «Предоставление дошкольного образования и воспитания» и «Содержание ребенка в дошкольном учреждении»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 детского сада, осуществляющий квалифицированную коррекцию отклонений в физическом и психическом развитии воспитанников, согласно Стандарту качества муниципальных услуг «Предоставление дошкольного образования и воспитания» и «Содержание ребенка в дошкольном учреждении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бинированного;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енсирующего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развивающего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а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плотность физкультурного занятия  должна составлять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0 – 90%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70 – 80%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60 – 70%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50 – 6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ние, в процессе которого обучение и воспитание всех детей, в независимости от их физических, психических, интеллектуальных и иных особенностей, включено в общую систему образования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9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клюзивное образ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е дет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школьное образов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о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 ребенку передвижению  по вертикальной стенке вводи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третьего года жизни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четвертого года жизни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ятого года жизни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 шестого года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 организации детей на физкультурных занятиях, обеспечивающий непрерывность действий и формирующий у детей гибкость, умение переходить непосредственно к выполнению других движений, развитие способности сочетать дви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бинированный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ронтальный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точный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грирован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а двигательных действий, выработанная по механизму условного рефлекса в результате соответствующих систематических упражнений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игательные навык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игательные ум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игательные способ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игательные рефлекс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иженная двигательная активность –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покинез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покс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одинам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апт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мнастика, фигурное катание на коньках, прыжки в воду относятся к упражнениям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единой структурой движ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ыносливост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относительно постоянной, но нестандартной структурой движ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меняющейся структурой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альное количество воздуха, которое может человек выдохнуть после максимального вдоха - это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альное потребление кислорода;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зненная емкость легких;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ыхательный объем;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ота дыхания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занятий с будущими родителями, предполагающая взаимодействие дошкольного учреждения с мамами и их младенцами в русле ранней адаптации к дошкольному учреждению лежит в основе парциальной оздорови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 здоровой семье через детский сад» Т.В.Коваленко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сновы безопасности детей дошкольного возраста» Р.Б.Стеркиной, О.Л.Князевой, Н.Н.Авдеевой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итмическая мозаика» А.И. Бурениной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 физкультурой в ногу из детского сада в школу» Н.В. Полтавцевой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идея и особенность педагогической технологии Поповой М.Н. «Навстречу друг другу»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четание танцевальных, общеразвивающих, имитационных движений, способствующих созданию музыкально-пластического образа в виде этюда, сюжетного танца или игрового упражнения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ое сближение взрослого и ребенка в процессе двигательно-игровой деятельности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ичные растяжки мышц тела и суставно-связочного аппарата рук, ног, позвоночника, оказывающие глубокое оздоровительное воздействие на весь организм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местные физкультурные занятия родителей с детьми в рамках инновационной педагогической технологии Поповой М.Н. «Навстречу друг другу» желательно проводить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 средней  группы 3-4 раза в месяц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ервой младшей группы 1-2 раза в месяц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 старшей группы 2-3 раза в месяц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 второй младшей группы 2-4 раза в месяц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вобождаются ли дети, переболевшие ОРЗ, ОРВ, гриппом и др. простудными заболеваниями,  от занятий физической культуры</w:t>
      </w:r>
      <w:r>
        <w:rPr>
          <w:rFonts w:eastAsia="Wingdings" w:cs="Wingdings" w:ascii="Wingdings" w:hAnsi="Wingdings"/>
          <w:b/>
          <w:bCs/>
          <w:color w:val="FF0000"/>
          <w:sz w:val="28"/>
          <w:szCs w:val="28"/>
          <w:lang w:eastAsia="ru-RU"/>
        </w:rPr>
        <w:t>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(посмотреть)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ностью освобождаютс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имаются в обычном режи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ключаются упражнения, требующие большого физического напря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кращается дозировка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у ребенка осмысленного отношения к физическим упражнениям и подвижным играм лежит в основе общепедагогического дидактического принци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цип научной обоснованности и практической применимости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осознанности и активности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цип доступности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цип развивающего об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из перечисленных педагогов предложил четырехступенчатую структуру физического занятия в детском сад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Кенеман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Г. Леви-Гориневская;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.В. Хухлаев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.И. Осоки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мнению Вавиловой Е.Н., ходьба, упражнения на вертикальных стенках, катание на велосипеде направлено на развитие таких физических качеств,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ла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бкость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носливость;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ыстрот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йте определение,  профессиональное здоровье это -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а способности человека выступать активным и автономным субъектом собственной жизнедеятельност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ность организма сохранять и активизировать компенсаторные, защитные, регуляторные механизмы, обеспечивающие работоспособность, эффективность  развитие его личност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ханизм личностной саморегуляци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, обеспечивающий прогрессивное изменение, эволюцию человека в новых экономических услови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двигательных умений и навыков, развитие психофизических качеств, развитие двигательных способностей это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доровительные задачи физического воспита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е задачи физического воспитания; 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ые задачи физического воспита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ие задачи физического воспита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у принадлежат слова: «В творческом состоянии большую роль играет телесная свобода, отсутствие всякого мышечного напряжения и полное подключение всего физического аппарата воли…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С. Альтшуллер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.С. Выготский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.М. Аболин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.С. Станиславск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рыв между физкультурными занятиями не должен составлять более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го дня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ух дн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тырех дней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дной недели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торная плотность утренней гимнастики  должна составлять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5-80%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-60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0-80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-85%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составлении конспекта физкультурного занятия сначала разрабатывае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ная ча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ая ча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 игровых за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 утренней гимнасти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целью определения гибкости ребенка применяе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лночный бег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клон вперед из положения стоя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клон вперед из положения сидя;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нообразные движения ру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е требование, предъявляемое к подбору подвижных игр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упражнения в играх должны опережать анатомо-физиологические и психологические особенности дет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бирать остроконфликтные игры, вызывающие слишком большой игровой азар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ая и психологическая нагрузка в играх, функциональные сдвиги должны соответствовать нормальной физиологической криво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игры должны соответствовать зоне ближайшего развития ребен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чение развития моторики ребенка заключается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желании выполнять движ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явлении новых движ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обеспечении полноценного психофизического развития ребенк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здоровлении детского организм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тимальный двигательный стереотип – это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меющихся у ребенка движений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более экономичный, присущий индивиду комплекс движений, характеризуемый внешней и внутренней гармонией движений тела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основных движений, которым нужно обучать ребенка на занятиях физической культуры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остоятельная двигательная активность индивид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характеризует гимнастику, как средство и метод физической культуры дошкольников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ическая активность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методов и приемов, соответствующих возрасту ребенка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истема специально подобранных упражнений, оказывающих разностороннее влияние на организм;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стема общеразвивающих упражнений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ую задачу выполняет кинезиология: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смотреть</w:t>
      </w:r>
    </w:p>
    <w:p>
      <w:pPr>
        <w:pStyle w:val="Normal"/>
        <w:widowControl w:val="false"/>
        <w:numPr>
          <w:ilvl w:val="0"/>
          <w:numId w:val="1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мышечную активность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мышечный контроль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ет психофизические функции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деятельность структур моз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оложительные характеристики свойственны леворуким детям: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креатив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ышенная двигательная актив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ежающее физическое развит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ориентировки во време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те правильный ответ. На развитие личности оказывает влия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ледственность, среда, воспит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едственность, обучение, развит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, воспитание; сре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упражнений,  необходимый  для профилактики феномена «координационная неспособность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 упражнений для координации глаз и рук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 упражнений для слухомоторной координации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 корригирующей гимнастики; 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на равновес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занятий физической культурой с детьми, не посещающими ДОУ. согласно  программе предшкольного образования»  под ред. Шаеховой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К.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редусмотрено образовательной программо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раза в неделю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раз в неделю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раза в нед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здела программы предшкольного образования «Хотим быть здоровыми» под ред. Шаеховой Р.К.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ты по формированию  у детей потребности в движении, развитию техники их выполнения, самостоятельному пользованию приобретенными навыками движений, проявлению творчества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боты по укреплению физического здоровья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боты по укреплению психического здоровья;</w:t>
        <w:br/>
        <w:t xml:space="preserve"> содержание работы по формированию здорового образа жизн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ая частота пульса ребенка старшего дошкольного возраста на занятиях физической культуры в детском с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0-120 ударов в минуту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0-140 ударов в минуту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-160 ударов в минуту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0- 160  ударов в мину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ебная физическая культура – это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 неспецифической терапии, использующий средства физической культуры для восстановления здоровья и трудоспособности больного, предупреждения последствий патологического процесса;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медицины, изучающий рациональное применение физической культуры и изменения, возникающие у больных под влиянием физических упражн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правильный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многократного повторения физических упражнений, способствующих восстановлению здоровья, тренированности, повышению физической работоспособности и другим сдвигам в состоянии организма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коррекционно-развивающих упражнений, направленных на оздоровление детского организ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стиками здоровья людей, по А.Маслоу, являются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ая способность принимать себя, других и мир в целом таким, какими они есть на самом деле;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эффективно выполнять разнообразные социальные роли;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ый возрасту уровень зрелости личностной, эмоционально-волевой и познавательной сфер;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человека осознанно относиться к функциям своего орган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ность проведения медико-педагогического контроля на занятиях физической культуры в целях повышения общей и моторной плотности: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раз в квартал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месячно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межуточного и итогового контроля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смотрению участников медико-педагогическ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рограммы «Театр физического развития и оздоровления детей»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2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ырина Л.Д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ановский Ю.Ф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фименко Н.Н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 В.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тимальная температура воздуха в физкультурном зале в соответствии с СанПиН составляет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16-17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9-2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20-21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22-24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 двигательной активности ребенка в организационных формах деятельности от всего объема суточной двигательной активности должна составлять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менее 50%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60%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40%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менее 70%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занятиях по физической культуре задача постепенного перехода от возбужденного состояния организма ребенка к более спокойному решению ставитс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о вводной част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 основной част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аключительной част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о вводных и заключительных частя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) в основных и вводных частя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) в основных и заключительных частя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е с одним видом физических упражнений (например, лыжи) относятся к занятиям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учебно-тренировоч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игров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комплекс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из  античных философов  впервые высказал идею общественного дошкольного воспита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Аристотел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Пла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Сок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Демокр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является основателем теории и практики  дошкольного воспитания?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М.Монтессор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С.Симоно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Фреб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гда в России появились первые детские сад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в начале 19 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 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 второй половине 19 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 в годы Советск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ое учебное заведение в России, готовившее руководительниц для детских садов России, называлос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Высшие женские курс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) Бестужевские курс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Фребелевские курс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Институт благородных дев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из нижеперечисленных  педагогов считал основной задачей воспитания « развитие хороших привычек и надлежащее направление их»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К.Д.Ушин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Е.И.Водовоз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Л.Н.Толс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 П.Ф.Лесгаф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едагогической литературе понимание игры как отражения жизни было впервые высказ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Ф.Фреб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К.Д.Ушинск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 Н.К.Крупс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 Д.Б.Элькони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 классификации игрушек по  принципу  «готовых»( куклы, автомобили и др.) и «полуготовых»( кубики, конструкторы, разрезные модели, природный материал и др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Е.А.Флер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) Е.А.Ар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 К.Гро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 Ж.Пиаж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5) Н.Круп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А.С.Макар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7) С.Л.Новосе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игрушек, по Е.А.Флериной, основывается: 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  способе  их изгот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) виде матер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 способе использования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виде иг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, входящие в игровую классификацию С.Л. Новоселов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компьютерные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дидактические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строительно-конструктивные игры, развивающие иг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овые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 каком  возрастном этапе раннего детства игры детей приобретают  сюжетно-ролевой характер?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)1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) 1,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3) 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 2,5 г- 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какого возраста характерны отобразительные игры?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осмотре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1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2) 1,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) 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) 2,5 г- 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м сюжетно-ролевой игры являетс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предмет, его употребление и изменение человеко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отношения между людьми, осуществляемые через действия с предмет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воспроизведение между сверстниками тех отношений, которые существуют в детском коллектив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начинает передавать свои эмоции и состояния в рисунке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2,5 - 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3-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) 4-5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5-7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учение детей в ДОУ в форме занятий рекомендуется начинат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третьего года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с четвертого года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о второго года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с поступления в ДО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ение создавать предметно-игровую ситуацию для реализации своего замысла, используя готовые игрушки, атрибутивные принадлежности, предметы-заместители, воображаемые предметы, игровые модули для обозначения событийного пространства своей игры начин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с трех л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с четырех л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 пяти л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с шести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 детей, в котором деятельность носит ситуативный, непреднамеренный характер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ладший дошкольный возрас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средний дошкольный возрас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тарший дошкольный возрас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ранний дошкольный возрас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В.И.Логиновой, пример, поощрение, наказание относятся к группе метод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формирования нравственного по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) формирования нравственного созн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мулирования чувств и отношени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требность в общении со сверстниками и появлении детского сообщества у дошкольника возник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) к трем год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к четырем год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к пяти год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к шести год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ие дети относятся к  четвертой группе здоровья?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5"/>
        </w:numPr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ые дети, с нормальным физическим и нервно-психическим развитием, не имеющие хронические патологии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, не имеющие хронической патологии, болеющие более 4-5 раз в году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с врожденными дефектами развития или с хронической патологией в стадии компенс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ти с врожденными пороками развития или тяжелой хронической патологией в стадии субкомпенс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ность к первичной половой идентификации формируется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1,5-2 г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2-3 г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3-4 г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 5-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аком году жизни ребенок начинает самостоятельно систематизировать сенсорные этал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на седьмом году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 четвертом году жиз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ятом году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а шестом году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ий принцип развивающего обучения, обоснованный Л.В. Занковым</w:t>
      </w: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FF"/>
          <w:sz w:val="20"/>
          <w:szCs w:val="20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цип осознания процесса обуч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) принцип обучения на высоком уровне трудности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нцип научности</w:t>
      </w:r>
    </w:p>
    <w:p>
      <w:pPr>
        <w:pStyle w:val="Normal"/>
        <w:widowControl w:val="false"/>
        <w:tabs>
          <w:tab w:val="clear" w:pos="708"/>
          <w:tab w:val="left" w:pos="967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принцип нагляд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auto" w:line="240" w:before="0" w:after="0"/>
        <w:ind w:left="360" w:firstLine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auto" w:line="240" w:before="0" w:after="0"/>
        <w:ind w:left="360" w:firstLine="36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ифоз позвоночника – это…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гиб, направленный назад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згиб вбок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згиб вперед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сутствие изги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колиоз позвоночника – эт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…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40" w:right="384" w:hanging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згиб, направленный назад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40" w:right="384" w:hanging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гиб вбок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40" w:right="384" w:hanging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згиб вперед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40" w:right="384" w:hanging="36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сутствие изги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384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оответствии с Конвенцией о правах ребенка ребенком является каждое человеческое существо до достижени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6-летнего возраста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-летнего возрас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4-летнего возрас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12-летнего возра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воспитатель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  Да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4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е предъявляется дифференцированно от профиля образовательной деятельности и квалификации работни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0"/>
    <w:lvlOverride w:ilvl="0">
      <w:startOverride w:val="1"/>
    </w:lvlOverride>
  </w:num>
  <w:num w:numId="67">
    <w:abstractNumId w:val="62"/>
    <w:lvlOverride w:ilvl="0">
      <w:startOverride w:val="1"/>
    </w:lvlOverride>
  </w:num>
  <w:num w:numId="68">
    <w:abstractNumId w:val="22"/>
    <w:lvlOverride w:ilvl="0">
      <w:startOverride w:val="1"/>
    </w:lvlOverride>
  </w:num>
  <w:num w:numId="69">
    <w:abstractNumId w:val="5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4"/>
    <w:lvlOverride w:ilvl="0">
      <w:startOverride w:val="1"/>
    </w:lvlOverride>
  </w:num>
  <w:num w:numId="72">
    <w:abstractNumId w:val="2"/>
    <w:lvlOverride w:ilvl="0">
      <w:startOverride w:val="1"/>
    </w:lvlOverride>
  </w:num>
  <w:num w:numId="73">
    <w:abstractNumId w:val="31"/>
    <w:lvlOverride w:ilvl="0">
      <w:startOverride w:val="1"/>
    </w:lvlOverride>
  </w:num>
  <w:num w:numId="74">
    <w:abstractNumId w:val="58"/>
    <w:lvlOverride w:ilvl="0">
      <w:startOverride w:val="1"/>
    </w:lvlOverride>
  </w:num>
  <w:num w:numId="75">
    <w:abstractNumId w:val="45"/>
    <w:lvlOverride w:ilvl="0">
      <w:startOverride w:val="1"/>
    </w:lvlOverride>
  </w:num>
  <w:num w:numId="76">
    <w:abstractNumId w:val="17"/>
    <w:lvlOverride w:ilvl="0">
      <w:startOverride w:val="1"/>
    </w:lvlOverride>
  </w:num>
  <w:num w:numId="77">
    <w:abstractNumId w:val="41"/>
    <w:lvlOverride w:ilvl="0">
      <w:startOverride w:val="1"/>
    </w:lvlOverride>
  </w:num>
  <w:num w:numId="78">
    <w:abstractNumId w:val="40"/>
    <w:lvlOverride w:ilvl="0">
      <w:startOverride w:val="1"/>
    </w:lvlOverride>
  </w:num>
  <w:num w:numId="79">
    <w:abstractNumId w:val="8"/>
    <w:lvlOverride w:ilvl="0">
      <w:startOverride w:val="1"/>
    </w:lvlOverride>
  </w:num>
  <w:num w:numId="80">
    <w:abstractNumId w:val="30"/>
    <w:lvlOverride w:ilvl="0">
      <w:startOverride w:val="1"/>
    </w:lvlOverride>
  </w:num>
  <w:num w:numId="81">
    <w:abstractNumId w:val="61"/>
    <w:lvlOverride w:ilvl="0">
      <w:startOverride w:val="1"/>
    </w:lvlOverride>
  </w:num>
  <w:num w:numId="82">
    <w:abstractNumId w:val="16"/>
    <w:lvlOverride w:ilvl="0">
      <w:startOverride w:val="1"/>
    </w:lvlOverride>
  </w:num>
  <w:num w:numId="83">
    <w:abstractNumId w:val="33"/>
    <w:lvlOverride w:ilvl="0">
      <w:startOverride w:val="1"/>
    </w:lvlOverride>
  </w:num>
  <w:num w:numId="84">
    <w:abstractNumId w:val="25"/>
    <w:lvlOverride w:ilvl="0">
      <w:startOverride w:val="1"/>
    </w:lvlOverride>
  </w:num>
  <w:num w:numId="85">
    <w:abstractNumId w:val="1"/>
    <w:lvlOverride w:ilvl="0">
      <w:startOverride w:val="1"/>
    </w:lvlOverride>
  </w:num>
  <w:num w:numId="86">
    <w:abstractNumId w:val="23"/>
    <w:lvlOverride w:ilvl="0">
      <w:startOverride w:val="1"/>
    </w:lvlOverride>
  </w:num>
  <w:num w:numId="87">
    <w:abstractNumId w:val="63"/>
    <w:lvlOverride w:ilvl="0">
      <w:startOverride w:val="1"/>
    </w:lvlOverride>
  </w:num>
  <w:num w:numId="88">
    <w:abstractNumId w:val="54"/>
    <w:lvlOverride w:ilvl="0">
      <w:startOverride w:val="1"/>
    </w:lvlOverride>
  </w:num>
  <w:num w:numId="89">
    <w:abstractNumId w:val="11"/>
    <w:lvlOverride w:ilvl="0">
      <w:startOverride w:val="1"/>
    </w:lvlOverride>
  </w:num>
  <w:num w:numId="90">
    <w:abstractNumId w:val="50"/>
    <w:lvlOverride w:ilvl="0">
      <w:startOverride w:val="1"/>
    </w:lvlOverride>
  </w:num>
  <w:num w:numId="91">
    <w:abstractNumId w:val="53"/>
    <w:lvlOverride w:ilvl="0">
      <w:startOverride w:val="1"/>
    </w:lvlOverride>
  </w:num>
  <w:num w:numId="92">
    <w:abstractNumId w:val="14"/>
    <w:lvlOverride w:ilvl="0">
      <w:startOverride w:val="1"/>
    </w:lvlOverride>
  </w:num>
  <w:num w:numId="93">
    <w:abstractNumId w:val="15"/>
    <w:lvlOverride w:ilvl="0">
      <w:startOverride w:val="1"/>
    </w:lvlOverride>
  </w:num>
  <w:num w:numId="94">
    <w:abstractNumId w:val="9"/>
    <w:lvlOverride w:ilvl="0">
      <w:startOverride w:val="1"/>
    </w:lvlOverride>
  </w:num>
  <w:num w:numId="95">
    <w:abstractNumId w:val="64"/>
    <w:lvlOverride w:ilvl="0">
      <w:startOverride w:val="1"/>
    </w:lvlOverride>
  </w:num>
  <w:num w:numId="96">
    <w:abstractNumId w:val="27"/>
    <w:lvlOverride w:ilvl="0">
      <w:startOverride w:val="1"/>
    </w:lvlOverride>
  </w:num>
  <w:num w:numId="97">
    <w:abstractNumId w:val="44"/>
    <w:lvlOverride w:ilvl="0">
      <w:startOverride w:val="1"/>
    </w:lvlOverride>
  </w:num>
  <w:num w:numId="98">
    <w:abstractNumId w:val="57"/>
    <w:lvlOverride w:ilvl="0">
      <w:startOverride w:val="1"/>
    </w:lvlOverride>
  </w:num>
  <w:num w:numId="99">
    <w:abstractNumId w:val="5"/>
    <w:lvlOverride w:ilvl="0">
      <w:startOverride w:val="1"/>
    </w:lvlOverride>
  </w:num>
  <w:num w:numId="100">
    <w:abstractNumId w:val="46"/>
    <w:lvlOverride w:ilvl="0">
      <w:startOverride w:val="1"/>
    </w:lvlOverride>
  </w:num>
  <w:num w:numId="101">
    <w:abstractNumId w:val="42"/>
    <w:lvlOverride w:ilvl="0">
      <w:startOverride w:val="1"/>
    </w:lvlOverride>
  </w:num>
  <w:num w:numId="102">
    <w:abstractNumId w:val="38"/>
    <w:lvlOverride w:ilvl="0">
      <w:startOverride w:val="1"/>
    </w:lvlOverride>
  </w:num>
  <w:num w:numId="103">
    <w:abstractNumId w:val="36"/>
    <w:lvlOverride w:ilvl="0">
      <w:startOverride w:val="1"/>
    </w:lvlOverride>
  </w:num>
  <w:num w:numId="104">
    <w:abstractNumId w:val="32"/>
    <w:lvlOverride w:ilvl="0">
      <w:startOverride w:val="1"/>
    </w:lvlOverride>
  </w:num>
  <w:num w:numId="105">
    <w:abstractNumId w:val="60"/>
    <w:lvlOverride w:ilvl="0">
      <w:startOverride w:val="1"/>
    </w:lvlOverride>
  </w:num>
  <w:num w:numId="106">
    <w:abstractNumId w:val="49"/>
    <w:lvlOverride w:ilvl="0">
      <w:startOverride w:val="1"/>
    </w:lvlOverride>
  </w:num>
  <w:num w:numId="107">
    <w:abstractNumId w:val="3"/>
    <w:lvlOverride w:ilvl="0">
      <w:startOverride w:val="1"/>
    </w:lvlOverride>
  </w:num>
  <w:num w:numId="108">
    <w:abstractNumId w:val="10"/>
    <w:lvlOverride w:ilvl="0">
      <w:startOverride w:val="1"/>
    </w:lvlOverride>
  </w:num>
  <w:num w:numId="109">
    <w:abstractNumId w:val="34"/>
    <w:lvlOverride w:ilvl="0">
      <w:startOverride w:val="1"/>
    </w:lvlOverride>
  </w:num>
  <w:num w:numId="110">
    <w:abstractNumId w:val="18"/>
    <w:lvlOverride w:ilvl="0">
      <w:startOverride w:val="1"/>
    </w:lvlOverride>
  </w:num>
  <w:num w:numId="111">
    <w:abstractNumId w:val="12"/>
    <w:lvlOverride w:ilvl="0">
      <w:startOverride w:val="1"/>
    </w:lvlOverride>
  </w:num>
  <w:num w:numId="112">
    <w:abstractNumId w:val="56"/>
    <w:lvlOverride w:ilvl="0">
      <w:startOverride w:val="1"/>
    </w:lvlOverride>
  </w:num>
  <w:num w:numId="113">
    <w:abstractNumId w:val="39"/>
    <w:lvlOverride w:ilvl="0">
      <w:startOverride w:val="1"/>
    </w:lvlOverride>
  </w:num>
  <w:num w:numId="114">
    <w:abstractNumId w:val="24"/>
    <w:lvlOverride w:ilvl="0">
      <w:startOverride w:val="1"/>
    </w:lvlOverride>
  </w:num>
  <w:num w:numId="115">
    <w:abstractNumId w:val="7"/>
    <w:lvlOverride w:ilvl="0">
      <w:startOverride w:val="1"/>
    </w:lvlOverride>
  </w:num>
  <w:num w:numId="116">
    <w:abstractNumId w:val="6"/>
    <w:lvlOverride w:ilvl="0">
      <w:startOverride w:val="1"/>
    </w:lvlOverride>
  </w:num>
  <w:num w:numId="117">
    <w:abstractNumId w:val="52"/>
    <w:lvlOverride w:ilvl="0">
      <w:startOverride w:val="1"/>
    </w:lvlOverride>
  </w:num>
  <w:num w:numId="118">
    <w:abstractNumId w:val="26"/>
    <w:lvlOverride w:ilvl="0">
      <w:startOverride w:val="1"/>
    </w:lvlOverride>
  </w:num>
  <w:num w:numId="119">
    <w:abstractNumId w:val="37"/>
    <w:lvlOverride w:ilvl="0">
      <w:startOverride w:val="1"/>
    </w:lvlOverride>
  </w:num>
  <w:num w:numId="120">
    <w:abstractNumId w:val="35"/>
    <w:lvlOverride w:ilvl="0">
      <w:startOverride w:val="1"/>
    </w:lvlOverride>
  </w:num>
  <w:num w:numId="121">
    <w:abstractNumId w:val="21"/>
    <w:lvlOverride w:ilvl="0">
      <w:startOverride w:val="1"/>
    </w:lvlOverride>
  </w:num>
  <w:num w:numId="122">
    <w:abstractNumId w:val="48"/>
    <w:lvlOverride w:ilvl="0">
      <w:startOverride w:val="1"/>
    </w:lvlOverride>
  </w:num>
  <w:num w:numId="123">
    <w:abstractNumId w:val="55"/>
    <w:lvlOverride w:ilvl="0">
      <w:startOverride w:val="1"/>
    </w:lvlOverride>
  </w:num>
  <w:num w:numId="124">
    <w:abstractNumId w:val="29"/>
    <w:lvlOverride w:ilvl="0">
      <w:startOverride w:val="1"/>
    </w:lvlOverride>
  </w:num>
  <w:num w:numId="125">
    <w:abstractNumId w:val="47"/>
    <w:lvlOverride w:ilvl="0">
      <w:startOverride w:val="1"/>
    </w:lvlOverride>
  </w:num>
  <w:num w:numId="126">
    <w:abstractNumId w:val="43"/>
    <w:lvlOverride w:ilvl="0">
      <w:startOverride w:val="1"/>
    </w:lvlOverride>
  </w:num>
  <w:num w:numId="127">
    <w:abstractNumId w:val="59"/>
    <w:lvlOverride w:ilvl="0">
      <w:startOverride w:val="1"/>
    </w:lvlOverride>
  </w:num>
  <w:num w:numId="128">
    <w:abstractNumId w:val="1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4:00Z</dcterms:created>
  <dc:creator>1</dc:creator>
  <dc:description/>
  <cp:keywords/>
  <dc:language>en-US</dc:language>
  <cp:lastModifiedBy>User</cp:lastModifiedBy>
  <dcterms:modified xsi:type="dcterms:W3CDTF">2017-10-14T15:23:00Z</dcterms:modified>
  <cp:revision>3</cp:revision>
  <dc:subject/>
  <dc:title/>
</cp:coreProperties>
</file>