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Ы – БЛЕСТЯЩИЙ УЧИТЕЛЬ</w:t>
      </w:r>
    </w:p>
    <w:p>
      <w:pPr>
        <w:pStyle w:val="Normal"/>
        <w:jc w:val="center"/>
        <w:rPr>
          <w:rFonts w:ascii="a_AlgeriusBlw;Gabriola" w:hAnsi="a_AlgeriusBlw;Gabriola" w:cs="a_AlgeriusBlw;Gabriola"/>
          <w:b/>
          <w:b/>
          <w:sz w:val="36"/>
          <w:szCs w:val="36"/>
        </w:rPr>
      </w:pPr>
      <w:r>
        <w:rPr>
          <w:rFonts w:cs="a_AlgeriusBlw;Gabriola" w:ascii="a_AlgeriusBlw;Gabriola" w:hAnsi="a_AlgeriusBlw;Gabriola"/>
          <w:b/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32"/>
          <w:szCs w:val="32"/>
        </w:rPr>
        <w:t>Календарь удивленно листает страниц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День Учителя снова, ребята, у н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Пусть во сне вам сегодня жар-птица приснит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Ну, а завтра ее вам подарит ваш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олнце вам подмигнет – неплохая приме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а еще если, встали с левой ног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ы - чудесный учитель, запомните э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 у вас несравненные учен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Пусть душа ваша петь никогда не устан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Потому что под песню приятнее плы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Хорошо ведь увидится с Сашей и Тан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И чему-нибудь их науч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у а грусть – далеко, далеко – это где-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А пока что глаза веселы и мяг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ы – прекрасный учител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Запомните э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 у вас превосходные учен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Не волнуйтесь, по полочкам все разложи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Цель урока – добро, запишите в свой пла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И пятерки, пятерки, пятерки дарит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Остальные отметки несвойственны в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ам опять не уснуть, вам опять до расс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То задачки решать, то дарить всем стих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ы – блестящий учитель, запомните э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И у вас бесподобные учен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С Днем Учителя вас, господ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Все осенние праздники важно учес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И то проще они, то мудрей</w:t>
      </w:r>
    </w:p>
    <w:p>
      <w:pPr>
        <w:pStyle w:val="Normal"/>
        <w:rPr/>
      </w:pPr>
      <w:r>
        <w:rPr>
          <w:sz w:val="32"/>
          <w:szCs w:val="32"/>
        </w:rPr>
        <w:tab/>
        <w:tab/>
      </w:r>
      <w:r>
        <w:rPr>
          <w:b/>
          <w:sz w:val="32"/>
          <w:szCs w:val="32"/>
        </w:rPr>
        <w:t>А стихи звучат в чест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Уважаемых учителей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Не профессия это – судьб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С Днем учителя вас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С Днем  учителя вас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С Днем учителя вас, господа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И. Львова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60"/>
          <w:szCs w:val="60"/>
        </w:rPr>
        <w:tab/>
        <w:tab/>
        <w:tab/>
        <w:tab/>
      </w: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ак время беспощадно скоротеч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, кажется, страна идет ко дну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лишь учитель  зажигает свечи,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огда клянут другие темн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пусть не утихают р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усть светятся глаза ученик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огда мы только зажигаем св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огда не прекращается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лишь учитель честен, добр, сердеч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лишь учитель искренен и см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 потому  и зажигает све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бы не дать пробиться темн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(И. Львова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ы нас учил быть стойкими в борьб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чил трудиться не жалея с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читель наш, земной поклон тебе</w:t>
      </w:r>
    </w:p>
    <w:p>
      <w:pPr>
        <w:pStyle w:val="Normal"/>
        <w:rPr/>
      </w:pPr>
      <w:r>
        <w:rPr>
          <w:sz w:val="28"/>
          <w:szCs w:val="28"/>
        </w:rPr>
        <w:tab/>
        <w:tab/>
        <w:t>За все, за все, чему нас на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 честный труд, что подвигу сро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 жизнь твою, которой чужд п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 ученичества счастливейшие д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читель наш, прими поклон зем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Н.Михайлов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ДА УЧИТЕЛЮ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с именем Вашим знакомы с пелен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ас знает и взрослый, и каждый ребе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ет, Вы - не герой, не артист, не прави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 лишь рядовой, незаметный 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о если мы в жизни чего-то доб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ля этого Вы от души потруд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основе всех наших идей и откры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Лежат Ваши знанья, наш мудрый 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огда же мы подлость и ложь облич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ы рядом, наш честный Учитель, мы 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 если нам плохо, мы в вашу об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пешим за поддержкой, наш добрый 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сколько бы лет Вы не виделись с 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ля Вас мы всегда - Коли, Нины и Ван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ы детской страны верный страж и храни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ы молоды в старости, милый 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ы - наша опора, Вы- наша святы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нам не забыть Ваше славное и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театре судьбы нашей Вы - главный зри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ш строгий, всегда справедливый 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знаете Вы ни покоя, ни ле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ичто не заставит Вас встать на кол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пусть Вы бедны и унижены ны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званье высокое не урон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ы - наших сердец обожаемый жи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ш скромный и всеми любимый УЧИТЕ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смейте забывать уч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и о вас тревожатся, и помн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в тишине задумавшихся комн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Ждут наших возвращений и ве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м не хватает этих встреч нечаст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сколько бы ни миновало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лагается учительское счаст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з наших ученических побед.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мы порой так равнодушны к ни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д Новый год не шлем им поздравл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в суете, иль попросту из л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пишем, не заходим, не зво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и нас ждут. Они следят за 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радуются всякий раз за т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то снова где-то выдержит экзам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 мужество, на честность, на успе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смейте забывать уч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усть будет жизнь достойна их уси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чителями славится Росс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ченики приносят славу 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смейте забывать уч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( А. Дементье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тот день светило солнце горяч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ветло желтели клены за окн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ы, положив мне руку на плеч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казала: « Ну, давай, дружок, начне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ы и тогда была уже се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 глубокими морщинами у глаз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вот мы в путь отправились с то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ты с тех пор не покидала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чила буквы складывать, 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Цветы растить и бабочек лов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 все смотреть и все запоми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все родное, русское, люб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ошли года. Твои уче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ассыпались по всей большой зем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то строит ГЭС на берегу ре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то командиром стал на кораб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ты все так же утром входишь в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ассказывать про реки и мо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ы, с добрыми морщинками у глаз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чительница первая м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ы самым слабым говоришь: « Держис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ы им помочь готова всей душ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снова чья-то маленькая жиз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твоих руках становится боль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.Тушн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ли б не было учите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о и не было б, навер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и поэта, ни мыслите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и Шекспира, ни Копер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поныне бы, наверно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ли б не было учите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открытые Аме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ставались неоткрыт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не быть бы нам Икар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икогда не взмыли в небо 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ли б в нас его старан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рылья выращены не 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ез его бы сердца добр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был мир так удивите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тому нам так и дор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мя нашего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 В.Тушнов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чить трудиться, думать см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Шагать - дороги хорош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т в мире радостнее 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ем воспитание 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ставникам - стихи и пес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верканье вдохновенных ст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удрейшей изо всех професс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личью званья: « Педагог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т в мире должности прекрас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руда отважней и миле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ияет синь. Сегодня праз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оих друзей, уч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от, кто стал учителем, пойм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кое счастье - быть полезным люд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чить Его Величество –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сти ему дар мудрости, и зн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доброты своей сердечной св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т на земле ответственней призв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четнее и радостнее -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ессмертными идеями очерч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усть будет труд ваш честен до кон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вам тогда откроются навстреч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ограждан юных чистые сер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понесут они, как эстафе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к память об учителе сво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тремленье наше сделать землю э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ланету, на которой мы жив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(Г. Крунин).</w:t>
      </w:r>
    </w:p>
    <w:p>
      <w:pPr>
        <w:pStyle w:val="Normal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читель…Слово - то како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читель! Вот они бег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ропиночкою под-над рек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оробышки, что меж соб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ебя учителем зов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егут. Румянятся их л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в сумочках - каранда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етради…и еще част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воей – на всех одной –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оторый год – ах, трудно, пра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 вспомнить: годы-то летят!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ы перед этою ора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таешь… который год подря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, сорок пять минут уро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, радость полной тиши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огда, распахнуты широ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лаза к тебе устремле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оверчиво и беззащит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лядят они. И ты в круг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ех синих, карих глаз, учит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к на некошеном л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и опять полны вним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и любви к тебе пол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и все видят! Только ран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воей не видят седин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(С.Вику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к быстро и грозно вертится Зем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школьные старятся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т силы смотреть, как стареют 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 мирные дни, за военные д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омчатся года, мимо школы пройдеш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к прежде шумит у дверей молоде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школьный учитель – он так постарел!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глубоких морщинах и волосом б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сутулились плечи, пиджак мешковат.</w:t>
      </w:r>
    </w:p>
    <w:p>
      <w:pPr>
        <w:pStyle w:val="Normal"/>
        <w:rPr/>
      </w:pPr>
      <w:r>
        <w:rPr>
          <w:sz w:val="28"/>
          <w:szCs w:val="28"/>
        </w:rPr>
        <w:tab/>
        <w:tab/>
        <w:t>И смотрит, как будто бы в чем винов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к быстро и грозно вертится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школьные старятся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(А.Межи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ждый из нас передать вам г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ысячу добрых и ласковых слов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т ваших вчерашних, от нынешн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т завтрашних ваших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сегодня от имени каждого серд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т имени юности нашей счастли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т имени нашего звонкого дет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ам говорим –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ы всегда рядом с нами остане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тому что нужны нам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начит, вы никогда не состар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икогда! Никогда! Нико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(А.Межир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азными были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человеческом общежит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на них держалась зем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ши открыти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ни не ожидали от н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пременной извест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предпочитали известный зап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рядочности и ч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ногие морщились от болтовн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устопорожней бойк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Личным примером учили 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Элементарной стойкос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мели крепкий душевный костя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важали свое приз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екоторые – Заслуженные, прочи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ез всякого з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храняли нас – спасибо скажи!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годы немыслимой сло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– в большинстве! – избегали л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 мере возмо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огда постигнешь, что в личной судьб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все теоремы докажутся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Старые учителя теб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акими родными покажу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зримо поддерживают плеч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тенцов своего пл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говорить бы с ними – и есть о ч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а все как-то нет времен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ыросли школьные то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мы живем, не теряем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ыне сами-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к умеем-стараем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(Л.Кукл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ы, каждый день и каждый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легкой посвятив рабо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дною думою о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дной заботою живе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б нами славилась Зем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чтобы честными росли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пасибо вам,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к матерям, за все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ветлее рядом с вами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 знаем - поздно или ра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ное можно поза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позабыть про вас нельзя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(И.Пшеницы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илые, сердечные, хорош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обрые мои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 детства я прощаюсь и со школ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олько с вами не прощаюсь 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пасибо вам за то, что нас люб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Хотя и строги были к нам под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 то, что вы нас мыслить науч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 все, за все, что сделали для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скренне сыновнее «спасиб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Говорим мы всем учител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удьте молодыми и счастливы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ира, долгих лет, здоровья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(Н.Михай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/>
      </w:pPr>
      <w:r>
        <w:rPr>
          <w:rFonts w:cs="a_AlgeriusBlw;Gabriola" w:ascii="a_AlgeriusBlw;Gabriola" w:hAnsi="a_AlgeriusBlw;Gabriola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УЧИТЕЛ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дают экзамены ребя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вечер скоро выпуск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кинут школу «пострелята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 10 лет шли за т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ля Вас все милые, род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Уж слезы катятся из гла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 ними вновь придут друг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будет снова дружн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каждый год души части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носят в жизненный прост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продолжает ночью сн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ебячий чей-нибудь вих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зрослея, с болью вспомин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седину учите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Жаль, ею им напомин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 детской глупости сво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 доброту, души част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знанья, розданные н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 все, чем можем мы гордиться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клон земной Учителя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(Н.Иванов)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НАШИ УЧ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е за горами и лес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Живут волшебники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и приходят в школу с нам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рнее - чуть пораньше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етет ли снег, шумит ли ос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рывая желтую лист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и всегда с собой принос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щедро дарят нам вес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ши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ам от души 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ечно будет Зем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ашим трудом крас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с ними заново открыли</w:t>
      </w:r>
    </w:p>
    <w:p>
      <w:pPr>
        <w:pStyle w:val="Normal"/>
        <w:rPr/>
      </w:pPr>
      <w:r>
        <w:rPr>
          <w:sz w:val="36"/>
          <w:szCs w:val="36"/>
        </w:rPr>
        <w:tab/>
        <w:tab/>
      </w:r>
      <w:r>
        <w:rPr>
          <w:sz w:val="28"/>
          <w:szCs w:val="28"/>
        </w:rPr>
        <w:t>И звездный мир, и даль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и мечтой нас окрыл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ердца отвагою зажг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то строит город в тунд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еняет вечный путь ре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онечно, это их питом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онечно, их уче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понимаем, видим 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к дорог им любой наш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ак им бывает трудно с 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как еще трудней без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етет ли снег, шумит ли ос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рывая желтую лист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и всегда с собой принос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щедро дарят нам весну.        (К.Ибряе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СЕ НАЧИНАЕТСЯ СО ШКОЛЬНОГО ЗВО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е начинается со школьного зво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далекий путь отчаливают пар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ам, впереди, покруче будут ста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посерьезней будут, а по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иктовки, задачи,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дачи, неудач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араграфы, глаг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древние 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о слово не склоня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о Волга потеря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се это начин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о школьного зв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е начинается со школьного зво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орога к звездам! Тайны океа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е это будет поздно или ра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е впереди, ребята, а по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Аноды, кат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уровые пох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ражения, спряж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вижения пес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имер не вспомин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вет не получ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Все это начин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о школьного зв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е начинается со школьного зво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первый друг, и первые сраж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трядный сбор и в мастерской гуденье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е начинается со школьного зво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От школьного поро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орог уходит мног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стройки, на заво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полет за обл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ты пройдешь нем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 самого нач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 первого сигнал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 школьного звонка.(В.Сусл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_AlgeriusBlw;Gabriola" w:ascii="a_AlgeriusBlw;Gabriola" w:hAnsi="a_AlgeriusBlw;Gabriola"/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НАШИ УЧИТЕЛ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Дружбой горди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Школьная наша сем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Школьный учител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е мы для вас сынов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оходят годы за г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ончаем мы за классом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Своими добрыми сердц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едете вы по жизни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Трудной дор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Школьной доро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д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 нами учите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начит, осилим подъ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(М.Садовск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ПРОЩАЛЬНЫЙ ВАЛЬ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огда уйдем со школьного д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д звуки нестареющего валь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Учитель нас проводит до уг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вновь - назад, и вновь ему с у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стречай, учи и снова расставай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огда уйдем со школьного дв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ля нас всегда открыта в школе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ощаться с ней не надо тороп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у, как забыть звончей звонка кап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девочку, которой нес портфел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ускай потом ничто не повторитьс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ля нас всегда открыта в школе две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ойди по тихим школьным этаж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десь прожито и понято нема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ыл голос робок, мел в руке дро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ты домой с победою беж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если вдруг удача запропал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ойди по тихим школьным этаж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пасибо, что конца урокам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Хотя и ждешь с надеждой перем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едь жизнь - она особенный предме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Задаст вопросы новые в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ты найди решенье непремен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пасибо, что конца урокам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(А.Дидур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ШКОЛЬНОГО ПОР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любую карту загля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орог на свете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Но начинаются о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т школьного п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сюда вся страна ви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все четыре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овет на подвиги 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 это очень здор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обрые глаза учителе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 них радость и трево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огда спешим к мечте сво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т школьного п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>Горит весн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очная недот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с в жизнь увозят поез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 школьного пор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(М.Пляцковский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_AlgeriusBlw;Gabriola" w:hAnsi="a_AlgeriusBlw;Gabriola" w:cs="a_AlgeriusBlw;Gabriola"/>
          <w:sz w:val="28"/>
          <w:szCs w:val="28"/>
        </w:rPr>
      </w:pPr>
      <w:r>
        <w:rPr>
          <w:rFonts w:cs="a_AlgeriusBlw;Gabriola" w:ascii="a_AlgeriusBlw;Gabriola" w:hAnsi="a_AlgeriusBlw;Gabriola"/>
          <w:sz w:val="28"/>
          <w:szCs w:val="28"/>
        </w:rPr>
      </w:r>
    </w:p>
    <w:p>
      <w:pPr>
        <w:pStyle w:val="Normal"/>
        <w:rPr/>
      </w:pPr>
      <w:r>
        <w:rPr>
          <w:rFonts w:cs="a_AlgeriusBlw;Gabriola" w:ascii="a_AlgeriusBlw;Gabriola" w:hAnsi="a_AlgeriusBlw;Gabriola"/>
          <w:sz w:val="28"/>
          <w:szCs w:val="28"/>
        </w:rPr>
        <w:tab/>
        <w:tab/>
      </w:r>
      <w:r>
        <w:rPr>
          <w:rFonts w:cs="Arial" w:ascii="Arial" w:hAnsi="Arial"/>
          <w:b/>
          <w:sz w:val="28"/>
          <w:szCs w:val="28"/>
        </w:rPr>
        <w:t>УЧИТЕЛ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тро школьное наста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опять, в котор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ы спокойными ша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новь войдете в этот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опять нас всех обни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згляд прекрасных ваших гла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тревоги и з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друг покинут сразу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чителя, Учителя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для вас улыбнулась зар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ас обнимает цветами зем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 для вас пески руч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Этот листок календ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Нам подарил этот день октяб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ою любовь и тепло вам дар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Учителя, учител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ыли мы почти не пра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 ошибок всех не сч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о вы любите как м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с таких, какие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усть виски посеребр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ыстротечные г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 вами день светлее ста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едь вы молоды всег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. Яценк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AlgeriusBlw">
    <w:altName w:val="Gabriola"/>
    <w:charset w:val="cc"/>
    <w:family w:val="decorative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1:42:00Z</dcterms:created>
  <dc:creator>тыва</dc:creator>
  <dc:description/>
  <cp:keywords/>
  <dc:language>en-US</dc:language>
  <cp:lastModifiedBy>тыва</cp:lastModifiedBy>
  <dcterms:modified xsi:type="dcterms:W3CDTF">2012-11-13T05:19:00Z</dcterms:modified>
  <cp:revision>3</cp:revision>
  <dc:subject/>
  <dc:title>ВЫ – БЛЕСТЯЩИЙ УЧИТЕЛЬ</dc:title>
</cp:coreProperties>
</file>