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Cs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редняя общеобразовательная школа № 45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рограмма воспитательной работ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«Я в мире профессий»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втор: Самойленко Е.Д.</w:t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 математики МБОУ СОШ № 45</w:t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. Челябинска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/>
          <w:bCs/>
          <w:i/>
          <w:sz w:val="32"/>
          <w:szCs w:val="32"/>
        </w:rPr>
        <w:t>Содержание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аспорт программы________________________________________________________________________3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яснительная записка_____________________________________________________________________4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цептуальные основы воспитательной программы__________________________________________5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с коллективом класса, педагогическое сопровождение и поддержка учащихся______________6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с родителями учащихся______________________________________________________________7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иагностика личностного роста учащихся____________________________________________________8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тика классных часов и родительских собраний____________________________________________9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исок методической литературы___________________________________________________________10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аспорт воспитательной программ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ип программы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ая программа под названием «Я в мире профессий»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значение программ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щихся 9 классов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sz w:val="28"/>
          <w:szCs w:val="28"/>
        </w:rPr>
        <w:t>для классных руководителей МОУ СОШ как средство организации воспитательного процесс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администрации программа является основанием для определения качества реализации воспитательного процесса в школе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тегория обучающихся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9 классов МОУ СОШ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роки освоения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 год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Целостность, целенаправленность и эффективность воспитательной системы школы могут обеспечить только объединенные усилия всех участников образовательного процесса: администрации школы, классных руководителей, педагогов-предметников, психологов, педагогов дополнительного образования, родителей обучающихся, представителей общественност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Воспитательная программа класса является ее неотъемлемой составляющей и координирует деятельность всех участников образовательного процесс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Целью программы является включение ребенка в общность одного возраста, выработка у него «Я»-позиции, при уважительном отношении к позиции других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анной программе отражаются два основных мотива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sz w:val="28"/>
          <w:szCs w:val="28"/>
        </w:rPr>
        <w:t>«я»- позиция каждого ученика по отношению к определенному вопросу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ость выбранной темы для ребенка на данном возрастном этапе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ая воспитательная программа включает в себя следующие разделы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цептуальные основы воспитательной программы: образовательные цели и задачи, результаты реализации воспитательной программ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бота с коллективом класса, педагогическое сопровождение и поддержка учащих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бота с родителями учащих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Диагностики личностного роста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ематика классных часов и родительских собр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птуальные основы воспитательной программы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805"/>
        <w:gridCol w:w="3194"/>
        <w:gridCol w:w="3100"/>
        <w:gridCol w:w="3099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ступ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воспитательной програм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Я в мире профессий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услов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самопознания и познания духовных ценностей ка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ажных основ жизни челове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собство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у школьник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го пу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у школьн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амопознании ка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 жизнен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овать освоени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щимися социальных ролей и способов самовыраж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ализации их интеллектуального и творческого потенциал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ознание учащими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и и уникальност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я к самопознан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Самостоятель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ормирование жизненных целей и план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Построение партнерских отношений в общении со сверстниками и взрослыми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коллективом класса, педагогическое сопровождение и поддержка учащихся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реализации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итывать чувство ответственности перед классны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ом и школьным сообщество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творческие и организаторские способ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Формировать у старшеклассников активную жизненную позицию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Система часов общения (классных часов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лективные творческие де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дополните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логическое сопровождение развития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фессиональное консультирова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тивные соревн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теллектуальные турнир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, олимпиад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ферен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кскурс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ходы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Воспитывать уважительное отношение к педагогам и ровесник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огать в разрешении различных пробле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ять помощь в выборе профессии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Создавать максимально комфортные условия для обучения каждого ребен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Воспитывать творческую самостоятельность и инициативност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индивидуального учебного план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могать в разрешении конфликтных ситуаций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 учащихся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756"/>
        <w:gridCol w:w="48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реализаци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а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1. Организовать психолого-педагогическое просвещение родителей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. Инструктировать их по вопросам психологической подготовки и поддержки своих детей в период итоговой аттестации выпускников.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ьские собрания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ческие группы при подготовке внеклассных мероприятий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овые родительские собрания по отдельным проблемам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ы по проблемам успеваемости, межличностного общения, поведения, взросления ребенка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бесед родителей с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и-предметниками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с родительским комитетом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иагностика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ормирование «Портфолио достижений»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взаимодействие внутри коллектива родителей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имулировать совместное участие детей и родителей в подготовке различных мероприятий.</w:t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психолого-педагогическое просвещение родителей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ывать помощь в разрешении конфликтных ситуаций.</w:t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личностного роста учащихся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55"/>
        <w:gridCol w:w="4759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изуче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моактуализированность личности учащихс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ровень воспитан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личие достижений ребенка в одном или нескольких видах деятель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формированность нравственных качест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циализац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чностный рост школьника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Методика определения уровня воспитанности учащих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ртфолио (папка достижений) учащих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нравственных приоритетов учащих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уровня социальной зрелости 9-классник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Т.Н. Кожевниковой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Диагностика личностного роста школьника (методика                      Д.В. Григорьева, П.В.Степанова)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довлетворенность учащихся и родителей жизнедеятельностью в школ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Степень комфортности учащихся в школ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Удовлетворенность родите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УВП школ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мнения учащихся о воспитательной работе в школ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М.П.Неча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ка изучения удовлетворенности родите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й школы (методика Е.Н.Степанова)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ка классных часов и родительских собраний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  <w:gridCol w:w="4935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 общения (классные часы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ительские собрания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  <w:i/>
                <w:sz w:val="32"/>
                <w:szCs w:val="32"/>
              </w:rPr>
              <w:t>«Я в мире профессий»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человека и человек в мир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духовные ценност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ебе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а моих способностей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емперамента на профессиональное самоопределени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, которые мы выбираем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выбора професс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жизненные и профессиональные план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пективы моего профессионального старт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рганизации</w:t>
            </w:r>
          </w:p>
          <w:p>
            <w:pPr>
              <w:pStyle w:val="Normal"/>
              <w:autoSpaceDE w:val="false"/>
              <w:spacing w:lineRule="auto" w:line="360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 в 9-м класс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учащихс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государственная аттестация выпускников основной школы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себя и ребенка к экзаменам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методической литературы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1) Алексеев Н.А. Личностно-ориентированное обучение в школе.- Ростов н/Д.: Феникс, 2006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2) Алоева М.А., Бейсова В.Е. Настольная книга классного руководителя. 5-9 классы. – Ростов н/Д: Феникс, 2005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3) Барышникова С.В. Трудный выбор классного руководителя: Методическое пособие по организации</w:t>
      </w:r>
    </w:p>
    <w:p>
      <w:pPr>
        <w:pStyle w:val="Normal"/>
        <w:autoSpaceDE w:val="false"/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воспитательной деятельности в классе. – СПб.: КАРО, 2003.</w:t>
      </w:r>
    </w:p>
    <w:p>
      <w:pPr>
        <w:pStyle w:val="Normal"/>
        <w:autoSpaceDE w:val="false"/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4) Григорьев Д.В. Воспитательная система школы: от А до Я: пособие для учителя / Под ред. Л.И. Виноградовой. – М.: Просвещение,2006.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Классный руководитель. Научно-методический журнал. – М.: Центл «Педагогический поиск», 2000 – 2006 гг.</w:t>
      </w:r>
    </w:p>
    <w:p>
      <w:pPr>
        <w:pStyle w:val="Normal"/>
        <w:tabs>
          <w:tab w:val="clear" w:pos="708"/>
          <w:tab w:val="left" w:pos="11850" w:leader="none"/>
        </w:tabs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Коджаспирова Г.М. Педагогика в схемах, таблицах, опорных конспектах.- М.: Айрос-пресс, 2006.</w:t>
      </w:r>
    </w:p>
    <w:p>
      <w:pPr>
        <w:pStyle w:val="Normal"/>
        <w:tabs>
          <w:tab w:val="clear" w:pos="708"/>
          <w:tab w:val="left" w:pos="11850" w:leader="none"/>
        </w:tabs>
        <w:autoSpaceDE w:val="false"/>
        <w:spacing w:lineRule="auto" w:line="360"/>
        <w:ind w:left="900" w:hanging="180"/>
        <w:rPr/>
      </w:pPr>
      <w:r>
        <w:rPr>
          <w:sz w:val="28"/>
          <w:szCs w:val="28"/>
        </w:rPr>
        <w:t>7) Савченко М.Ю. Профориентация. Личностное развитие. Тренинг готовности к экзаменам: 9 – 11 классы. – М.: ВАКО, 2008. – (Педагогика. Психология. Управление).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36:00Z</dcterms:created>
  <dc:creator>Евгения</dc:creator>
  <dc:description/>
  <cp:keywords/>
  <dc:language>en-US</dc:language>
  <cp:lastModifiedBy>SMAIL</cp:lastModifiedBy>
  <dcterms:modified xsi:type="dcterms:W3CDTF">2017-09-14T08:33:00Z</dcterms:modified>
  <cp:revision>5</cp:revision>
  <dc:subject/>
  <dc:title/>
</cp:coreProperties>
</file>