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24"/>
          <w:lang w:eastAsia="ru-RU"/>
        </w:rPr>
        <w:t>Конспект занятия в средней группе по теме « Воздух»</w:t>
        <w:br/>
        <w:t>( с элементами развлечения)</w:t>
        <w:br/>
        <w:br/>
        <w:t>« Как мы с Карлсоном шалили»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Задач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комить детей со свойствами воздуха ( прозрачность, заполняет все пространство, может двигать предметы, находится везде), его ролью в жизни человека;</w:t>
        <w:br/>
        <w:t>способствовать овладению некоторыми способами обнаружения воздуха в процессе экспериментальной деятельности.</w:t>
        <w:br/>
        <w:t>2. Развивать познавательную активность, мышление.</w:t>
        <w:br/>
        <w:t>3. Воспитывать интерес к окружающему миру.</w:t>
        <w:br/>
        <w:br/>
        <w:t>Ход занятия:</w:t>
        <w:br/>
        <w:t>Дети входят .  Здороваются с гостями.</w:t>
        <w:br/>
        <w:t xml:space="preserve">Воспитатель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чень рады , что к нам пришло столько много гостей..Примите от нас «улыбки - солнышки» и хорошее настроение не покинет больше вас.</w:t>
        <w:br/>
        <w:t>Предлагает детям подарить «улыбки – солнышки» гостям.</w:t>
        <w:br/>
        <w:t>В это время в зал заглядывает Карлсон и дразнится.</w:t>
        <w:br/>
        <w:t>Карлсон: Бе-бе-бе-бе-бе. Ну. я так не играю (огорченно). Я прилетел с ними пошалить, а они меня даже не замечают.</w:t>
        <w:br/>
        <w:t>Воспитатель: Ой, Карлсон, здравствуй! Как хорошо, что ты прилетел…</w:t>
        <w:br/>
        <w:t>Карлсон( перебивая): Пошалим? </w:t>
        <w:br/>
        <w:t>Подходит к связке с шарами и лопает один из них.</w:t>
        <w:br/>
        <w:t>Карлсон ( восторженно): Вы видели, а? Как бабахнул воздушный шарик! Так громко, даже уши заложило! Интересно, откуда такой громкий звук?</w:t>
        <w:br/>
        <w:t>Воспитатель: А я знаю, откуда этот звук взялся.( интригующе). А вы хотите узнать ?</w:t>
        <w:br/>
        <w:t>Дети и Карлсон соглашаются. </w:t>
        <w:br/>
        <w:t>Воспитатель: То, что ты называешь « бабахнул» - это воздух вылетел из шарика.</w:t>
        <w:br/>
        <w:t>Карлсон: Как вылетел? Куда вылетел?</w:t>
        <w:br/>
        <w:t>Воспитатель: Сюда, к нам. Он повсюду! (показать жестом).</w:t>
        <w:br/>
        <w:t>Карлсон: А я его не вижу. А вы, ребята видите ? ( обращается к детям).</w:t>
        <w:br/>
        <w:t>Я же говорю, что его никто не видит! Значит его нет!</w:t>
        <w:br/>
        <w:t>Воспитатель: Скажите, вы фокусы любите? (обращается ко всем)</w:t>
        <w:br/>
        <w:t>Карлсон с детьми соглашаются.</w:t>
        <w:br/>
        <w:t>Воспитатель: Тогда приглашаю всех к этому столу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наружение воздуха при помощи пакета.</w:t>
        <w:br/>
        <w:t xml:space="preserve"> Воспитатель: Что у меня в руках? ( пакет)</w:t>
        <w:br/>
        <w:t>В нем что - нибудь лежит? ( дети высказывают свои предположения)</w:t>
        <w:br/>
        <w:t>Воспитатель предлагает детям хорошенько рассмотреть пакет. Музыка звучит громче и воспитатель показывает « фокус» с пакетом:</w:t>
        <w:br/>
        <w:t>- показывает со всех сторон,</w:t>
        <w:br/>
        <w:t>- складывает в несколько раз,</w:t>
        <w:br/>
        <w:t>-взмахивает пакетом ,ловя воздух, закручивает пакет.</w:t>
        <w:br/>
        <w:t>Воспитатель: Что вы теперь скажете? И теперь пакет пустой? ( дает потрогать детям и Карлсону надутый пакет)</w:t>
        <w:br/>
        <w:t>Почему пакет стал похож на подушку? ( подвести высказывания детей к тому, что в пакете воздух)</w:t>
        <w:br/>
        <w:t>Воспитатель: В пакете воздух, он занял все пространство в пакете, что пакет стал похож на подушку.</w:t>
        <w:br/>
        <w:t>Карлсон: Дайте-ка, я посмотрю. Я все равно ничего не вижу! Ребята, поглядите сами! ( предлагает детям посмотреть сквозь пакет).</w:t>
        <w:br/>
        <w:t>Воспитатель: Карлсон, ты все сомневаешься. Я сейчас проткну пакет острой палочкой .Подставьте свои щечки ( воспитатель прокалывает пакет, подносит пакет к Карлсону и к каждому из детей, давая тем самым почувствовать струю воздуха).</w:t>
        <w:br/>
        <w:t>Воспитатель: Расскажите о своих ощущениях. ( дети рассказывают, что чувствуют холодок, ветерок, воздух).</w:t>
        <w:br/>
        <w:t>Карлсон: Как здорово! Я чувствую воздух!</w:t>
        <w:br/>
        <w:t>Воспитатель: Из пакета выходила струйка воздуха. Воздух нельзя увидеть, но можно его почувствовать.</w:t>
        <w:br/>
        <w:t>В это время Карлсон незаметно подходит к столу , где стоят стаканы с водой и соломинки для коктейля</w:t>
        <w:br/>
        <w:t>Воспитатель :Скажите, ребята, а внутри нас есть воздух? ( дети высказывают свои предположения).</w:t>
        <w:br/>
        <w:t>В это время Карлсон начинает дуть в через соломинку в воду и пускать пузыри.</w:t>
        <w:br/>
        <w:t>Воспитатель: Карлсон, ты чем занят?</w:t>
        <w:br/>
        <w:t>Карлсон: Шалю я, шалю! Идите сюда, будем вместе шалить!</w:t>
        <w:br/>
        <w:t>Воспитатель: Будем шалить с Карлсоном? Но шалить мы будем с пользой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ужение воздуха при помощи соломинки для коктейля</w:t>
        <w:br/>
        <w:t>Звучит музыка из к/ф « Усатый нянь» Детский смех. Дети вместе с Карлсоном пускают пузыри в стакане с водой.</w:t>
        <w:br/>
        <w:t>Воспитатель: Как здорово у вас получается. Вода в стаканах просто бурлит.</w:t>
        <w:br/>
        <w:t>Почему так произошло? ( дети говорят что это выходил воздух из трубочки)</w:t>
        <w:br/>
        <w:t>Откуда вы взяли воздух что бы дуть в трубочки? ( подвести детей к тому , что необходимо сначала вдохнуть воздух, а потом его выдохнуть в трубочку).</w:t>
        <w:br/>
        <w:t>Верно, сначала мы вдыхаем воздух через нос , он попадает к нам в легкие, затем мы его выдыхаем в трубочку и получаются пузырьки. Мы с вами дышим , а значит воздух находится в нас.</w:t>
        <w:br/>
        <w:t>Карлсон: Давайте поиграем в игру «Водолаз»</w:t>
        <w:br/>
        <w:t>Воспитатель: А это как?</w:t>
        <w:br/>
        <w:t>Карлсон: Кто дольше сможет продержаться без воздуха под водой. Для этого нужно крепко зажать нос руками и еще крепче сжать губы.(дети предварительно « готовят» организм к «погружению» - делают вдох – выдох три раза, затем приседают –«погружаются» и сидят на корточках кто сколько сможет. Кто не сможет дольше просидеть « всплывают» - встают )</w:t>
        <w:br/>
        <w:t>Дети играют с Карлсоном . Карлсон первым сдается.</w:t>
        <w:br/>
        <w:t>Карлсон : Все , я не могу. Голова закружилась.</w:t>
        <w:br/>
        <w:t>Воспитатель: Это потому, что человеку для жизни необходим воздух, как и всему живому на земле. Карлсон, ты в футбол любишь играть?</w:t>
        <w:br/>
        <w:t>Карлсон ( важно) : Да! Я самый лучший футбольщик!</w:t>
        <w:br/>
        <w:t>Воспитатель: Ну, во первых, не «футбольщик», а футболист. А во-вторых, мяч нужно забить в ворота не касаясь до него ни руками, ни ногами. Ребята, кто-нибудь из вас догадался как это сделать ( дети отвечают, что нужно дуть на мячик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 3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движет предметы</w:t>
        <w:br/>
        <w:t>Звучит музыка из к/ф «Усатый нянь».Переполох. Воспитатель объясняет детям как правильно забить мяч в ворота. Дети начинают играть в «Воздушный футбол» вместе с Карлсоном.</w:t>
        <w:br/>
        <w:t>Воспитатель: Весело играли. Как вам удалось так ловко забивать в ворота мяч? ( дети говорят, что они дули на мячик ). Значит воздух помог нам играть, он двигал мячик.</w:t>
        <w:br/>
        <w:t>Карлсон: Что-то я заигрался с вами. Мне к Малышу пора. Полечу, расскажу обо всем что узнал. До встречи! Еще увидимся!</w:t>
        <w:br/>
        <w:t>Карлсон « улетает». Дети машут ему в след. Воспитатель обращается к детям.</w:t>
        <w:br/>
        <w:t>Воспитатель: Весело провели время. Я думаю это не последняя встреча с Карлсоном. Он обещал вернуться .Ребята, как вы думаете , о чем может рассказать Карлсон Малышу? ( воспитатель подводит детей к самостоятельному выводу: воздух везде, его нельзя увидеть, но можно почувствовать; при помощи воздуха можно пускать пузыри и передвигать мячик, без него нельзя дышать)</w:t>
        <w:br/>
        <w:t>Воспитатель: Хотите еще поиграть с воздухом? Тогда пойдем одеваться на улицу, возьмем с собой мыльные пузыри и будем игра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3:50:00Z</dcterms:created>
  <dc:creator>Оля</dc:creator>
  <dc:description/>
  <dc:language>en-US</dc:language>
  <cp:lastModifiedBy>людмила Я</cp:lastModifiedBy>
  <dcterms:modified xsi:type="dcterms:W3CDTF">2017-10-14T13:50:00Z</dcterms:modified>
  <cp:revision>2</cp:revision>
  <dc:subject/>
  <dc:title/>
</cp:coreProperties>
</file>