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90.25pt;width:379.75pt;height:90.15pt;mso-wrap-style:none;v-text-anchor:middle;mso-position-vertical:top" type="_x0000_t136">
            <v:path textpathok="t"/>
            <v:textpath on="t" fitshape="t" string="Здоровьесберегающие &#10;технологии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т пальчик хочет спать,</w:t>
        <w:br/>
        <w:t>Этот пальчик лёг в кровать,</w:t>
        <w:br/>
        <w:t>Этот пальчик лишь вздремнул,</w:t>
        <w:br/>
        <w:t>Этот пальчик уж заснул.</w:t>
        <w:br/>
        <w:t>Этот крепко, крепко спит.</w:t>
        <w:br/>
        <w:t>Тише! Тише, не шумите!</w:t>
        <w:br/>
        <w:t>Солнце красное взойдёт,</w:t>
        <w:br/>
        <w:t>Утро ясное придёт.</w:t>
        <w:br/>
        <w:t>Будут птички щебетать,</w:t>
        <w:br/>
        <w:t>Будут пальчики вставать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Пальчики разгибаем по очереди)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(Держим руку вертикально и как-бы шагаем по пальцам).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м домике пять этажей:</w:t>
        <w:br/>
        <w:t>На первом живет семейство ежей,</w:t>
        <w:br/>
        <w:t>На втором живет семейство зайчат,</w:t>
        <w:br/>
        <w:t>На третьем - семейство рыжих бельчат,</w:t>
        <w:br/>
        <w:t>На четвертом живет с птенцами синица,</w:t>
        <w:br/>
        <w:t>На пятом сова - очень умная птица.</w:t>
        <w:br/>
        <w:t>Ну, что же, пора нам обратно спуститься:</w:t>
        <w:br/>
        <w:t>На пятом сова,</w:t>
        <w:br/>
        <w:t>На четвертом синица,</w:t>
        <w:br/>
        <w:t>Бельчата на третьем,</w:t>
        <w:br/>
        <w:t>Зайчата - втором,</w:t>
        <w:br/>
        <w:t>На первом ежи, мы еще к ним приде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  <w:br/>
        <w:t>Этот пальчик – маленький,</w:t>
        <w:br/>
        <w:t>Мизинчик удаленький.</w:t>
        <w:br/>
        <w:t>Безымянный – кольцо носит,</w:t>
        <w:br/>
        <w:t>Ни за что его не бросит.</w:t>
        <w:br/>
        <w:t>Ну а этот – средний, длинный.</w:t>
        <w:br/>
        <w:t>Он как раз посередине.</w:t>
        <w:br/>
        <w:t>Этот указательный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альчик замечательный.</w:t>
        <w:br/>
        <w:t>Большой палец, хоть не длинный,</w:t>
        <w:br/>
        <w:t>Среди пальцев самый сильный.</w:t>
        <w:br/>
        <w:t>Пальчики не ссорятся</w:t>
        <w:br/>
        <w:t>Вместе дело спорит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Пальчики загибаем по очереди)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Десять внучат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Шевелим одновременно пальцами на двух руках).</w:t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нашей бабушки</w:t>
        <w:br/>
        <w:t>Десять внучат:</w:t>
        <w:br/>
        <w:t>Две Акульки сопят в люльке,</w:t>
        <w:br/>
        <w:t>Две Аринки спят на перинке,</w:t>
        <w:br/>
        <w:t>Две Аленки глядят из пеленки,</w:t>
        <w:br/>
        <w:t>Два Ивана на лавках сидят,</w:t>
        <w:br/>
        <w:t>Два Степана учиться хо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«Кукла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кла первая толст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крутят большой палец в кулаке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внутри она пуст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исти рук смыкаются в «замок»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имается он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исти разводятся в стороны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е половин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винку отвинт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тавится кулачок над кулачком и крутятся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кукол посмотр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Энергично сжимаются и разжимаются пальц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евочки и мальчи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Пальчики разгибаем по очереди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вочки и мальчики, разомнем-ка пальчики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палец – боковой – называется большой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лец второй – указательный, очень он старательный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палец посредине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средний дано ему имя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лец четвертый зовут безымянный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воротливый и очень упрямый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сем как в семье, братец младший любимец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чету он пятый, зовется мизине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айка пти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Пальчики обеих рук загибаем по очереди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й-ка, подпевай-ка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сять птичек – стайка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соловей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воробей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скворушка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нная головушка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свиристель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коростель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скворушка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енькое перышко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зяблик, это чиж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развеселый стриж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жимают руки в кулачки)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 а это злой орлан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етел, как ураган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ички, птички, по домам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митация движений руками)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 сестрицы, две руки рубят, строят, роют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жно полют сорняки, и друг дружку моют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ят тесто две руки – левая и правая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у моря и реки загребают, плав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ожди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ждик, дождик, не дожд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Шевелим одновременно пальцами на двух руках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ждик, дождик, подожд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й дойти до дому дедушке седому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альчики шагают друг по другу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тел на дубу сиди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Руки разводим в стороны и растопыриваем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 дубу дупло долби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тучим «клювиками» из пальцев рук друг о друга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тел дерево долбил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да стуком разбуди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тянуться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Осень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ршат осенние кусты, шуршат на дереве листы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Поднимаем руки вверх, размахиваем из стороны в сторону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ращая кисти, опускаем руки вниз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ршит камыш, и дождь шурши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Шевелим одновременно пальцами на двух руках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ышь, шурша, в нору спеши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Чешем пальчиками ладонь, меняя руки по очеред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м тихонечко шурша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сть шустрых маленьких мыша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все вокруг возмущены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 расшуршались шалуны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Энергично сжимаются и разжимаются пальцы)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Утро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Пальчики обеих рук загибаем по очереди).</w:t>
      </w:r>
      <w:r>
        <w:rPr>
          <w:rFonts w:cs="Times New Roman" w:ascii="Times New Roman" w:hAnsi="Times New Roman"/>
          <w:sz w:val="26"/>
          <w:szCs w:val="26"/>
        </w:rPr>
        <w:br/>
        <w:t>Этот пальчик хочет сп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т пальчик лег в кров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т пальчик чуть вздремну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т крепко-крепко спи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ихонечко сопи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красное взойде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днимаем руки вверх и растопыриваем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ро красное приде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т птички щебетат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митируем махи крыльев птиц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т пальчики встав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Растопыриваем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Наши алые цветки…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ши алые цветки раскрывают лепест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днимают руки в кулачках и плавно разжимают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терок чуть дышит, лепестки колыше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Машут руками перед собой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ши алые цветки закрывают лепестк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лавно сжимают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ками кивают и тихо засыпаю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лавно опускают рук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Облако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/>
          <w:b/>
          <w:color w:val="7030A0"/>
          <w:sz w:val="32"/>
          <w:szCs w:val="32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еленькое облако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Округленные руки перед собой, пальцы в замок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днялось над крышей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Не расцепляя рук, поднять их над головой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Устремилось облако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Style w:val="Emphasis"/>
          <w:sz w:val="26"/>
          <w:szCs w:val="26"/>
        </w:rPr>
        <w:t>Выпрямить руки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ше, выше, выше.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отянуться руками вверх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етер -  это облако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Плавные покачивания руками над головой из стороны в сторону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цепил за кручу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Сцепить руки кончиками пальцев над головой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ревратилось облако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Руками описать через стороны вниз большой круг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дождевую тучу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Сесть)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Пальчиковые кинезиологические упраж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(«гимнастика мозга»)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мощью таких упражнений компенсируется работа левого полушария. Их выполнение требует от ребёнка внимания, сосредоточен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Колечко»</w:t>
      </w:r>
      <w:r>
        <w:rPr>
          <w:rFonts w:cs="Times New Roman" w:ascii="Times New Roman" w:hAnsi="Times New Roman"/>
          <w:sz w:val="26"/>
          <w:szCs w:val="26"/>
        </w:rPr>
        <w:t xml:space="preserve"> - поочерёдно перебирать пальцы рук, соединяя в кольцо с каждым пальцем последовательно указательный, средний и т.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Кулак – ребро – ладонь»</w:t>
      </w:r>
      <w:r>
        <w:rPr>
          <w:rFonts w:cs="Times New Roman" w:ascii="Times New Roman" w:hAnsi="Times New Roman"/>
          <w:sz w:val="26"/>
          <w:szCs w:val="26"/>
        </w:rPr>
        <w:t xml:space="preserve"> - последовательно менять три положения: сжатая в кулак ладонь, ладонь ребром на плоскости стола (сначала правой рукой, потом левой, затем двумя руками вместе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Ухо – нос»</w:t>
      </w:r>
      <w:r>
        <w:rPr>
          <w:rFonts w:cs="Times New Roman" w:ascii="Times New Roman" w:hAnsi="Times New Roman"/>
          <w:sz w:val="26"/>
          <w:szCs w:val="26"/>
        </w:rPr>
        <w:t xml:space="preserve"> - левой рукой взяться за кончик носа, правой – за противоположное ухо, затем одновременно опустить руки и поменять их полож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Симметричные рисунки»</w:t>
      </w:r>
      <w:r>
        <w:rPr>
          <w:rFonts w:cs="Times New Roman" w:ascii="Times New Roman" w:hAnsi="Times New Roman"/>
          <w:sz w:val="26"/>
          <w:szCs w:val="26"/>
        </w:rPr>
        <w:t xml:space="preserve"> - рисовать в воздухе обеими руками зеркально симметричные рисунки (начинать лучше с круглого предмета: яблоко, арбуз и т.д. Главное, чтобы ребёнок смотрел во - время «рисования» на свою руку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Горизонтальная восьмёрка»</w:t>
      </w:r>
      <w:r>
        <w:rPr>
          <w:rFonts w:cs="Times New Roman" w:ascii="Times New Roman" w:hAnsi="Times New Roman"/>
          <w:sz w:val="26"/>
          <w:szCs w:val="26"/>
        </w:rPr>
        <w:t xml:space="preserve"> - нарисовать в воздухе в горизонтальной плоскости цифру восемь три раза – сначала одной рукой, потом другой, затем обеими руками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Пальчиковые упражнения в сочетании с самомассажем кистей и пальцев рук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анных упражнениях используются традиционные для массажа движения – разминание, растирание, надавливание, пощипывание (от периферии к центру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Помоем руки под горячей струёй воды»</w:t>
      </w:r>
      <w:r>
        <w:rPr>
          <w:rFonts w:cs="Times New Roman" w:ascii="Times New Roman" w:hAnsi="Times New Roman"/>
          <w:sz w:val="26"/>
          <w:szCs w:val="26"/>
        </w:rPr>
        <w:t xml:space="preserve"> - движение, как при мытье ру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Надеваем перчатки»</w:t>
      </w:r>
      <w:r>
        <w:rPr>
          <w:rFonts w:cs="Times New Roman" w:ascii="Times New Roman" w:hAnsi="Times New Roman"/>
          <w:sz w:val="26"/>
          <w:szCs w:val="26"/>
        </w:rPr>
        <w:t xml:space="preserve"> - большим и указательным пальцами правой и левой руки растираем каждый палец левой руки, начиная с мизинца, сверху вниз. В конце растираем ладон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Засолка капусты»</w:t>
      </w:r>
      <w:r>
        <w:rPr>
          <w:rFonts w:cs="Times New Roman" w:ascii="Times New Roman" w:hAnsi="Times New Roman"/>
          <w:sz w:val="26"/>
          <w:szCs w:val="26"/>
        </w:rPr>
        <w:t xml:space="preserve"> - движения ребром ладони правой руки о ладонь левой руки: постукивание, пиление. Движения обеих кистей: имитация посыпания солью, сжимание пальцев в кула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Согреем руки» </w:t>
      </w:r>
      <w:r>
        <w:rPr>
          <w:rFonts w:cs="Times New Roman" w:ascii="Times New Roman" w:hAnsi="Times New Roman"/>
          <w:sz w:val="26"/>
          <w:szCs w:val="26"/>
        </w:rPr>
        <w:t>- движения, как при растирании ру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Молоточек»</w:t>
      </w:r>
      <w:r>
        <w:rPr>
          <w:rFonts w:cs="Times New Roman" w:ascii="Times New Roman" w:hAnsi="Times New Roman"/>
          <w:sz w:val="26"/>
          <w:szCs w:val="26"/>
        </w:rPr>
        <w:t xml:space="preserve"> - фалангами сжатых в кулак пальцев правой руки «забивать» гвозд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Гуси щиплют травку»</w:t>
      </w:r>
      <w:r>
        <w:rPr>
          <w:rFonts w:cs="Times New Roman" w:ascii="Times New Roman" w:hAnsi="Times New Roman"/>
          <w:sz w:val="26"/>
          <w:szCs w:val="26"/>
        </w:rPr>
        <w:t xml:space="preserve"> - пальцы правой руки пощипывают кисть ле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более эффективного самомассажа кисти рук используются грецкий орех, каштан, шестигранный карандаш, массажный мячик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color w:val="7030A0"/>
          <w:sz w:val="36"/>
          <w:szCs w:val="36"/>
        </w:rPr>
        <w:t>Театр в ру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яет повысить общий тонус, развивает внимание и память, снимает психоэмоциональное напряж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Бабочка»</w:t>
      </w:r>
      <w:r>
        <w:rPr>
          <w:rFonts w:cs="Times New Roman" w:ascii="Times New Roman" w:hAnsi="Times New Roman"/>
          <w:sz w:val="26"/>
          <w:szCs w:val="26"/>
        </w:rPr>
        <w:t xml:space="preserve"> - сжать пальцы в кулак и поочерёдно выпрямлять мизинец, безымянный и средний пальцы, а большой и указательный соединить в кольцо. Выпрямленными пальцами делать быстрые движения («трепетание пальцев»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Сказка»</w:t>
      </w:r>
      <w:r>
        <w:rPr>
          <w:rFonts w:cs="Times New Roman" w:ascii="Times New Roman" w:hAnsi="Times New Roman"/>
          <w:sz w:val="26"/>
          <w:szCs w:val="26"/>
        </w:rPr>
        <w:t xml:space="preserve"> - детям предлагается разыграть сказку, в которой каждый палец – какой-либо персонаж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сьминожки»</w:t>
      </w:r>
      <w:r>
        <w:rPr>
          <w:rFonts w:cs="Times New Roman" w:ascii="Times New Roman" w:hAnsi="Times New Roman"/>
          <w:sz w:val="26"/>
          <w:szCs w:val="26"/>
        </w:rPr>
        <w:t xml:space="preserve"> - правая рука, осторожно и по очереди передвигая свои щупальцы-пальцы, путешествует по морскому дну. Навстречу движется осьминог – левая рука. Увидели друг друга, замерли, а потом стали обследовать морское дно вмес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Физкультурные минутки.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hyperlink r:id="rId3">
        <w:r>
          <w:rPr>
            <w:rStyle w:val="InternetLink"/>
            <w:b/>
            <w:color w:val="7030A0"/>
            <w:sz w:val="32"/>
            <w:szCs w:val="32"/>
            <w:u w:val="none"/>
          </w:rPr>
          <w:t>Веснянка</w:t>
        </w:r>
      </w:hyperlink>
      <w:r>
        <w:rPr>
          <w:b/>
          <w:color w:val="7030A0"/>
          <w:sz w:val="32"/>
          <w:szCs w:val="32"/>
        </w:rPr>
        <w:t>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ышко, солнышко, золотое донышко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и, гори ясно, чтобы не погасло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дут по кругу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жал в саду ручей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Бегут по кругу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етели сто грачей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Машут руками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сугробы тают, таю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иседают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цветочки подрастаю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днимают руки вверх.)</w:t>
      </w:r>
    </w:p>
    <w:p>
      <w:pPr>
        <w:pStyle w:val="Style15"/>
        <w:spacing w:lineRule="auto" w:line="360"/>
        <w:jc w:val="center"/>
        <w:rPr>
          <w:color w:val="7030A0"/>
          <w:sz w:val="32"/>
          <w:szCs w:val="32"/>
        </w:rPr>
      </w:pPr>
      <w:hyperlink r:id="rId4">
        <w:r>
          <w:rPr>
            <w:rStyle w:val="InternetLink"/>
            <w:b/>
            <w:color w:val="7030A0"/>
            <w:sz w:val="32"/>
            <w:szCs w:val="32"/>
            <w:u w:val="none"/>
          </w:rPr>
          <w:t xml:space="preserve"> </w:t>
        </w:r>
        <w:r>
          <w:rPr>
            <w:rStyle w:val="InternetLink"/>
            <w:b/>
            <w:color w:val="7030A0"/>
            <w:sz w:val="32"/>
            <w:szCs w:val="32"/>
            <w:u w:val="none"/>
          </w:rPr>
          <w:t xml:space="preserve">Бабочка. </w:t>
        </w:r>
      </w:hyperlink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л цветок и вдруг проснулся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Туловище вправо, влево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 спать не захотел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Туловище в перед, назад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вельнулся, потянулся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уки вверх, потянуться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вился вверх и полетел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уки вверх, вправо, влево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утром лишь проснется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бочка кружится, вьется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кружиться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7030A0"/>
            <w:sz w:val="32"/>
            <w:szCs w:val="32"/>
            <w:lang w:eastAsia="ru-RU"/>
          </w:rPr>
          <w:t>Раз, два, три...</w:t>
        </w:r>
      </w:hyperlink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  <w:lang w:eastAsia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 - подняться, подтянуться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- согнуться, разогнуться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 - в ладоши три хлопк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ою три кивк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четыре - руки шире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ь - руками помахат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сть - на стульчик сесть опя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Соответствующие движения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Style16"/>
        <w:spacing w:lineRule="auto" w:line="36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7030A0"/>
            <w:sz w:val="32"/>
            <w:szCs w:val="32"/>
          </w:rPr>
          <w:t>Снегирек</w:t>
        </w:r>
      </w:hyperlink>
      <w:r>
        <w:rPr>
          <w:rFonts w:cs="Times New Roman" w:ascii="Times New Roman" w:hAnsi="Times New Roman"/>
          <w:b/>
          <w:color w:val="7030A0"/>
          <w:sz w:val="32"/>
          <w:szCs w:val="32"/>
        </w:rPr>
        <w:t>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 на ветку снегире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ызнул дождик - он промо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терок подул слегк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шил нам снегирьк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оответствующие движения)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bookmarkStart w:id="0" w:name="_GoBack"/>
      <w:bookmarkEnd w:id="0"/>
      <w:r>
        <w:rPr>
          <w:b/>
          <w:color w:val="7030A0"/>
          <w:sz w:val="32"/>
          <w:szCs w:val="32"/>
        </w:rPr>
        <w:t>Руки подняли и помахал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_GoBack"/>
      <w:bookmarkEnd w:id="1"/>
      <w:r>
        <w:rPr>
          <w:rFonts w:cs="Times New Roman" w:ascii="Times New Roman" w:hAnsi="Times New Roman"/>
          <w:sz w:val="26"/>
          <w:szCs w:val="26"/>
        </w:rPr>
        <w:t>Руки подняли и помахали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деревья в лесу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кти согнули, кисти встряхнули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тер сбивает росу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вно руками помашем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к нам птицы летя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они сядут, покажем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лья мы сложим назад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выполняют движения по тексту)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Отдых нам…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ых нам - физкультминутк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имай свои мест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 - присели, два - привстал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и-встали, сели-встали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нькой-встанькой словно стал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потом пустились вскач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то мой упругий мяч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оответствующие движения)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Мы шагаем друг за друго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шагаем друг за другом;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ом и зеленым луго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лья пестрые мелькаю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ле бабочки летаю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, два, три, четыре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тели, закружили..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митация движений.)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Солнечные зайчи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ечные зайчик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ют на стене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аню их пальчиком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бегут ко мне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, лови, лови скорей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, вот, вот - левей, левей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ыг-скок, прыг-скок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бежал на потолок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оспитатель с помощью зеркальца пускает солнечных зайчиков на стене, дети стараются их поймать).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Быстро встаньте…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стро встаньте, улыбнитес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, выше подтянитес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-ка, плечи распрямите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нимите, опустите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ево, вправо повернулис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 коленями коснулис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и, встали, сели, встал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месте побежал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вижения по тексту).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Дожди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 еловых мягких лап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ждик тихо кап, кап, кап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поочередно то поднимают, то опускают руки перед собой ладонями вверх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сучок давно засох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ос серый мох, мох, мох!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Дети медленно приседают с опущенными, прижатыми к корпусу руками. Кисти рук слегка отведены в стороны, ладонями «смотрят» вниз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листок к листку прилип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вился гриб, гриб, гриб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медленно поднимаются, держась руками за голову, как за шляпку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нашел его, друзья?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стоят прямо, пожимая плечам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я, это я, это я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прижимают руки к груди, утвердительно кивая головой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бе жаворонок пе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выполняют маховые движения руками. Вращают кистями поднятых рук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езвился в вышине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ятал песенку в траве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легка помахивая руками, опускают их через стороны вниз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т, кто песенку найде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приседают, руками обхватывают колен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весел целый год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стоя весело хлопают в ладоши)</w:t>
      </w:r>
    </w:p>
    <w:p>
      <w:pPr>
        <w:pStyle w:val="Style15"/>
        <w:spacing w:lineRule="auto" w:line="360"/>
        <w:jc w:val="center"/>
        <w:rPr/>
      </w:pPr>
      <w:hyperlink r:id="rId7">
        <w:r>
          <w:rPr>
            <w:rStyle w:val="InternetLink"/>
            <w:b/>
            <w:color w:val="7030A0"/>
            <w:sz w:val="32"/>
            <w:szCs w:val="32"/>
            <w:u w:val="none"/>
          </w:rPr>
          <w:t>Выпал беленький снежок</w:t>
        </w:r>
      </w:hyperlink>
      <w:r>
        <w:rPr>
          <w:b/>
          <w:color w:val="7030A0"/>
          <w:sz w:val="32"/>
          <w:szCs w:val="32"/>
        </w:rPr>
        <w:t> 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Дети стоят в кругу, держась за рук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ал беленький снежок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ираемся в кружо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топаем, мы потопа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м весело плясат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м ручки согрев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топают ногам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хлопаем, мы похлопа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Хлопают в ладоши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м прыгать веселей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было потеплей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прыгаем, мы попрыга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ыгают на мест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/>
            <w:color w:val="7030A0"/>
            <w:sz w:val="28"/>
            <w:szCs w:val="28"/>
            <w:u w:val="none"/>
          </w:rPr>
          <w:t>На дворе мороз и ветер</w:t>
        </w:r>
      </w:hyperlink>
      <w:r>
        <w:rPr>
          <w:rFonts w:cs="Times New Roman" w:ascii="Times New Roman" w:hAnsi="Times New Roman"/>
          <w:b/>
          <w:color w:val="7030A0"/>
          <w:sz w:val="28"/>
          <w:szCs w:val="28"/>
        </w:rPr>
        <w:t>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ебенок выполняет движения, о которых говориться в тексте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оре мороз и ветер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оре гуляют дет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ки, ручки потираю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ки, ручки согреваю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потирают одну ладонь о другую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замерзнут ручки-крошки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хлопаем в ладош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как хлопать мы умеем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как ручки мы согре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Хлопают в ладош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 не зябли наши ножк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топаем немножко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как топать мы умеем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как ножки мы согре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Топают ногами в такт ).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Мы маленькие зерна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ы маленькие зерн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исесть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дим пока в земле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оснуться руками пола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солнце пригревает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стаем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ы растем в тепле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Тянемся на носочках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имся непогоды мы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аклоны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розы, дождя и вьюг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ывки рукам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 этих зернышек растут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Прыжк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ы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днимаем руки)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ковь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Опускаем рук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лук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дем на место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Божьи коров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божьи коровки -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ыжк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стрые и ловкие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Бег на месте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авке сочной мы ползем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олнообразные движения рукам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после в лес гулять пойде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дем по кругу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есу черник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Тянемся вверх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грибы…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иседаем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ли ноги от ходьбы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аклоны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ушать мы давно хотим…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Гладим животик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ой скорее полети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«Летим» нас свои места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Желтый подсолнух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тое солнце на землю глядит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уки вверх, потянулись, подняли глаза вверх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тый подсолнух за солнцем следит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С поворотом справа налево нарисовать поднятыми руками дугу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желтые лучи у него не горячи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Наклоны головы к правому и левому плечу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растёт на длинной ножке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уки на поясе, подняться на носк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лепесточками, как рожки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азвести руки в стороны и немного вверх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а его крупна, черных семечек полн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оединить над головой округленные рук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нежинки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кружились, завертелись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окружиться на месте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Белые снежинки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верх взлетели белой стаей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однять руки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Легкие пушинки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окружиться на носках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sz w:val="26"/>
          <w:szCs w:val="26"/>
        </w:rPr>
        <w:t>Чуть затихла злая вьюга –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Опустить руки, встать прямо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Улеглись повсюду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рисесть, руки к полу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блистали, словно жемчуг,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Встать, руки вперёд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се дивятся чуду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Развести руки в стороны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искрились, засверкали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rStyle w:val="Emphasis"/>
          <w:sz w:val="26"/>
          <w:szCs w:val="26"/>
        </w:rPr>
        <w:t>Руками выполнить движение «ножницы»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Белые подружки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спешили на прогулку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Шаги на месте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Дети и старуш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Мы по улице гуляем, за природой наблюдаем</w:t>
      </w:r>
    </w:p>
    <w:p>
      <w:pPr>
        <w:pStyle w:val="Style15"/>
        <w:spacing w:lineRule="auto" w:line="360" w:before="0" w:after="0"/>
        <w:jc w:val="center"/>
        <w:rPr>
          <w:rStyle w:val="Emphasis"/>
          <w:sz w:val="26"/>
          <w:szCs w:val="26"/>
        </w:rPr>
      </w:pPr>
      <w:r>
        <w:rPr>
          <w:b/>
          <w:color w:val="7030A0"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 xml:space="preserve">(Ходьба на месте, с поворотами головы вправо, влево)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верх на солнце посмотрели и нас лучики согрели.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 xml:space="preserve">(Поднимают голову вверх)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тички в гнёздышках сидят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 xml:space="preserve">(Приседают)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тички по небу летят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Взмахи руками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 по кочкам скачут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 xml:space="preserve">(Прыжки на месте)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 никто не плачет!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Улыбаются)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7030A0"/>
        <w:left w:val="thickThinSmallGap" w:sz="24" w:space="24" w:color="7030A0"/>
        <w:bottom w:val="thickThinSmallGap" w:sz="24" w:space="24" w:color="7030A0"/>
        <w:right w:val="thickThinSmallGap" w:sz="24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tsadclub.ru/35-vospitatelu/zaryadki/712-fizminutka-vesnyanka" TargetMode="External"/><Relationship Id="rId4" Type="http://schemas.openxmlformats.org/officeDocument/2006/relationships/hyperlink" Target="http://www.detsadclub.ru/35-vospitatelu/zaryadki/633-fizminutka-babochka" TargetMode="External"/><Relationship Id="rId5" Type="http://schemas.openxmlformats.org/officeDocument/2006/relationships/hyperlink" Target="http://www.detsadclub.ru/35-vospitatelu/zaryadki/615-fizminutka-raz-dva-tri" TargetMode="External"/><Relationship Id="rId6" Type="http://schemas.openxmlformats.org/officeDocument/2006/relationships/hyperlink" Target="http://www.detsadclub.ru/35-vospitatelu/zaryadki/616-fizminutka-snegirek" TargetMode="External"/><Relationship Id="rId7" Type="http://schemas.openxmlformats.org/officeDocument/2006/relationships/hyperlink" Target="http://www.detsadclub.ru/35-vospitatelu/zaryadki/489-fizminutka-vypal-belenkii-snezhok" TargetMode="External"/><Relationship Id="rId8" Type="http://schemas.openxmlformats.org/officeDocument/2006/relationships/hyperlink" Target="http://www.detsadclub.ru/35-vospitatelu/zaryadki/498-fizminutka-na-dvore-moroz-i-vete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1:00Z</dcterms:created>
  <dc:creator>alinacvetok@hotmail.com</dc:creator>
  <dc:description/>
  <cp:keywords/>
  <dc:language>en-US</dc:language>
  <cp:lastModifiedBy>User</cp:lastModifiedBy>
  <dcterms:modified xsi:type="dcterms:W3CDTF">2017-10-14T12:25:00Z</dcterms:modified>
  <cp:revision>4</cp:revision>
  <dc:subject/>
  <dc:title/>
</cp:coreProperties>
</file>