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-тематическое планирование по учебному предмету «Музы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7 класс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1134"/>
        <w:gridCol w:w="95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урока.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В МУЗЫКЕ (4 ч.)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.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ация как носитель образного смысла.</w:t>
            </w:r>
          </w:p>
          <w:p>
            <w:pPr>
              <w:pStyle w:val="Style17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О единстве содержания и формы в художественном произведении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ообразие вокальной, инструментальной, вокально-инструментальной, камерной, симфонической и театральной музы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ыку трудно объяснить слов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заимодействие музыки и литературы в музыкальном театре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состоит сущность, музыкаль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ногообразие связей музыки с изобразительным искусством. Портрет в музыке и изобразитель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ем состоит сущность, музыкального содерж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М БЫВАЕТ МУЗЫКАЛЬНОЕ СОДЕРЖАНИЕ (5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связей музыки с литератур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, которую можно объяснить слов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связей музыки с изобразительным искусство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оябрьский образ в пьесе П. Чайк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рет в музыке и изобразительном искусств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точная тема у Н. Римского-Корсакова: «Шехераза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образие связей музыки с изобразительным искусством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Когда музыка не нуждается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разделу: «Каким бывает музыкальное содерж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ЫЙ ОБРАЗ (3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ворчеством всемирно известных отечественных композитор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зыкальное искусство как воплощение жизненной красоты и жизненной правды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Лирические образы в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ь как отражение мироощущения композитора. Воздействие музыки на человека, ее роль в человеческом обществе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Драматические образы в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Вечные» проблемы жизни в творчестве композитор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диции русской музыкальной классики, стилевые черты русской классической музыкальной школы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Эпические образы в музы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О ЧЕМ «РАССКАЗЫВАЕТ» МУЗЫКАЛЬНЫЙ ЖАНР (4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композиторов-романтиков Ф. Шопен, Ф. Лист, Р. Шуман, Ф. Шуберт, Э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иг).Основные жанры светской музы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амять жан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ие разные песни, танцы, мар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ие разные песни, танцы, мар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ие разные песни, танцы, мар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В МУЗЫКЕ ( 19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«Сюже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 «герои» музыкального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удожественная форма — это ставшее зримым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19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творчеством всемирно известных отечественных композиторов и зарубежных композито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Художественная форма — это ставшее зримым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20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евые особенности в творчестве русских композитор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ему музыкальные формы бывают большими малы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jc w:val="both"/>
              <w:rPr/>
            </w:pPr>
            <w:r>
              <w:rPr/>
              <w:t>21</w:t>
            </w:r>
          </w:p>
          <w:p>
            <w:pPr>
              <w:pStyle w:val="C1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зыкальный шедевр в шестнадцати тактах (перио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евые особенности в творчестве русских композиторов. 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оли повторов в музыкальной фор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ва напева в романсе М. Глинки «Венецианская ночь»: двухчастная фор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евые особенности в творчестве русских композитор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Ночная серенада Пушкина —Глинки: трехчастная фор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: «Что такое музыкальная форм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ногомерность образа: форма рон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диции русской музыкальной классики, стилевые черты русской классической музыкальной школы.</w:t>
            </w:r>
          </w:p>
          <w:p>
            <w:pPr>
              <w:pStyle w:val="Style17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Многомерность образа: форма ронд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левые особенности в творчестве русских композиторов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Великой Отечественной войны в « Ленинградской» симфо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ЗЫКАЛЬНАЯ ДРАМАТУРГИЯ (7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творчеством всемирно известных отечественных композиторов и зарубежных композиторов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вязи музыкальной формы и музыкальной драмату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творчеством всемирно известных отечественных композиторов и зарубежных композиторов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Музыкальный поры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Развитие образов и персонажей в оперной драматург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жанры светской музы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 (соната, симфония, камерно-инструментальная и вокальная музыка, опера, балет)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Диалог искусств: «Слово о полку Игореве» и опера «Князь Игорь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творчеством всемирно известных отечественных композиторов и зарубежных композиторов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азвитие музыкальных тем в симфонической драматург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комство с творчеством всемирно известных отечественных композиторов и зарубежных композиторов. 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Формула красо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4" w:leader="dot"/>
              </w:tabs>
              <w:spacing w:lineRule="auto" w:line="240" w:before="0" w:after="0"/>
              <w:jc w:val="both"/>
              <w:rPr>
                <w:rFonts w:ascii="Times New Roman" w:hAnsi="Times New Roman" w:eastAsia="@Arial Unicode MS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@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@Arial Unicode MS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>
      <w:color w:val="000000"/>
      <w:w w:val="100"/>
    </w:rPr>
  </w:style>
  <w:style w:type="character" w:styleId="Style15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  <w:lang w:val="en-US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7:46:00Z</dcterms:created>
  <dc:creator>Дом</dc:creator>
  <dc:description/>
  <cp:keywords/>
  <dc:language>en-US</dc:language>
  <cp:lastModifiedBy>ДОМ</cp:lastModifiedBy>
  <dcterms:modified xsi:type="dcterms:W3CDTF">2017-09-17T12:31:00Z</dcterms:modified>
  <cp:revision>7</cp:revision>
  <dc:subject/>
  <dc:title/>
</cp:coreProperties>
</file>