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БОУ «Эртильская СОШ с УИОП»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руктурное подразделение Ячейская школ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ФЕСТИВАЛЬ ПРОЕКТОВ – 2017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Исследовательский 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color w:val="FF0000"/>
          <w:sz w:val="48"/>
          <w:szCs w:val="48"/>
        </w:rPr>
        <w:t>«Сколько весит здоровье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32910" cy="328612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ыполнила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ученица 5 класса Шпакова Ир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проекта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физической культур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Анохина Зоя Михайлов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</w:t>
      </w:r>
    </w:p>
    <w:p>
      <w:pPr>
        <w:pStyle w:val="TextBody"/>
        <w:spacing w:lineRule="atLeast" w:line="200" w:before="0" w:after="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36"/>
          <w:szCs w:val="28"/>
        </w:rPr>
        <w:t>Содержание.</w:t>
      </w:r>
    </w:p>
    <w:p>
      <w:pPr>
        <w:pStyle w:val="TextBody"/>
        <w:spacing w:lineRule="atLeast" w:line="200" w:before="0" w:after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eastAsia="en-US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en-US" w:bidi="ar-SA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и обоснование темы проекта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ческая справка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тели наших ранцев (каким должен быть школьный портфель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учение научно-популярной литературы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нец или портфель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ем ранец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гиенические требования к учебникам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периментальное исследов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Результаты взвешивания портфелей (ранцев) и дете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2) Наблюдение за изменением веса ранца в связи с расписанием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уро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3) Объект наблюде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ртфель Шпаковой Ирины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4) Взвешивание учебников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комендации родителям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комендации учителям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ьная осанка играет большую роль в здоровье человека. Плакат «Сиди правильно», который есть в каждом классе начальной школы, показывает правильную позу ученика за партой во время чтения и письма. Физкультминутки в течение урока дают детям возможность поменять статическую позу ученика, расслабитьс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ещё одним из главнейших факторов, влияющих на здоровье человека, на его правильную осанку является правильный или, как мы его назвали,  «безопасный» вес портфеля (ранца)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яя свой проект, я поставила перед собой цели и задач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проект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ть - безопасен ли для здоровья вес моего портфеля и вес портфелей моих однокласс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(с помощью учителя) «Гигиенические требования к изданиям учебников для общего и начального профессионального образования», в частности весовые норм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взвешивание (с последующим анализом) учебников, школьных принадлежностей, портфеля и учени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ть, как влияют тяжёлые портфели на растущий организм ребёнка, к каким последствиям это приводит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ь, что тяжёлый портфель вредит здоровью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ь свои способы решения пробле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0" w:before="0" w:after="0"/>
        <w:jc w:val="center"/>
        <w:rPr>
          <w:rFonts w:eastAsia="Times New Roman" w:cs="Times New Roman"/>
          <w:color w:val="000000"/>
          <w:sz w:val="36"/>
          <w:szCs w:val="28"/>
        </w:rPr>
      </w:pPr>
      <w:r>
        <w:rPr>
          <w:rFonts w:eastAsia="Times New Roman" w:cs="Times New Roman"/>
          <w:b/>
          <w:bCs/>
          <w:color w:val="000000"/>
          <w:sz w:val="36"/>
          <w:szCs w:val="28"/>
        </w:rPr>
        <w:t>Выбор и обоснование темы проекта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Мы выбрали эту тему для своего проекта, потому что решили помочь школьникам сохранить здоровье. </w:t>
      </w:r>
    </w:p>
    <w:p>
      <w:pPr>
        <w:pStyle w:val="Style15"/>
        <w:jc w:val="both"/>
        <w:rPr/>
      </w:pPr>
      <w:r>
        <w:rPr>
          <w:sz w:val="28"/>
        </w:rPr>
        <w:t>Актуальность данного проекта заключается в том, что вес школьного портфеля и принадлежностей порой бывает очень большим, поэтому</w:t>
      </w:r>
      <w:r>
        <w:rPr>
          <w:sz w:val="28"/>
          <w:szCs w:val="28"/>
        </w:rPr>
        <w:t xml:space="preserve"> предметом нашего исследования стал школьный портфель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Общаясь с ребятами в классе и школе, мы заметили, что портфели у нас самые разные: рюкзаки, ранцы, сумки. Некоторые ребята не знают, как называется их портфель. Мы решили провести своё исследование, среди учащихся начальных классов, и узнать, какие портфели приобрели ученики нашей школы в этом учебном году и правильный  ли выбор они сделал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Историческая справ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фель – слово французского происхождения, состоит из двух частей. «Порт» – несу, «фель» – листы, дословно переводится «ношу листы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на земле появился портфель? Совершая раскопки в Альпийских горах, ученые-археологи нашли тело древнего человека, рядом с которым лежал портфель. Хозяину портфеля было около 5 тысяч лет. Портфель был сделан из кожи и досок. Его можно было носить как на спине, так и в ру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выкли считать ранец чисто школьным предметом, а его вместе с названием занесли к нам как «заплечный мешок»» - наёмные немецкие солдаты московских царей в ΧΥІІ веке. Лет через 150–200 слово перешло на ученическую сумку, так же носимую на спине.  В словаре В.И. Даля «Иллюстрированный толковый словарь русского языка» ранец – жёсткая четырёхугольная заплечная сумка с откидывающейся крышкой и запором (ученический ранец, солдатский ранец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ловаре С.И. Ожегова «Словарь русского языка» рюкзак – заплечный вещевой мешок с карманами (туристский рюкзак)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ким должен быть школьный портфель?</w:t>
      </w:r>
    </w:p>
    <w:p>
      <w:pPr>
        <w:pStyle w:val="Style15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Готовя ребенка к школе, родители задают себе вопрос: что лучше приобрести - ранец или портфель?.. Ответ на этот вопрос прост: все зависит от возраста ученика. И вот почему...   Когда ребенок начальных классов идет в школу с ранцем за спиной - пусть даже и тяжелым - нагрузка на тело распределяется равномерно, и нарушения в развитии костно-суставной системы маловероятны; важно также и то, что у ребенка остаются свободными руки. Отправляя ребенка в школу, мама должна иногда проверять, нет ли у того в ранце каких-либо лишних предметов. Дети довольно часто стремятся взять в школу свои любимые игрушки - показать друзьям, поиграть на перемене (а иной раз и на уроке). В школу ребенок ходит за знаниями, и ничто не должно отвлекать его от учебного процесса.   </w:t>
      </w:r>
    </w:p>
    <w:p>
      <w:pPr>
        <w:pStyle w:val="ListParagraph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ListParagraph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ListParagraph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ListParagraph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ListParagraph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ListParagraph"/>
        <w:ind w:left="0" w:hanging="0"/>
        <w:jc w:val="center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ListParagraph"/>
        <w:ind w:left="0" w:hanging="0"/>
        <w:jc w:val="center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ListParagraph"/>
        <w:ind w:left="0" w:hanging="0"/>
        <w:jc w:val="center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ListParagraph"/>
        <w:ind w:left="0" w:hanging="0"/>
        <w:jc w:val="center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ListParagraph"/>
        <w:ind w:left="0" w:hanging="0"/>
        <w:jc w:val="center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ListParagraph"/>
        <w:ind w:left="0" w:hanging="0"/>
        <w:jc w:val="center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  <w:t>Изучение научно-популярной литературы по вопросу исследования.</w:t>
      </w:r>
    </w:p>
    <w:p>
      <w:pPr>
        <w:pStyle w:val="ListParagraph"/>
        <w:ind w:left="0" w:hanging="0"/>
        <w:jc w:val="both"/>
        <w:rPr>
          <w:b/>
          <w:b/>
          <w:sz w:val="36"/>
          <w:szCs w:val="36"/>
          <w:u w:val="none"/>
        </w:rPr>
      </w:pPr>
      <w:r>
        <w:rPr>
          <w:b/>
          <w:sz w:val="36"/>
          <w:szCs w:val="36"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авильная осанка формируется в самые первые годы жизни. Но наиболее важный период с 4 до 12 лет, когда быстро развиваются механизмы, обеспечивающие вертикальную позу. На формирование неправильной осанки  влияют хронические заболевания, недостаточный по времени отдых и пассивные формы его проведения, неправильное положение тела во время занятий, не соответствующая по росту мебель, неудобная обувь и одежда. В группу риска входят близорукие, быстрорастущие и дети с частыми болями в животе. Осанку школьникам также портят тяжёлые ранцы, особенно портфели, так как регулярная  нагрузка на неокрепший позвоночник способствует  неприятностями на всю оставшуюся жиз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чёные провели эксперимент и сделали выводы: чем тяжелее портфель, тем больше ощущается боль в спине;  а средний вес ранца школьника обычно составляет 22% от веса тела; перекос правого плеча ведёт ещё и к нарушениям осан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чёные установили:</w:t>
      </w:r>
      <w:r>
        <w:rPr>
          <w:rFonts w:cs="Times New Roman" w:ascii="Times New Roman" w:hAnsi="Times New Roman"/>
          <w:b/>
          <w:sz w:val="28"/>
          <w:szCs w:val="28"/>
        </w:rPr>
        <w:t xml:space="preserve"> правильный портфель весит пустым 300-500грам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 учебного издания для возрастной группы 1-5 классов не должен превышать 300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нец или портфель?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в один голос утверждают: носить школьные принадлежности лучше в рюкзаке или ранце. Сумка и портфель дают ассиметричную нагрузку на позвоночник и формируют у ребенка неправильную осанку.   Каким должен быть школьный ранец? Желательно, чтобы он был, удобным, вместительным и красивым. Большинство родителей проблему с ранцем уже решили.</w:t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бираем ранец</w:t>
      </w:r>
    </w:p>
    <w:p>
      <w:pPr>
        <w:pStyle w:val="Style15"/>
        <w:rPr/>
      </w:pPr>
      <w:r>
        <w:rPr>
          <w:bCs/>
          <w:sz w:val="32"/>
          <w:szCs w:val="32"/>
        </w:rPr>
        <w:t>1</w:t>
      </w:r>
      <w:r>
        <w:rPr>
          <w:bCs/>
          <w:sz w:val="28"/>
          <w:szCs w:val="28"/>
        </w:rPr>
        <w:t>.Спинка должна быть твердой;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2. Ткань должна быть прочной и водонепроницаемой;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3. Рюкзак должен быть с двумя лямками;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4. Пустой рюкзак должен весить не более 500 г;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5. Ручки ранца должны быть гладкие, без вырезов.</w:t>
      </w:r>
    </w:p>
    <w:p>
      <w:pPr>
        <w:pStyle w:val="Style1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игиенические требования к учебникам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1-4 классы – 300г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5-6 классы – 400г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7-8 классы – 500г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10-11 классы – 600г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Математика-270г;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ное чтение-220г;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Русский язык-250г;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Окружающий мир-240г;</w:t>
      </w:r>
    </w:p>
    <w:p>
      <w:pPr>
        <w:pStyle w:val="Style15"/>
        <w:rPr/>
      </w:pPr>
      <w:r>
        <w:rPr>
          <w:bCs/>
          <w:sz w:val="28"/>
          <w:szCs w:val="28"/>
        </w:rPr>
        <w:t>Тетрадь на печатной  основе-220г;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ые работы-120г;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Дневник-150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Экспериментальные исслед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Результаты взвешивания портфелей (ранцев) и дет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767"/>
        <w:gridCol w:w="916"/>
        <w:gridCol w:w="727"/>
        <w:gridCol w:w="1148"/>
        <w:gridCol w:w="1720"/>
        <w:gridCol w:w="1376"/>
        <w:gridCol w:w="160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 тел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ст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ц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ы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 ранц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этого ученика, к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ьный вес ранц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г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</w:t>
            </w:r>
          </w:p>
        </w:tc>
      </w:tr>
      <w:tr>
        <w:trPr>
          <w:trHeight w:val="11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шурова Мафту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ить вес на 0,2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бенников Дани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ить вес на 0,2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феева Мари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ртиева Нарги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ина Анастас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ить вес на 0,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хина Ксе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ов Ива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ндерчук Пет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артиев Расу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ябкин Данил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кова Ири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</w:t>
            </w:r>
          </w:p>
        </w:tc>
      </w:tr>
    </w:tbl>
    <w:p>
      <w:pPr>
        <w:pStyle w:val="ListParagraph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ыводы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8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 «правильного» ранца соответствует реальному весу: у 8 че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 «правильного» ранца не соответствует реальному весу: у 3 че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 пустого ранца соответствует  норме (300-500 г) : у 11 чел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 пустого ранца не соответствует гигиеническим нормам: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Наблюдение за изменением веса ранца в связи с расписанием урок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уроков</w:t>
      </w:r>
    </w:p>
    <w:tbl>
      <w:tblPr>
        <w:tblW w:w="765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510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еде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u w:val="none"/>
              </w:rPr>
            </w:pPr>
            <w:r>
              <w:rPr>
                <w:u w:val="none"/>
              </w:rPr>
              <w:t>Математика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u w:val="none"/>
              </w:rPr>
            </w:pPr>
            <w:r>
              <w:rPr>
                <w:u w:val="none"/>
              </w:rPr>
              <w:t>ИЗО</w:t>
            </w:r>
          </w:p>
        </w:tc>
      </w:tr>
      <w:tr>
        <w:trPr>
          <w:trHeight w:val="1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 Литературное чтение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Литературное чтение          2.Окружающий мир                       3. Музык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ъект наблюден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ртфель Шпаковой Ирины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559"/>
        <w:gridCol w:w="2508"/>
        <w:gridCol w:w="213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нед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 портфеля с принадлежностями,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ая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0г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ая книга или игра (показать друзьям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рать из портфеля ненужные вещ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, клей, цветные картон и бумаг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вить эти принадлежности в классе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0г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ьбом и гуашь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вить эти принадлежности в класс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твер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00г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нная обувь и книга для друг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вить обувь в класс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н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0г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нная обувь и спортивный костюм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вить обувь в класс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>Взвешивание учебников:</w:t>
      </w:r>
    </w:p>
    <w:tbl>
      <w:tblPr>
        <w:tblW w:w="8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565"/>
        <w:gridCol w:w="2084"/>
        <w:gridCol w:w="275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учебник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 учебника, г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радь на печатной основ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норм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матик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г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норм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ий язык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г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норм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ающий мир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г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норм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ное чтени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г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норм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чебники, изданные в двух частях, соответствуют весовым критериям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ыводы по исследовательской работ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ый правильный портфель (до 0,5 кг) – у Джартиева Расула; Зябкина Данилы;                                                                                                                                      - самый тяжёлый портфель (0,5кг) – у Ашуровой Мафтуны;                                         - самый тяжёлый портфель с принадлежностями – у Ашуровой Мафтуны  (4.0кг);                                                                                                                                 - самый лёгкий портфель с принадлежностями – у Гундерчук Пет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2кг700г);                                                                                                                      - самый тяжёлый учебник – математика (270г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мый «лёгкий» учебный день – сре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ый «тяжёлый» учебный день – понедельник, пятниц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й фельдшер отметил состояние моего здоровья и здоровья моих одноклассников как хорошее. В ходе исследования гипотеза: «Если правильно подобрать вес своего портфеля (соответствующий гигиеническим нормам), то его ношение не повредит моей осанке и моему здоровью» подтвердилась.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 родителя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не покупайте тяжелые ранцы. Врачи рекомендуют средний вес ранца – 300г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у ваших детей от тяжелых нагрузок портится осанк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) ваши дети быстрее устают, нося за спиной такие тяже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жалуйста, позаботьтесь о ваших детях и их здоровье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комендации учителям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низить вес школьных ранцев обучающихся можно несколькими путям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спользуйте только те учебники, которые прошли гигиеническую экспертизу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составлении школьного расписания учитывать гигиенические требования к весу ежедневных учебных комплект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овать хранение сменной обуви и спортивного инвентаря, принадлежностей для уроков труда, изобразительного искусства в помещении школ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рганизовать в классе библиотеку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ых книг для дополнительного чт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.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0" w:leader="none"/>
        </w:tabs>
        <w:rPr>
          <w:u w:val="none"/>
        </w:rPr>
      </w:pPr>
      <w:r>
        <w:rPr>
          <w:u w:val="none"/>
        </w:rPr>
        <w:t>Андреева В.В. Профилактика заболеваний опорно-двигательного аппарата у детей школьного возраста. Методические рекомендации. Воронеж, 2007;</w:t>
      </w:r>
    </w:p>
    <w:p>
      <w:pPr>
        <w:pStyle w:val="ListParagraph"/>
        <w:numPr>
          <w:ilvl w:val="0"/>
          <w:numId w:val="7"/>
        </w:numPr>
        <w:jc w:val="both"/>
        <w:rPr>
          <w:u w:val="none"/>
        </w:rPr>
      </w:pPr>
      <w:r>
        <w:rPr>
          <w:u w:val="none"/>
        </w:rPr>
        <w:t>Даль ВИ.  Иллюстрированная энциклопедия русского языка. М.-«Русский язык», 1990г.</w:t>
      </w:r>
    </w:p>
    <w:p>
      <w:pPr>
        <w:pStyle w:val="ListParagraph"/>
        <w:numPr>
          <w:ilvl w:val="0"/>
          <w:numId w:val="7"/>
        </w:numPr>
        <w:jc w:val="both"/>
        <w:rPr>
          <w:u w:val="none"/>
        </w:rPr>
      </w:pPr>
      <w:r>
        <w:rPr>
          <w:rFonts w:eastAsia="Times New Roman"/>
          <w:u w:val="none"/>
        </w:rPr>
        <w:t xml:space="preserve"> </w:t>
      </w:r>
      <w:r>
        <w:rPr>
          <w:u w:val="none"/>
        </w:rPr>
        <w:t>Даль ВИ.  Иллюстрированный толковый словарь русского языка.  М.; «Эксимо», 2007г.</w:t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490" w:leader="none"/>
        </w:tabs>
        <w:rPr>
          <w:u w:val="none"/>
        </w:rPr>
      </w:pPr>
      <w:r>
        <w:rPr>
          <w:u w:val="none"/>
        </w:rPr>
        <w:t>Дереклеева Н.И. Азбука классного руководителя. М., «5 за знания», 2008</w:t>
      </w:r>
    </w:p>
    <w:p>
      <w:pPr>
        <w:pStyle w:val="ListParagraph"/>
        <w:numPr>
          <w:ilvl w:val="0"/>
          <w:numId w:val="7"/>
        </w:numPr>
        <w:jc w:val="both"/>
        <w:rPr>
          <w:u w:val="none"/>
        </w:rPr>
      </w:pPr>
      <w:r>
        <w:rPr>
          <w:u w:val="none"/>
        </w:rPr>
        <w:t>Ожегов СИ. Словарь русского языка. М-«Русский язык» 1990г.;</w:t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u w:val="none"/>
        </w:rPr>
        <w:t xml:space="preserve">«Правда о школьном портфеле». Статья в Интернете: сайт </w:t>
      </w:r>
      <w:r>
        <w:rPr>
          <w:u w:val="none"/>
          <w:lang w:val="en-US"/>
        </w:rPr>
        <w:t>http</w:t>
      </w:r>
      <w:r>
        <w:rPr>
          <w:u w:val="none"/>
        </w:rPr>
        <w:t>://</w:t>
      </w:r>
      <w:r>
        <w:rPr>
          <w:u w:val="none"/>
          <w:lang w:val="en-US"/>
        </w:rPr>
        <w:t>yandex</w:t>
      </w:r>
      <w:r>
        <w:rPr>
          <w:u w:val="none"/>
        </w:rPr>
        <w:t>.</w:t>
      </w:r>
      <w:r>
        <w:rPr>
          <w:u w:val="none"/>
          <w:lang w:val="en-US"/>
        </w:rPr>
        <w:t>ru</w:t>
      </w:r>
      <w:r>
        <w:rPr>
          <w:u w:val="none"/>
        </w:rPr>
        <w:t>/</w:t>
      </w:r>
      <w:r>
        <w:rPr>
          <w:u w:val="none"/>
          <w:lang w:val="en-US"/>
        </w:rPr>
        <w:t>yandsearch</w:t>
      </w:r>
      <w:r>
        <w:rPr>
          <w:u w:val="none"/>
        </w:rPr>
        <w:t>?</w:t>
      </w:r>
      <w:r>
        <w:rPr>
          <w:u w:val="none"/>
          <w:lang w:val="en-US"/>
        </w:rPr>
        <w:t>p</w:t>
      </w:r>
      <w:r>
        <w:rPr>
          <w:u w:val="none"/>
        </w:rPr>
        <w:t>=6&amp;</w:t>
      </w:r>
      <w:r>
        <w:rPr>
          <w:u w:val="none"/>
          <w:lang w:val="en-US"/>
        </w:rPr>
        <w:t>text</w:t>
      </w:r>
      <w:r>
        <w:rPr>
          <w:u w:val="none"/>
        </w:rPr>
        <w:t>.</w:t>
      </w:r>
    </w:p>
    <w:p>
      <w:pPr>
        <w:pStyle w:val="ListParagraph"/>
        <w:numPr>
          <w:ilvl w:val="0"/>
          <w:numId w:val="7"/>
        </w:numPr>
        <w:jc w:val="both"/>
        <w:rPr>
          <w:u w:val="none"/>
        </w:rPr>
      </w:pPr>
      <w:r>
        <w:rPr>
          <w:u w:val="none"/>
        </w:rPr>
        <w:t xml:space="preserve">Степанова М.И. Школьные ранцы и здоровье детей. //Вестник образования № 17, 2004г.  </w:t>
      </w:r>
    </w:p>
    <w:p>
      <w:pPr>
        <w:pStyle w:val="ListParagraph"/>
        <w:jc w:val="both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Droid Sans;Arial Unicode MS" w:cs="Lohit Hindi;MS Gothic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Droid Sans;Arial Unicode MS" w:cs="Lohit Hindi;MS Gothic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  <w:szCs w:val="28"/>
      <w:u w:val="single" w:color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2:18:00Z</dcterms:created>
  <dc:creator>ws</dc:creator>
  <dc:description/>
  <cp:keywords/>
  <dc:language>en-US</dc:language>
  <cp:lastModifiedBy>ws</cp:lastModifiedBy>
  <cp:lastPrinted>2017-04-04T17:46:00Z</cp:lastPrinted>
  <dcterms:modified xsi:type="dcterms:W3CDTF">2017-04-04T13:53:00Z</dcterms:modified>
  <cp:revision>8</cp:revision>
  <dc:subject/>
  <dc:title>МБОУ «Эртильская СОШ с УИОП» </dc:title>
</cp:coreProperties>
</file>