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lang w:val="tt-RU"/>
        </w:rPr>
        <w:t>Әдәби уку дәресеннән план конспекты</w:t>
      </w:r>
    </w:p>
    <w:p>
      <w:pPr>
        <w:pStyle w:val="Normal"/>
        <w:spacing w:lineRule="auto" w:line="360"/>
        <w:rPr>
          <w:sz w:val="32"/>
          <w:szCs w:val="32"/>
          <w:lang w:val="tt-RU"/>
        </w:rPr>
      </w:pPr>
      <w:r>
        <w:rPr>
          <w:b/>
          <w:sz w:val="32"/>
          <w:szCs w:val="32"/>
        </w:rPr>
        <w:t xml:space="preserve">Тема: </w:t>
      </w:r>
      <w:r>
        <w:rPr>
          <w:sz w:val="32"/>
          <w:szCs w:val="32"/>
        </w:rPr>
        <w:t xml:space="preserve">[Б] авазы, Б,б хәрефләре. </w:t>
      </w:r>
    </w:p>
    <w:p>
      <w:pPr>
        <w:pStyle w:val="Normal"/>
        <w:spacing w:lineRule="auto" w:line="360"/>
        <w:ind w:left="-993" w:firstLine="993"/>
        <w:rPr>
          <w:sz w:val="28"/>
          <w:szCs w:val="28"/>
          <w:lang w:val="tt-RU"/>
        </w:rPr>
      </w:pPr>
      <w:r>
        <w:rPr>
          <w:b/>
          <w:sz w:val="32"/>
          <w:szCs w:val="32"/>
        </w:rPr>
        <w:t>Теманың максаты</w:t>
      </w:r>
      <w:r>
        <w:rPr>
          <w:sz w:val="32"/>
          <w:szCs w:val="32"/>
        </w:rPr>
        <w:t xml:space="preserve">: </w:t>
      </w:r>
      <w:r>
        <w:rPr>
          <w:sz w:val="28"/>
          <w:szCs w:val="28"/>
        </w:rPr>
        <w:t xml:space="preserve">укучыларны тартык[ б] авазы, аның үзлекләре, хәрефе белән таныштыру; сөйләмнән авазны аерып алу күнекмәсе формалаштыру; фонематик ишетү сәләтен үстерү; табигатькә сакчыл караш формалаштыру. </w:t>
        <w:br/>
      </w:r>
      <w:r>
        <w:rPr>
          <w:b/>
          <w:sz w:val="28"/>
          <w:szCs w:val="28"/>
        </w:rPr>
        <w:t xml:space="preserve">УУЭ: </w:t>
        <w:br/>
        <w:t>Шәхси</w:t>
      </w:r>
      <w:r>
        <w:rPr>
          <w:sz w:val="28"/>
          <w:szCs w:val="28"/>
        </w:rPr>
        <w:t xml:space="preserve">: авазларны дөрес әйтү, эшләү төрен сайлый белү </w:t>
        <w:br/>
      </w:r>
      <w:r>
        <w:rPr>
          <w:b/>
          <w:sz w:val="28"/>
          <w:szCs w:val="28"/>
        </w:rPr>
        <w:t>Регулятив</w:t>
      </w:r>
      <w:r>
        <w:rPr>
          <w:sz w:val="28"/>
          <w:szCs w:val="28"/>
        </w:rPr>
        <w:t xml:space="preserve">: сүзләрне иҗекләргә дөрес бүлү, тартык авазны аеру. </w:t>
        <w:br/>
      </w:r>
      <w:r>
        <w:rPr>
          <w:b/>
          <w:sz w:val="28"/>
          <w:szCs w:val="28"/>
        </w:rPr>
        <w:t>Танып – белү</w:t>
      </w:r>
      <w:r>
        <w:rPr>
          <w:sz w:val="28"/>
          <w:szCs w:val="28"/>
        </w:rPr>
        <w:t xml:space="preserve"> : аваз белән аны белдерүче хәреф арасындагы бәйләнешне аңлау. </w:t>
        <w:br/>
      </w:r>
      <w:r>
        <w:rPr>
          <w:b/>
          <w:sz w:val="28"/>
          <w:szCs w:val="28"/>
        </w:rPr>
        <w:t>Коммуникатив</w:t>
      </w:r>
      <w:r>
        <w:rPr>
          <w:sz w:val="28"/>
          <w:szCs w:val="28"/>
        </w:rPr>
        <w:t xml:space="preserve">: ишетә һәм тыңлый белергә өйрәнү, сүзлек хәзинәсен бает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Эш формалары</w:t>
      </w:r>
      <w:r>
        <w:rPr>
          <w:sz w:val="28"/>
          <w:szCs w:val="28"/>
        </w:rPr>
        <w:t>: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 xml:space="preserve">фронталь, парлап, индивидуаль. </w:t>
        <w:br/>
      </w:r>
      <w:r>
        <w:rPr>
          <w:b/>
          <w:sz w:val="28"/>
          <w:szCs w:val="28"/>
          <w:lang w:val="tt-RU"/>
        </w:rPr>
        <w:t xml:space="preserve">Материал:  </w:t>
      </w:r>
      <w:r>
        <w:rPr>
          <w:sz w:val="28"/>
          <w:szCs w:val="28"/>
          <w:lang w:val="tt-RU"/>
        </w:rPr>
        <w:t>И. Х. Мияссарова “</w:t>
      </w:r>
      <w:r>
        <w:rPr>
          <w:sz w:val="28"/>
          <w:szCs w:val="28"/>
        </w:rPr>
        <w:t>Әлифба</w:t>
      </w:r>
      <w:r>
        <w:rPr>
          <w:sz w:val="28"/>
          <w:szCs w:val="28"/>
          <w:lang w:val="tt-RU"/>
        </w:rPr>
        <w:t>”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65-67</w:t>
      </w:r>
      <w:r>
        <w:rPr>
          <w:sz w:val="28"/>
          <w:szCs w:val="28"/>
        </w:rPr>
        <w:t xml:space="preserve"> бит</w:t>
      </w:r>
      <w:r>
        <w:rPr>
          <w:sz w:val="28"/>
          <w:szCs w:val="28"/>
          <w:lang w:val="tt-RU"/>
        </w:rPr>
        <w:t>;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.Х.Мияссарова “Әлифба” укытучылар өчен методик кулланм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Җиһаз:</w:t>
      </w:r>
      <w:r>
        <w:rPr>
          <w:sz w:val="28"/>
          <w:szCs w:val="28"/>
          <w:lang w:val="tt-RU"/>
        </w:rPr>
        <w:t xml:space="preserve">   компьютер</w:t>
      </w:r>
      <w:r>
        <w:rPr>
          <w:sz w:val="28"/>
          <w:szCs w:val="28"/>
        </w:rPr>
        <w:t>,интерактив такта, презентация,</w:t>
      </w:r>
      <w:r>
        <w:rPr>
          <w:sz w:val="28"/>
          <w:szCs w:val="28"/>
          <w:lang w:val="tt-RU"/>
        </w:rPr>
        <w:t xml:space="preserve">биремле </w:t>
      </w:r>
      <w:r>
        <w:rPr>
          <w:sz w:val="28"/>
          <w:szCs w:val="28"/>
        </w:rPr>
        <w:t xml:space="preserve"> карточка</w:t>
      </w:r>
      <w:r>
        <w:rPr>
          <w:sz w:val="28"/>
          <w:szCs w:val="28"/>
          <w:lang w:val="tt-RU"/>
        </w:rPr>
        <w:t xml:space="preserve">лар.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Дәреснең тибы: </w:t>
      </w:r>
      <w:r>
        <w:rPr>
          <w:sz w:val="28"/>
          <w:szCs w:val="28"/>
          <w:lang w:val="tt-RU"/>
        </w:rPr>
        <w:t>яңа тема өйрәнү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Метод һәм алымнар: </w:t>
      </w:r>
      <w:r>
        <w:rPr>
          <w:sz w:val="28"/>
          <w:szCs w:val="28"/>
          <w:lang w:val="tt-RU"/>
        </w:rPr>
        <w:t>әңгәмә,парларда эшләү,индивидуаль эш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Теманың төп эчтәлеге,терминнар, төшенчәләр</w:t>
      </w:r>
      <w:r>
        <w:rPr>
          <w:sz w:val="28"/>
          <w:szCs w:val="28"/>
          <w:lang w:val="tt-RU"/>
        </w:rPr>
        <w:t>: Сузык  аваз, тартык аваз. Басма һәм язма хәреф. Сүзләрне иҗеккә бүлү. Кушылмалар төзү һәм уку. Җөмләләр уку. Сузык авазларны аеру: калын сузык, нечкә сузык.  Тартыкларны аеру: яңгырау тартык, саңгырау тартык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>Предметара бәйләнеш</w:t>
      </w:r>
      <w:r>
        <w:rPr>
          <w:sz w:val="28"/>
          <w:szCs w:val="28"/>
          <w:lang w:val="tt-RU"/>
        </w:rPr>
        <w:t>: әйләнә-тирә дөнья,математика.</w:t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2480" w:leader="none"/>
        </w:tabs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</w:t>
      </w:r>
      <w:r>
        <w:rPr>
          <w:b/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Дәреснең структурасы:</w:t>
        <w:tab/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Оештыру өлеше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Үзбилгеләмә, эшчәнлекнең алымнарын билгеләү. Уку мәсьәләсен кую.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Уку мәсьәләсен чишү, танып-белү эшчәнлеге: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 белемнәрне актуальәштерү;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 тартык [б]авазын ишетеп таный белергә өйрәнү;  аваз                                                                                                               кушылмалары, сүз, җөмлә уку күнекмәләрен формалаштыру;</w:t>
      </w:r>
    </w:p>
    <w:p>
      <w:pPr>
        <w:pStyle w:val="Normal"/>
        <w:tabs>
          <w:tab w:val="clear" w:pos="708"/>
          <w:tab w:val="left" w:pos="5775" w:leader="none"/>
        </w:tabs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.Рефлекс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tt-RU"/>
        </w:rPr>
        <w:t xml:space="preserve">               </w:t>
      </w:r>
      <w:r>
        <w:rPr>
          <w:b/>
          <w:sz w:val="28"/>
          <w:szCs w:val="28"/>
          <w:lang w:val="tt-RU"/>
        </w:rPr>
        <w:t>Дәрес барышы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.Оештыру. Уңай психологик халәт тудыр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Хәерле иртә балалар 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Исәнмесез, саумысез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үтәренке кәеф белән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ебезне башлыйбыз!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Безнең дәресебезгә бүген кунаклар килгән . Алар төрле мультфильм геройлары. Беренче кунагыбыз кем икән? (Маша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</w:t>
      </w:r>
      <w:r>
        <w:rPr>
          <w:b/>
          <w:sz w:val="28"/>
          <w:szCs w:val="28"/>
          <w:lang w:val="tt-RU"/>
        </w:rPr>
        <w:t>Слайд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Ул безгә хәрефләр алып килгән, тиз генә шул хәрефләрне укып күрсәтик әле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II. Актуальләштерү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Укучылар, ягез әле, үткәннәрне искә төшереп кабатлап алыйк.Тактадагы хәрефләрне укып күрсәтегез әле. 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</w:t>
      </w:r>
      <w:r>
        <w:rPr>
          <w:b/>
          <w:sz w:val="28"/>
          <w:szCs w:val="28"/>
          <w:lang w:val="tt-RU"/>
        </w:rPr>
        <w:t>Слайд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 Н Ң у о Л р м э Й М ф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Бу хәрефләр турында сез нәрсәләр әйтә аласыз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Монда сузык һәм тартык авазлар бирелгән. Аларны 2  күплеккә бүләргә була: 1нче күплек- сузык авазларны белдерүче хәрефләр, 2 нче күплек тартык авазларны белдерүче хәрефләр; баш һәм юл хәрефләр; ң хәрефе дөрес язылмаган ,чөнки татар телендә ң авазыннан башланган сүз юк. 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Тема буенча эш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 xml:space="preserve">Слайд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дагы биремебез табышмак . Әйдәгез, бергәләп җавабын табабыз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</w:t>
      </w:r>
      <w:r>
        <w:rPr>
          <w:b/>
          <w:sz w:val="28"/>
          <w:szCs w:val="28"/>
          <w:lang w:val="tt-RU"/>
        </w:rPr>
        <w:t xml:space="preserve">Канаты бар, оча алмый,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</w:t>
      </w:r>
      <w:r>
        <w:rPr>
          <w:b/>
          <w:sz w:val="28"/>
          <w:szCs w:val="28"/>
          <w:lang w:val="tt-RU"/>
        </w:rPr>
        <w:t>Коры җирдә йөри алмый.    (балык) Слайд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Бу сүзне иҗекләргә бүләргә һәм аваз анализы ясарга кирәк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Ба-лык. 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tt-RU"/>
        </w:rPr>
        <w:t>б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tt-RU"/>
        </w:rPr>
        <w:t>- тартык аваз, яңгырау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tt-RU"/>
        </w:rPr>
        <w:t>а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tt-RU"/>
        </w:rPr>
        <w:t>- сузык аваз, калын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л]- тартык аваз, яңгыра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ы] - сузык аваз, калын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tt-RU"/>
        </w:rPr>
        <w:t>к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tt-RU"/>
        </w:rPr>
        <w:t xml:space="preserve"> – тартык аваз ,саңгыра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айд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Һәр кешенең шәхси бәйрәме, ул елга 1 генә була. Аннан соң без 1 яшкә үсеп китәбез.( Туган көн).Бу көнне без нәрсә көтәбез?( бүләк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ү-ләк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б]- тартык аваз, яңгыра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ү]- сузык аваз, нечкә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л]- тартык аваз, яңгырау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[ә]- сузык аваз,нечкә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tt-RU"/>
        </w:rPr>
        <w:t>к</w:t>
      </w:r>
      <w:r>
        <w:rPr>
          <w:b/>
          <w:sz w:val="28"/>
          <w:szCs w:val="28"/>
        </w:rPr>
        <w:t>]</w:t>
      </w:r>
      <w:r>
        <w:rPr>
          <w:b/>
          <w:sz w:val="28"/>
          <w:szCs w:val="28"/>
          <w:lang w:val="tt-RU"/>
        </w:rPr>
        <w:t xml:space="preserve"> – тартык аваз ,саңгыра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4 эш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Слайд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б    әб     ба     бә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ыб   эб      бы    бе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уб    үб      бу    бү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5.Парларда эшләү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арточкалардан иҗекләр уку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III.Уку мәсьәләсен кую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6.-Икенче кунагыбыз-Лунтик . Ул да безгә  ярдәм сорап килгән. Ул  яңа хәреф өйрәнгән һәм шул хәреф белән дәфтәренә яңа сүзлр язган булган . Бу сүзләрне иптәшләренә күрсәтергә дип барганда , кайбер хәрефләре төшеп калган. Ул хәрефләрне табарга булышабызмы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Аның  өчен тактадагы сүзләрне дөрес итеп укырга кирәк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</w:t>
      </w:r>
      <w:r>
        <w:rPr>
          <w:b/>
          <w:sz w:val="28"/>
          <w:szCs w:val="28"/>
          <w:lang w:val="tt-RU"/>
        </w:rPr>
        <w:t>Слайд4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 xml:space="preserve">...алык          ...үләк   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</w:t>
      </w:r>
      <w:r>
        <w:rPr>
          <w:b/>
          <w:sz w:val="28"/>
          <w:szCs w:val="28"/>
          <w:lang w:val="tt-RU"/>
        </w:rPr>
        <w:t>...асу            ...үре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</w:t>
      </w:r>
      <w:r>
        <w:rPr>
          <w:b/>
          <w:sz w:val="28"/>
          <w:szCs w:val="28"/>
          <w:lang w:val="tt-RU"/>
        </w:rPr>
        <w:t>...ака            ...үрек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Лунтикның нинди хәрефе төшеп калган?  (Б хәрефе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</w:t>
      </w:r>
      <w:r>
        <w:rPr>
          <w:b/>
          <w:sz w:val="28"/>
          <w:szCs w:val="28"/>
          <w:lang w:val="tt-RU"/>
        </w:rPr>
        <w:t>Слайд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-Ни өчен сүзләр ике баганада бирелгән? (Беренче баганада калын әйтелешле, икенче баганада нечкә әйтелешле сүзләр язылган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IV. Уку мәсьәләсен чишү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7.-Алфавиттан Б хәрефен кайсыгыз табып күрсәтер?Ул кайда урнашкан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 авазын әйтеп карыйбыз,нинди аваз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Авазны әйткәндә авыз эчендә тынның тоткарланып калуы күренә, димәк, тартык аваз. Колакларны каплап тикшерик, аваз колакларга барамы? Димәк , яңгыра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</w:t>
      </w:r>
      <w:r>
        <w:rPr>
          <w:b/>
          <w:sz w:val="28"/>
          <w:szCs w:val="28"/>
          <w:lang w:val="tt-RU"/>
        </w:rPr>
        <w:t>Слайд 6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8.Бу баш Б хәрефе. Без аны кайларда кулланабыз? (Кеше исемнәре, шәһәр, авыл исемнәре һ.б язганда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  <w:lang w:val="tt-RU"/>
        </w:rPr>
        <w:t>Бу юл б хәрефе.Бу хәреф кайда языла? (Бу хәреф сүзнең  башында, уртасында, ахырында языла.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Физминутка </w:t>
      </w:r>
    </w:p>
    <w:p>
      <w:pPr>
        <w:pStyle w:val="Normal"/>
        <w:spacing w:lineRule="auto" w:line="360"/>
        <w:ind w:left="360" w:hanging="0"/>
        <w:rPr>
          <w:b/>
          <w:b/>
          <w:color w:val="111111"/>
          <w:sz w:val="28"/>
          <w:szCs w:val="28"/>
          <w:lang w:val="tt-RU"/>
        </w:rPr>
      </w:pPr>
      <w:r>
        <w:rPr>
          <w:b/>
          <w:color w:val="111111"/>
          <w:sz w:val="28"/>
          <w:szCs w:val="28"/>
          <w:lang w:val="tt-RU"/>
        </w:rPr>
        <w:t>Автобуска утырдык</w:t>
        <w:br/>
        <w:t>Сәяхәткә җыендык.</w:t>
        <w:br/>
        <w:t>Бип-бип-бип, бип-бип-бип</w:t>
        <w:br/>
        <w:t>Сәяхәткә җыендык.</w:t>
        <w:br/>
        <w:t>Барабыз урман аша,</w:t>
        <w:br/>
        <w:t>Безгә кояш елма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color w:val="111111"/>
          <w:sz w:val="28"/>
          <w:szCs w:val="28"/>
          <w:lang w:val="tt-RU"/>
        </w:rPr>
        <w:t>Бип-бип-бип, бип-бип-бип</w:t>
        <w:br/>
        <w:t>Безгә кояш елмая.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9.Язгы кырэшләре беткәч, безнең каникуллар башлангач нинди милли бәйрәм уздырабыз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Рәсемдә нинди бәйрәм күрсәтелгән?(Сабантуй бәйрәме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Ә сез Сабантуй бәйрәмен яратасызмы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да нинди уеннар уйныйлар?(Балалар җавабы тыңлана).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10.“Болында” хикәясен уку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Хикәядә нинди кеше исемнәре очрады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лар ничек язылган? (Баш хәрефтән язылган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Ни өчен? (Кеше исемнәре баш хәрефтән языла)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ind w:left="108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Слайд 10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1.Безнең дәрескә бүген ябалак та килгән әле. Ләкин ул буш кул белән килмәгән , безгә төрле биремнәр алып килгән. Әйдәгез,шул биремнәрне үтик әл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1.“ Кайсы артык?”уены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 xml:space="preserve">Басма,абага, </w:t>
      </w:r>
      <w:r>
        <w:rPr>
          <w:b/>
          <w:sz w:val="28"/>
          <w:szCs w:val="28"/>
          <w:u w:val="single"/>
          <w:lang w:val="tt-RU"/>
        </w:rPr>
        <w:t>бүләк,</w:t>
      </w:r>
      <w:r>
        <w:rPr>
          <w:b/>
          <w:sz w:val="28"/>
          <w:szCs w:val="28"/>
          <w:lang w:val="tt-RU"/>
        </w:rPr>
        <w:t xml:space="preserve"> бака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Кайсы артык? Ни өчен? (бүләк- нечкә әйтелешле сүз)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Банан, болын</w:t>
      </w:r>
      <w:r>
        <w:rPr>
          <w:b/>
          <w:sz w:val="28"/>
          <w:szCs w:val="28"/>
          <w:u w:val="single"/>
          <w:lang w:val="tt-RU"/>
        </w:rPr>
        <w:t>, Бану,</w:t>
      </w:r>
      <w:r>
        <w:rPr>
          <w:b/>
          <w:sz w:val="28"/>
          <w:szCs w:val="28"/>
          <w:lang w:val="tt-RU"/>
        </w:rPr>
        <w:t xml:space="preserve"> балан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Бану- кеше исеме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лык, басу, песи, буран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(песи сүзендә б хәрефе юк)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2. [б] авазы кергән берәр сүз әйтегез.    (бала, бака, бакча, баз....)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Шул сүз белән җөмлә төзегез.(Җөмлә схемасы буенча эшләү)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.  Йомгаклау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әрестә нәрсәләр эшләдек?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Без бүгенге дәрестә нинди аваз белән таныштык? ([б] авазы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-Ул нинди аваз? (тартык аваз, яңгырау)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Димәк дәресебезнең темасын ничек атарбыз?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</w:t>
      </w:r>
      <w:r>
        <w:rPr>
          <w:b/>
          <w:sz w:val="28"/>
          <w:szCs w:val="28"/>
          <w:lang w:val="tt-RU"/>
        </w:rPr>
        <w:t>Слайд 11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>-Афәрин укучылар! Сез бүген бик тырышып эшләдегез. Сезнең җаваплар кунакларга да бик ошады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VII.        Рефлекс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үгенге дәрес сезгә ошадымы?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әефләрегез ничек?</w:t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(Смайллар ярдәмендә күрсәтәләр)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color w:val="1A3DC1"/>
          <w:sz w:val="28"/>
          <w:szCs w:val="28"/>
        </w:rPr>
        <w:drawing>
          <wp:inline distT="0" distB="0" distL="0" distR="0">
            <wp:extent cx="904875" cy="8305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tt-RU"/>
        </w:rPr>
        <w:t xml:space="preserve">    </w:t>
      </w:r>
      <w:r>
        <w:rPr>
          <w:b/>
          <w:color w:val="1122CC"/>
          <w:sz w:val="28"/>
          <w:szCs w:val="28"/>
        </w:rPr>
        <w:drawing>
          <wp:inline distT="0" distB="0" distL="0" distR="0">
            <wp:extent cx="1228725" cy="12287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sectPr>
      <w:type w:val="nextPage"/>
      <w:pgSz w:w="11906" w:h="16838"/>
      <w:pgMar w:left="1134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s11199.userapi.com/u135492082/-6/x_d8abec15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google.ru/imgres?imgurl=http://prv1.lori-images.net/0001987305-sthumb.jpg&amp;imgrefurl=http://lori.ru/3020376&amp;usg=__X32eDFG4HTOsiIax6yexay0dqzQ=&amp;h=75&amp;w=75&amp;sz=3&amp;hl=ru&amp;start=82&amp;zoom=1&amp;tbnid=E7sLq0HyQvoaGM:&amp;tbnh=71&amp;tbnw=71&amp;ei=bzGJUI_TDofP4QTt-YDYBQ&amp;prev=/images%3Fq%3D%25D1%2581%25D0%25BC%25D0%25B0%25D0%25B9%25D0%25BB%25D0%25B8%25D0%25BA%2B%25D0%25BD%25D0%25B5%25D0%25B4%25D0%25BE%25D0%25B2%25D0%25BE%25D0%25BB%25D1%258C%25D0%25BD%25D1%258B%25D0%25B9%26start%3D80%26hl%3Dru%26newwindow%3D1%26sa%3DN%26rlz%3D1T4AURU_ruRU501RU506%26tbm%3Disch&amp;itbs=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6:11:00Z</dcterms:created>
  <dc:creator>User</dc:creator>
  <dc:description/>
  <dc:language>en-US</dc:language>
  <cp:lastModifiedBy>RePack by Diakov</cp:lastModifiedBy>
  <cp:lastPrinted>2012-10-28T09:59:00Z</cp:lastPrinted>
  <dcterms:modified xsi:type="dcterms:W3CDTF">2017-10-15T16:11:00Z</dcterms:modified>
  <cp:revision>2</cp:revision>
  <dc:subject/>
  <dc:title>Саба районы Шекше урта мәктәбенең 1 нче сыйныф укытучысы Гибадуллина Ризәлә Хәйдәр кызының Әдәби уку дәресеннән план конспекты</dc:title>
</cp:coreProperties>
</file>