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  <w:t xml:space="preserve">«Детский сад «Аленк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52"/>
          <w:szCs w:val="52"/>
        </w:rPr>
      </w:pPr>
      <w:r>
        <w:rPr>
          <w:rFonts w:cs="Times New Roman" w:ascii="Times New Roman" w:hAnsi="Times New Roman"/>
          <w:bCs/>
          <w:spacing w:val="-15"/>
          <w:kern w:val="2"/>
          <w:sz w:val="52"/>
          <w:szCs w:val="52"/>
        </w:rPr>
        <w:t>Педагогический совет №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52"/>
          <w:szCs w:val="52"/>
        </w:rPr>
      </w:pPr>
      <w:r>
        <w:rPr>
          <w:rFonts w:cs="Times New Roman" w:ascii="Times New Roman" w:hAnsi="Times New Roman"/>
          <w:bCs/>
          <w:spacing w:val="-15"/>
          <w:kern w:val="2"/>
          <w:sz w:val="52"/>
          <w:szCs w:val="52"/>
        </w:rPr>
        <w:t>Деловая игра «Наш детский сад – лучший!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52"/>
          <w:szCs w:val="52"/>
        </w:rPr>
      </w:pPr>
      <w:r>
        <w:rPr>
          <w:rFonts w:cs="Times New Roman" w:ascii="Times New Roman" w:hAnsi="Times New Roman"/>
          <w:bCs/>
          <w:spacing w:val="-15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  <w:t>Подготовила и прове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  <w:t>Педагог-психоло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  <w:t>Макарова Юлия Анатоль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right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  <w:t>п. Тюльган, 201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kern w:val="2"/>
          <w:sz w:val="28"/>
          <w:szCs w:val="28"/>
        </w:rPr>
        <w:t>Деловая игра для педагогов «Наш детский сад – лучший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 целью повышения профессиональной компетентности педагогов как составляющей имиджа образовательной организации можно провести деловую игру «Наш детский сад — лучший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роводится на педсовете (он полностью посвящен ей) в рамках решения годовой задачи по повышению коммуникативной и конфликтологической компетентности педагогов в деловом общен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> 1,5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участников:</w:t>
      </w:r>
      <w:r>
        <w:rPr>
          <w:rFonts w:cs="Times New Roman" w:ascii="Times New Roman" w:hAnsi="Times New Roman"/>
          <w:sz w:val="28"/>
          <w:szCs w:val="28"/>
        </w:rPr>
        <w:t> 10–3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гры: </w:t>
      </w:r>
      <w:r>
        <w:rPr>
          <w:rFonts w:cs="Times New Roman" w:ascii="Times New Roman" w:hAnsi="Times New Roman"/>
          <w:sz w:val="28"/>
          <w:szCs w:val="28"/>
        </w:rPr>
        <w:t>проанализировать составляющие ДОО по степени их влияния на ее развитие (деятельность администрации, воспитателей, участие родителей); актуализировать обобщенный опыт работы педагогического коллектива — определить сильные и слабые стороны исходя из анализа влияния компонентов педагогической системы, обобщить результаты работы в группах и свести их в общую картину того, как все обстоит в данной ДОО по мнению педагогов и воспитателей, чтобы было от чего отталкиваться; построить перспективы работы по повышению профессиональной компетенции — на основе общей картины того, что и как происходит в ДОО.</w:t>
      </w:r>
    </w:p>
    <w:p>
      <w:pPr>
        <w:pStyle w:val="Normal"/>
        <w:numPr>
          <w:ilvl w:val="0"/>
          <w:numId w:val="0"/>
        </w:numPr>
        <w:pBdr>
          <w:top w:val="single" w:sz="6" w:space="8" w:color="D9D9D9"/>
        </w:pBd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</w:t>
      </w:r>
    </w:p>
    <w:p>
      <w:pPr>
        <w:pStyle w:val="Normal"/>
        <w:numPr>
          <w:ilvl w:val="0"/>
          <w:numId w:val="2"/>
        </w:numPr>
        <w:pBdr>
          <w:top w:val="single" w:sz="6" w:space="8" w:color="D9D9D9"/>
        </w:pBd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й настрой. Упражнение «Подарки»</w:t>
      </w:r>
    </w:p>
    <w:p>
      <w:pPr>
        <w:pStyle w:val="Normal"/>
        <w:shd w:fill="FFFFFF" w:val="clear"/>
        <w:spacing w:lineRule="auto" w:line="240" w:before="82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способствует формированию эмоционально-позитивной атмосферы и налаживанию контактов  между членами группы. Ведущий заранее готовит игровой материал: непрозрачный пакет и чистые полоски бумаги (билеты). Если группа большая (более 12 человек), каждому игроку желательно дать не более двух билетов; если маленькая, можно раздать по три билета. </w:t>
      </w:r>
      <w:r>
        <w:rPr>
          <w:rFonts w:cs="Times New Roman" w:ascii="Times New Roman" w:hAnsi="Times New Roman"/>
          <w:sz w:val="28"/>
          <w:szCs w:val="28"/>
          <w:u w:val="single"/>
        </w:rPr>
        <w:t>На каждом билете игроки записывают 1 качество, которое они больше всего ценят в людях</w:t>
      </w:r>
      <w:r>
        <w:rPr>
          <w:rFonts w:cs="Times New Roman" w:ascii="Times New Roman" w:hAnsi="Times New Roman"/>
          <w:sz w:val="28"/>
          <w:szCs w:val="28"/>
        </w:rPr>
        <w:t xml:space="preserve">. Этого никто другой не видит. После этого билеты сворачиваются трубочкой и укладываются в пакет. Ведущий перемешивает все билеты. Все садятся в круг, а стул с пакетом ставят в центр круга. Ведущий   выбирает того, кто должен </w:t>
      </w:r>
      <w:r>
        <w:rPr>
          <w:rFonts w:cs="Times New Roman" w:ascii="Times New Roman" w:hAnsi="Times New Roman"/>
          <w:sz w:val="28"/>
          <w:szCs w:val="28"/>
          <w:u w:val="single"/>
        </w:rPr>
        <w:t>достать билет, про себя прочитать и отдать тому, кто, по его мнению, обладает данным качеств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Получивший «подарок»  про себя читает его, благодарит, затем сам выбирает билет и дарит его какому-нибудь участнику, и т.д</w:t>
      </w:r>
      <w:r>
        <w:rPr>
          <w:rFonts w:cs="Times New Roman" w:ascii="Times New Roman" w:hAnsi="Times New Roman"/>
          <w:sz w:val="28"/>
          <w:szCs w:val="28"/>
        </w:rPr>
        <w:t>. Упражнение не должно выполняться в условиях полного молчания. Необходимо стимулировать шутки, веселье. Можно следить за тем, чтобы передача «подарков» не сконцентрировалась в руках двух-трех игроков, иначе остальные почувствуют себя ненужн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о ведуще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о такое имедж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мидж — умение произвести нужное впечатление, одно из основных слагаемых успеха. Мы живем в рамках стереотипов. И, к сожалению, чаще отдаем деньги за упаковку, чем за профессионализм или качественную начинку. Тем не менее грамотное создание имиджа требуется не только отдельным людям, но и целым компания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о такое профессиональная компетентность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фессиональная компетентность — совокупность знаний, умений навыков и личностных качеств, позволяющих решать задачи в какой-либо области. Но важно не только обладать набором всех этих качеств, а уметь применять свои навыки, пользоваться ими, получать удовольствие, испытывать радость от сделанного — в этом секрет успешности как личности, так и организации  в 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ожительный имидж ДОО позволи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пагандировать свои достиж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 — победы в различных конкурсах, профессиональные успехи, проведение на своей площадке тематических встреч, выставок и т. д. становятся достоянием широкой общественности, т. к. материал выкладывается на сайте управления образова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имулировать положительное отношение родителей к ДО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 — положительный имидж стимулирует (не дает сойти на нет) именно положительное отношение родителей, которое выражается не просто в эмоциях, а в разделении ответственности, в регулярной совместной деятельности с воспитателями и педагогами для достижения каких-либо заметных результатов, соответственно и для поддержания того самого имидж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 по формированию положительного имиджа должна развертываться в двух основных направлениях: внутри организации и вне ее. Эти два направления неразрывно связаны между собой. Если в коллективе нет единства, эффективного взаимодействия, взаимоуважения, не будет и интереса к работе, принятия детей, творчества, а от сюда следует, что родители потеряют интерес к совместной работе и станут только приводить и забирать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 Практическое зада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проанализировать составляющие ДОО по степени их влияния на его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 листы бумаги с нарисованным на них кругом (по количеству групп), цветные карандаши, ру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ведущего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Рассмотрим педагогическую систему как динамическую систему, отношения между компонентами которой, постоянно изменяются. К компонентам педагогической системы относя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ятельность педагогов и воспитан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ческая деятельность, направленная на создание условий для решения воспитательных и образовательн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е средства</w:t>
      </w:r>
      <w:r>
        <w:rPr>
          <w:rFonts w:cs="Times New Roman" w:ascii="Times New Roman" w:hAnsi="Times New Roman"/>
          <w:sz w:val="28"/>
          <w:szCs w:val="28"/>
        </w:rPr>
        <w:t xml:space="preserve"> (содержание педагогической деятельности, формы и методы педагогической и воспитательной работ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педагогической системы закономерны связи между ее компонентами, от которых зависит эффективное решение образовательных и воспитательных зад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 Работа по группам (3–4). Участникам предлагается </w:t>
      </w:r>
      <w:r>
        <w:rPr>
          <w:rFonts w:cs="Times New Roman" w:ascii="Times New Roman" w:hAnsi="Times New Roman"/>
          <w:sz w:val="28"/>
          <w:szCs w:val="28"/>
          <w:u w:val="single"/>
        </w:rPr>
        <w:t>нарисовать диаграмму, отразив в ней в процентном соотношении степень влияния на развитие ДОО: администрации, воспитателей, специалистов, воспитанников, родителей, обслуживающего персонала. Каждая группа на диаграмме отображается определенным цв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 окончании участники представляют работы. Итог — сведение групповых результатов к единому (среднему), обсуждение общего результат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деловую игру ведут два человека, один из них может собрать все данные, обработать на компьютере и сделать общую диаграм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левая игра «Другой детский сад хорош, ну, а наш — лучш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явить то положительное, что есть в детском саду и что выгодно отличает его от 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 карточки с инструкц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> Участникам предлагается разделиться на продавцов (представители ДОО) и покупателей (родители; педагог, ищущий работу; проверяющий из управления образования на предмет дополнительного финансирования) образовательных услуг. Каждая группа получает карточку с инструк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ызывает в центр группы одного продавца и нескольких покупателей. Остальные участники — наблюда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давец предлагает потенциальным участникам образовательных отношений воспитательные и образовательные услуги своего детского сада. На продажу услуг ему отводится 3 мин.</w:t>
      </w:r>
      <w:r>
        <w:rPr>
          <w:rFonts w:cs="Times New Roman" w:ascii="Times New Roman" w:hAnsi="Times New Roman"/>
          <w:sz w:val="28"/>
          <w:szCs w:val="28"/>
        </w:rPr>
        <w:t xml:space="preserve"> Покупатели, стоя спиной к продавцу, выбирают понравившееся предложение и поворачиваются к нему лицом либо не выбирают. Таким образом, задача максимум для продавца — развернуть всех покуп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 истечении времени ведущий подводит итог: сколько покупателей развернулось, сколько нет, поче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к игре. Карточки с инструкция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для продавца:</w:t>
      </w:r>
      <w:r>
        <w:rPr>
          <w:rFonts w:cs="Times New Roman" w:ascii="Times New Roman" w:hAnsi="Times New Roman"/>
          <w:sz w:val="28"/>
          <w:szCs w:val="28"/>
        </w:rPr>
        <w:br/>
        <w:t>Вы представитель детского сада №… В вашей организации представлены образовательные и воспитательные услуги на любой вкус. [С целью устроиться на работу к вам пришли педагоги. Но у них есть еще три предложения работы от других детских садов. Вам нужно рассказать им о своем детском саде так, чтобы они предпочли его другому.] Как только они услышат подходящее им предложение, они поворачиваются к вам лицом. Вы не можете задавать вопросы покупателям услуг. Покупатели, в свою очередь, вольны выбирать — предпочесть именно ваш детский сад или пойти в друг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> Текст в квадратных скобках изменяется в зависимости от покупателей. Если 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и — проверяющие из управления</w:t>
      </w:r>
      <w:r>
        <w:rPr>
          <w:rFonts w:cs="Times New Roman" w:ascii="Times New Roman" w:hAnsi="Times New Roman"/>
          <w:sz w:val="28"/>
          <w:szCs w:val="28"/>
        </w:rPr>
        <w:t>, в инструкции указывается: «К вам с целью предоставления дополнительного финансирования на образовательные и воспитательные нужды пришли представители управления образования. У них есть еще три ДОО, достойные дополнительного финансирования. Вам нужно рассказать им о своем детском саде так, чтобы вопрос решился именно в вашу пользу, доказать, что ваша организация ДОСТОЙНА, более чем другие, получить это финансирование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 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и — родители</w:t>
      </w:r>
      <w:r>
        <w:rPr>
          <w:rFonts w:cs="Times New Roman" w:ascii="Times New Roman" w:hAnsi="Times New Roman"/>
          <w:sz w:val="28"/>
          <w:szCs w:val="28"/>
        </w:rPr>
        <w:t>, в инструкции указывается: «К вам с целью привести своего ребенка в детский сад пришли родители. У них есть возможность самим выбрать из трех ДОО подходящую для своего ребенка. Вам нужно рассказать им о своем детском саде так, чтобы они предпочли его другому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для покупателей — педагогов:</w:t>
      </w:r>
      <w:r>
        <w:rPr>
          <w:rFonts w:cs="Times New Roman" w:ascii="Times New Roman" w:hAnsi="Times New Roman"/>
          <w:sz w:val="28"/>
          <w:szCs w:val="28"/>
        </w:rPr>
        <w:t> Вы потенциальные покупатели образовательных услуг детского сада №… [Вы, педагоги, пришли в эту организацию с целью устроиться на работу. У вас есть еще три предложения работы от других ДОО.] Вы можете выбрать для себя этот детский сад, если вам понравится предложение, а можете не выбрать, если предложение вам не понравится. Пока продавец говорит, вы стоите к нему спиной. Как только вы слышите подходящее вам предложение, поворачиваетесь к нему лиц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> Текст в квадратных скобках изменяется в зависимости от покупателей. 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и — представители управления образования:</w:t>
      </w:r>
      <w:r>
        <w:rPr>
          <w:rFonts w:cs="Times New Roman" w:ascii="Times New Roman" w:hAnsi="Times New Roman"/>
          <w:sz w:val="28"/>
          <w:szCs w:val="28"/>
        </w:rPr>
        <w:t> «Вы представители управления образования, пришли в эту организацию с целью предоставления дополнительного финансирования на образовательные услуги. У вас есть еще три ДОО, достойные дополнительного финансирова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упатели — родители:</w:t>
      </w:r>
      <w:r>
        <w:rPr>
          <w:rFonts w:cs="Times New Roman" w:ascii="Times New Roman" w:hAnsi="Times New Roman"/>
          <w:sz w:val="28"/>
          <w:szCs w:val="28"/>
        </w:rPr>
        <w:t> «Вы родители, которые привели своего ребенка с целью устроить его в детский сад. У вас есть возможность самим выбрать из трех ДОО подходящую вашему ребен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 продавцу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и ли трудности при продаже и почем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к можно было бы быстрее продать услуг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к покупателям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почему выбрали (не выбрали) этот детский сад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 опыта проведения игры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Эта игра — иллюстрация нашего привычного поведения, установок, потребностей, в чем-то самолюбия, самоува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Отметим основные ошибки продавц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с представителями </w:t>
      </w:r>
      <w:r>
        <w:rPr>
          <w:rFonts w:cs="Times New Roman" w:ascii="Times New Roman" w:hAnsi="Times New Roman"/>
          <w:b/>
          <w:sz w:val="28"/>
          <w:szCs w:val="28"/>
        </w:rPr>
        <w:t>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ыступали в позиции просящего</w:t>
      </w:r>
      <w:r>
        <w:rPr>
          <w:rFonts w:cs="Times New Roman" w:ascii="Times New Roman" w:hAnsi="Times New Roman"/>
          <w:sz w:val="28"/>
          <w:szCs w:val="28"/>
        </w:rPr>
        <w:t xml:space="preserve"> («с протянутой рукой» — как определили сами же участники) — «дайте нам, пожалуйста, денег, т. к. нам не хватает…», «плохое материальное обеспечение», «нет тех или иных материалов</w:t>
      </w:r>
      <w:r>
        <w:rPr>
          <w:rFonts w:cs="Times New Roman" w:ascii="Times New Roman" w:hAnsi="Times New Roman"/>
          <w:sz w:val="28"/>
          <w:szCs w:val="28"/>
          <w:u w:val="single"/>
        </w:rPr>
        <w:t>»; мало говорили о достижениях ДОО, новых планах (на реализацию которых как раз и хорошо бы получить дополнительное материальное обеспечени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общении </w:t>
      </w:r>
      <w:r>
        <w:rPr>
          <w:rFonts w:cs="Times New Roman" w:ascii="Times New Roman" w:hAnsi="Times New Roman"/>
          <w:b/>
          <w:sz w:val="28"/>
          <w:szCs w:val="28"/>
        </w:rPr>
        <w:t>с родителями</w:t>
      </w:r>
      <w:r>
        <w:rPr>
          <w:rFonts w:cs="Times New Roman" w:ascii="Times New Roman" w:hAnsi="Times New Roman"/>
          <w:sz w:val="28"/>
          <w:szCs w:val="28"/>
        </w:rPr>
        <w:t xml:space="preserve"> упор делался на хорошее питание, наличие игрушек. </w:t>
      </w:r>
      <w:r>
        <w:rPr>
          <w:rFonts w:cs="Times New Roman" w:ascii="Times New Roman" w:hAnsi="Times New Roman"/>
          <w:sz w:val="28"/>
          <w:szCs w:val="28"/>
          <w:u w:val="single"/>
        </w:rPr>
        <w:t>А о разнообразии деятельности для детей, организации мероприятий, в т. ч. с участием родителей, — информация скудная, а ведь эти моменты из жизни ДОО важ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 новому коллеге</w:t>
      </w:r>
      <w:r>
        <w:rPr>
          <w:rFonts w:cs="Times New Roman" w:ascii="Times New Roman" w:hAnsi="Times New Roman"/>
          <w:sz w:val="28"/>
          <w:szCs w:val="28"/>
        </w:rPr>
        <w:t xml:space="preserve"> говорилось много теплых слов: про уют, хорошее отношение в коллективе, материальные блага в виде неплохой зарплаты. Но </w:t>
      </w:r>
      <w:r>
        <w:rPr>
          <w:rFonts w:cs="Times New Roman" w:ascii="Times New Roman" w:hAnsi="Times New Roman"/>
          <w:sz w:val="28"/>
          <w:szCs w:val="28"/>
          <w:u w:val="single"/>
        </w:rPr>
        <w:t>очень мало про коллективные общие дела, взаимопомощь, сплоченность, взаимоуважение — т. е. про те важные качества, которые делают коллектив успешным, а не просто уют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да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> осознать потребности родителей; провести рефлексию своей деятельности (насколько я учитываю и соответствую тем запросам, которые предъявляют / могут предъявить родители мне и детскому саду в цело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ведущего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Так как родители — немаловажная составляющая успешности детского сада, работу с ними выстраивать необходимо, хоть и трудно. Давайте разберемся, что, по их мнению, составляет положительный имидж ДОО, что родители ценят в ней, почему выбирают именно данную организац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 Участники делятся на несколько групп. Каждой группе предлагается список критериев удовлетворенности родителей качеством работы дошкольной образовательной организации. </w:t>
      </w:r>
      <w:r>
        <w:rPr>
          <w:rFonts w:cs="Times New Roman" w:ascii="Times New Roman" w:hAnsi="Times New Roman"/>
          <w:sz w:val="28"/>
          <w:szCs w:val="28"/>
          <w:u w:val="single"/>
        </w:rPr>
        <w:t>Ваша задача — проранжировать критерии по степени значимости для нашего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ыбрав 10 наиболее значимых для ДОО критериев</w:t>
      </w:r>
      <w:r>
        <w:rPr>
          <w:rFonts w:cs="Times New Roman" w:ascii="Times New Roman" w:hAnsi="Times New Roman"/>
          <w:sz w:val="28"/>
          <w:szCs w:val="28"/>
        </w:rPr>
        <w:t xml:space="preserve">.  По окончании каждая группа представляет результат работы, объясняя свой выбор. </w:t>
      </w:r>
      <w:r>
        <w:rPr>
          <w:rFonts w:cs="Times New Roman" w:ascii="Times New Roman" w:hAnsi="Times New Roman"/>
          <w:sz w:val="28"/>
          <w:szCs w:val="28"/>
          <w:u w:val="single"/>
        </w:rPr>
        <w:t>Далее проходит общее обсуж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к заданию. Критерии удовлетворенности родителей качеством работы ДО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личие буклета или отчета детского сада, в котором помещены те педагогические предложения, которые рознят эту ДОО с други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 ДОО трудно найти грубые, холодные, безразличные ли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Есть ежегодные выездные сборы (научно-практические, творческие) всем состав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Есть службы и тренерские группы по подготовке к соревнованиям и конкурс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десь любят сочинять, изобретать, придумывать, шутить, играть и побежд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оспитатели умеют просить прощения у 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 ДОО много интересных дел — каждому есть дело по ду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 ДОО есть два чуда: 1) взрослые прислушиваются к суждениям, предложениям и идеям детей и их родителей; 2) здесь каждый обязательно будет награжден и поощрен за любое полезное и успешное де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десь администрация направляет воспитателей повышать квалификацию, в том числе в другие города; по итогам года платят премии, заботится о здоровье воспитателей и их 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десь родительские собрания проводятся в творческой форме, в том числе с участием детей и интересны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десь выпускаются детские альманахи, сборники стихов и прозы, есть свой театр и эстрадная студия, есть научное общество и клуб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оспитатели и педагоги принимают участие в разных профессиональных конкурсах, получают гранты, награды, поощрения и прем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десь высокий уровень образования, позволяющий удовлетворить самые высокие взыскательные запросы детей и 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десь проходят удивительные вечера, праздники, капустники, в которых заняты воспитатели, дети, роди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оспитатели и родители выступают вместе в интересах детей, а не против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 ДОО работают высококвалифицированные кадры. Однако если воспитатель не очень высокого уровня (например, молодой специалист), это компенсируется внимательностью и добрым отношением к де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 ДОО эффективно работает психологическая служба поддержки образовательн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дание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 </w:t>
      </w:r>
      <w:r>
        <w:rPr>
          <w:rFonts w:cs="Times New Roman" w:ascii="Times New Roman" w:hAnsi="Times New Roman"/>
          <w:sz w:val="28"/>
          <w:szCs w:val="28"/>
        </w:rPr>
        <w:t>провести самоанализ и рефлексию своих компетенций, вклада в формирование положительного имиджа, определить, как компетенция каждого работника ДОО может «вплестись» в единую сис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 Каждому участнику предлагается назвать 1 вид деятельности, в котором  он будет наиболее успешным (но с учетом того, как это будет влиять на общую успешность ДО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 данном этапе определяются перспективы работы с целью повышения профессиональной компетентности педагогического коллектива в целом и каждого его члена отдельно.</w:t>
      </w:r>
    </w:p>
    <w:p>
      <w:pPr>
        <w:pStyle w:val="Style15"/>
        <w:spacing w:lineRule="atLeast" w:line="2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tLeast" w:line="2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2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17"/>
        <w:rPr/>
      </w:pPr>
      <w:r>
        <w:rPr>
          <w:b/>
          <w:bCs/>
          <w:sz w:val="28"/>
          <w:szCs w:val="28"/>
        </w:rPr>
        <w:t xml:space="preserve">Игра-сплочение </w:t>
      </w:r>
      <w:r>
        <w:rPr>
          <w:sz w:val="28"/>
          <w:szCs w:val="28"/>
        </w:rPr>
        <w:t>(за основу взята игра-метафора «Мандала»).</w:t>
      </w:r>
    </w:p>
    <w:p>
      <w:pPr>
        <w:pStyle w:val="Style15"/>
        <w:spacing w:lineRule="atLeast" w:line="217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сплочение коллектива.</w:t>
      </w:r>
    </w:p>
    <w:p>
      <w:pPr>
        <w:pStyle w:val="Style15"/>
        <w:spacing w:lineRule="atLeast" w:line="217"/>
        <w:rPr/>
      </w:pPr>
      <w:r>
        <w:rPr>
          <w:sz w:val="28"/>
          <w:szCs w:val="28"/>
        </w:rPr>
        <w:t>Предлагаю вам немного отдохнуть и поиграть. Перед вами фигурки разной формы и разных цветов. Выберите любую из них, какая вам нравится. Теперь нарисуйте на ней ручкой что-то, что вам было бы по душе, доставило удовольствие. Это может быть какой-нибудь узор, цветок, солнышко и т.д. А теперь из всех фигурок вам необходимо сложить одну общую компазицию, которая бы нас всех объединяла как коллектив. (Обсуждение, приклеивание фигур на ватман или лист).</w:t>
        <w:br/>
        <w:t xml:space="preserve">А теперь посмотрим, что же у нас получилось. Эта общая картина — это выражение души нашего коллектива, в котором есть частичка каждого из нас и все мы вместе. Каждый имеет свой смысл и место в этой красочной гармоничной композиции. Посмотрите, сколько здесь разных элементов. Найдите свою фигурку. Обратите внимание, как каждая фигурка находится близко друг к другу. Если убрать хотя бы одну из них – вся композиция нарушится. Каждый из нас – частичка коллектива и каждому из нас в нем есть достойное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0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04:00Z</dcterms:created>
  <dc:creator>Андрей</dc:creator>
  <dc:description/>
  <cp:keywords/>
  <dc:language>en-US</dc:language>
  <cp:lastModifiedBy>Андрей</cp:lastModifiedBy>
  <dcterms:modified xsi:type="dcterms:W3CDTF">2017-10-15T05:50:00Z</dcterms:modified>
  <cp:revision>5</cp:revision>
  <dc:subject/>
  <dc:title/>
</cp:coreProperties>
</file>