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ибцева Т. С. 1 К.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: средняя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-музей: музей Карандаша и Кра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ОД: </w:t>
      </w:r>
    </w:p>
    <w:p>
      <w:pPr>
        <w:pStyle w:val="Normal"/>
        <w:rPr/>
      </w:pPr>
      <w:r>
        <w:rPr>
          <w:sz w:val="28"/>
          <w:szCs w:val="28"/>
        </w:rPr>
        <w:t>Лепка: «Домашние животные» - можно провести в старших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мик-будка и угощение для Бима» - средняя гру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тика экскурсии: Знакомство с белым Бимом – чёрное ухо.</w:t>
      </w:r>
    </w:p>
    <w:p>
      <w:pPr>
        <w:pStyle w:val="Normal"/>
        <w:rPr/>
      </w:pPr>
      <w:r>
        <w:rPr/>
        <w:t>Задачи данной экскурсии: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541"/>
        <w:gridCol w:w="1814"/>
      </w:tblGrid>
      <w:tr>
        <w:trPr/>
        <w:tc>
          <w:tcPr>
            <w:tcW w:w="75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родолжать знакомить детей со станковой скульптурой, ее спе</w:t>
              <w:softHyphen/>
              <w:t>циальным жанром - анималистикой; рассказать о памятниках собакам; учить передавать строение фигуры собаки: удлиненное по горизонтали туловище, передние и задние лапы, вытянутую мордочку и висячие уши; воспитывать любовь к «братьям нашим меньшим»; закрепить прием лепки мелких частей.</w:t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ые: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1. Воспитывать умение слушать ответы товарищей, не перебивать друг друга. 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. воспитывать личность духовно-нравственную, умеющую сострадать, воспитание общечеловеческих ценностей: человеколюбие, сострадание к беззащитным, ответственность за свои поступки перед животными. 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Образовательные: 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.Рассмотреть главных героев рассказа и их поступки, учить давать полные ответы на поставленные вопросы. 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азвивающие:</w:t>
            </w:r>
          </w:p>
          <w:p>
            <w:pPr>
              <w:pStyle w:val="TextBody"/>
              <w:shd w:fill="auto" w:val="clear"/>
              <w:spacing w:lineRule="auto" w:line="240"/>
              <w:ind w:left="20" w:right="40" w:hanging="0"/>
              <w:rPr>
                <w:sz w:val="28"/>
                <w:szCs w:val="28"/>
                <w:lang w:val="ru-RU"/>
              </w:rPr>
            </w:pPr>
            <w:r>
              <w:rPr>
                <w:rStyle w:val="Style15"/>
                <w:color w:val="000000"/>
                <w:sz w:val="28"/>
                <w:szCs w:val="28"/>
                <w:lang w:val="ru-RU"/>
              </w:rPr>
              <w:t>1.</w:t>
            </w:r>
            <w:r>
              <w:rPr>
                <w:rStyle w:val="Style15"/>
                <w:color w:val="000000"/>
                <w:sz w:val="28"/>
                <w:szCs w:val="28"/>
              </w:rPr>
              <w:t xml:space="preserve"> Развивать навык последовательно излагать свои мысли, правильно строить свою речь, обогащать словарный запас детей.</w:t>
            </w:r>
          </w:p>
          <w:p>
            <w:pPr>
              <w:pStyle w:val="Msonospacing"/>
              <w:rPr/>
            </w:pPr>
            <w:r>
              <w:rPr>
                <w:b/>
                <w:bCs/>
                <w:sz w:val="28"/>
                <w:szCs w:val="28"/>
              </w:rPr>
              <w:t xml:space="preserve">Материал: </w:t>
            </w:r>
            <w:r>
              <w:rPr>
                <w:sz w:val="28"/>
                <w:szCs w:val="28"/>
              </w:rPr>
              <w:t>пластилин, дощечки, стеки, салфетки, иллюстрации с изоб</w:t>
              <w:softHyphen/>
              <w:t>ражением собак, скульптура собаки, цветы (вырезанные или вылепленные ране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варительная работа:</w:t>
            </w:r>
            <w:r>
              <w:rPr>
                <w:sz w:val="28"/>
                <w:szCs w:val="28"/>
              </w:rPr>
              <w:t xml:space="preserve"> рассказывание отдельных эпизодов из по</w:t>
              <w:softHyphen/>
              <w:t xml:space="preserve">вести Г. Н. Троепольского «Белый Бим Черное ухо»; составление рассказов на тему «Мой четвероногий друг»; экскурсия с родителями к памятнику Белому Биму на проспекте Революции перед кукольным театром; рассматривание открыток, альбома о животных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родительским комитетом: Акция «Помоги Биму!»-  помощь бездомным животным приюта «Друг». </w:t>
            </w:r>
          </w:p>
          <w:p>
            <w:pPr>
              <w:pStyle w:val="Msonospacing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од занятия</w:t>
            </w:r>
          </w:p>
          <w:p>
            <w:pPr>
              <w:pStyle w:val="Mso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о специальным жанром в станковой скульптуре –анималистикой.  Анималистика - изображение животных.</w:t>
            </w:r>
          </w:p>
          <w:p>
            <w:pPr>
              <w:pStyle w:val="Mso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ать, что в мире существует несколько памятников собакам. В нашей стране памятник соба</w:t>
              <w:softHyphen/>
              <w:t>ке был установлен по инициативе великого физиолога академика И.П. Пав</w:t>
              <w:softHyphen/>
              <w:t>лова. Этот памятник находится в городе Санкт-Петербурге, в саду института экспериментальной медицины. Результаты многочисленных экспериментов И.П. Павлова с участием собак имеют всемирное научное значение для биологии, медицины и ветеринарии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633345" cy="1725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Англии, в Лондоне есть памятник необычайно верному псу, кото</w:t>
              <w:softHyphen/>
              <w:t xml:space="preserve">рый не пожелал уйти с могилы своего хозяина и умер на не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обная история произошла и в Калуге: хозяина дворняги по кличке Мартын на трассе Калуга - Орел сбила машина. Верный пёс прождал своего погибшего хозяина на обочине дороги 3 года и повторил его судьбу, оказавшись под колесами машины. После смерти Мартына в Калуге был изготовлен из гранита памятник в виде большой плиты. Со стороны дороги - это выгравированный рассказ о верном псе. Обратная сторона стала своеобразным напоминанием для тех, кто знал Мартына – Калужского Хатико. В частности на памятнике есть надпись «Преклони голову, Человек, перед верностью этого сердца».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47645" cy="1806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645" cy="180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803525" cy="18072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3525" cy="180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Mso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яскинская собака Болто была вожаком упряжки, доставившей в пургу лекарства умирающим людям. Ей поставлен памятник в Америке.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914650" cy="3568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356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Mso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стен Сен-Бернардского монастыря уходил в горы на поиски зава</w:t>
              <w:softHyphen/>
              <w:t>ленных снегом людей пёс Барри. Этому отважному сенбернару установлен памятник в Париже во Франции.</w:t>
            </w:r>
          </w:p>
          <w:p>
            <w:pPr>
              <w:pStyle w:val="Msonospacing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517775" cy="37579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7775" cy="375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Msonospacing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ы в неоплатном долгу перед собаками, которые принесли огромную пользу во время войны. Сколько раненых они спасли на поле боя!</w:t>
            </w:r>
          </w:p>
          <w:p>
            <w:pPr>
              <w:pStyle w:val="Msonospacing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нашем городе около театра кукол недавно установлена скульптура «Белый Бим Черное ухо». Историю об этой верной, преданной, надежной со</w:t>
              <w:softHyphen/>
              <w:t>баке рассказал воронежский писатель Г. Троепольский. Скульптура Бима вы</w:t>
              <w:softHyphen/>
              <w:t>полнена из металла, а мы сделаем ее из пластилина.</w:t>
            </w:r>
          </w:p>
          <w:p>
            <w:pPr>
              <w:pStyle w:val="Mso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ака была белая, с желтыми крапинками, а ухо черное-черное. И нога. Второе ухо мягкого желтовато-рыженького цвета».Рассмотреть скульптуру, побеседовать о строении собаки, положении шеи, головы, ног. Показать способ лепки из комка пластилина удлиненного по горизонтали туловища, выделения ног путем разреза пластилина. Потре</w:t>
              <w:softHyphen/>
              <w:t>бовать точности в лепке оттянутой морды, плоских висячих ушей.</w:t>
            </w:r>
          </w:p>
          <w:p>
            <w:pPr>
              <w:pStyle w:val="Mso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905500" cy="4572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нить, чтобы все части тела были хорошо примазаны... После окончания работы всех собак поставить на постаменты и ря</w:t>
              <w:softHyphen/>
              <w:t xml:space="preserve">дом положить цветы (вырезанные или вылепленные заранее).Мы пополним музей коллективной детской экспозицией из пластилина- домиком-будкой и угощением для Бима. Будем раскатывать столбики из пластилина, определённой длины, и укладывать их друг на друга.                      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Результат: создание детской экспозиции для музея - домика и угощения для Бима.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spacing w:val="1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</w:pPr>
    <w:rPr>
      <w:spacing w:val="1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2:16:00Z</dcterms:created>
  <dc:creator>www1</dc:creator>
  <dc:description/>
  <cp:keywords/>
  <dc:language>en-US</dc:language>
  <cp:lastModifiedBy>Дмитрий</cp:lastModifiedBy>
  <dcterms:modified xsi:type="dcterms:W3CDTF">2017-10-13T12:16:00Z</dcterms:modified>
  <cp:revision>2</cp:revision>
  <dc:subject/>
  <dc:title>Воспитатель: Дибцева Т</dc:title>
</cp:coreProperties>
</file>