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лад на республиканскую научно-практическую конференцию «Национально-региональное направление образования: 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, традиции, инновации»</w:t>
      </w:r>
    </w:p>
    <w:p>
      <w:pPr>
        <w:pStyle w:val="Style19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теме  «Внеурочная деятельность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ормировании патриотических качеств учащихся»</w:t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з опыта работы)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/>
      </w:pPr>
      <w:r>
        <w:rPr>
          <w:b/>
          <w:sz w:val="28"/>
          <w:szCs w:val="28"/>
        </w:rPr>
        <w:t>Докладчик:</w:t>
      </w:r>
      <w:r>
        <w:rPr>
          <w:sz w:val="28"/>
          <w:szCs w:val="28"/>
        </w:rPr>
        <w:t xml:space="preserve"> Захарова Нелли Васильевна, </w:t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УВР </w:t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БОУ «Александровская СОШ» </w:t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Можгинского района УР</w:t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кабрь, 2015</w:t>
      </w:r>
    </w:p>
    <w:p>
      <w:pPr>
        <w:pStyle w:val="Style19"/>
        <w:spacing w:lineRule="auto" w:line="360"/>
        <w:rPr/>
      </w:pPr>
      <w:r>
        <w:rPr>
          <w:rFonts w:eastAsia="Times New Roman"/>
          <w:sz w:val="28"/>
          <w:szCs w:val="28"/>
          <w:shd w:fill="FFFFFF" w:val="clear"/>
          <w:lang w:eastAsia="ru-RU"/>
        </w:rPr>
        <w:t xml:space="preserve">Исходя из геополитической ситуации, которую мы имеем на сегодняшний день, перед образованием </w:t>
      </w:r>
      <w:r>
        <w:rPr>
          <w:sz w:val="28"/>
          <w:szCs w:val="28"/>
          <w:shd w:fill="FFFFFF" w:val="clear"/>
        </w:rPr>
        <w:t xml:space="preserve">как никогда остро </w:t>
      </w:r>
      <w:r>
        <w:rPr>
          <w:rFonts w:eastAsia="Times New Roman"/>
          <w:sz w:val="28"/>
          <w:szCs w:val="28"/>
          <w:shd w:fill="FFFFFF" w:val="clear"/>
          <w:lang w:eastAsia="ru-RU"/>
        </w:rPr>
        <w:t>стоит проблема патриотического воспитания подрастающего поколения</w:t>
      </w:r>
      <w:r>
        <w:rPr>
          <w:sz w:val="28"/>
          <w:szCs w:val="28"/>
          <w:shd w:fill="FFFFFF" w:val="clear"/>
        </w:rPr>
        <w:t xml:space="preserve">, необходимости </w:t>
      </w:r>
      <w:r>
        <w:rPr>
          <w:sz w:val="28"/>
          <w:szCs w:val="28"/>
        </w:rPr>
        <w:t xml:space="preserve">сохранения самобытности народа, выделения  уникальности своей культуры. Такого рода вопросы, на мой взгляд, возможны при прямом обращении к традициям и культуре этноса, его истории, пробуждая у учащихся уважение и любовь к своему родному краю, культуре, традициям своего народа и, конечно, к родному языку.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современном мире идёт тенденция вымирания родного языка у малых народов. Удмуртский язык  не является исключением. Нельзя сказать, что наше правительство не озадачено данным вопросом. О важности проблемы говорится во многих документах, начиная с Конституции Российской Федерации и заканчивая федеральными государственными образовательными стандартами.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телось бы поделиться опытом работы школы по  формированию у учащихся региональной и этнокультурной  компетентности во внеурочное время. В нашей школе сложилась хорошая традиция использования методики проектно-исследовательской деятельности во внеурочное время, конкретно в работе кружка «Я – исследователь». Обучающиеся школы, в зависимости от своего возраста, выбирают темы исследовательских работ, направленные на изучение проблем своего края, начиная от муниципального объединения (посёлка) и заканчивая проблемами района, республики в целом. Воспитанниками кружка были выполнены следующие исследования: «Сравнительный анализ русских английских и удмуртских пословиц», «Вклад моих родственников в победу над фашистами», «Я помню, я горжусь…», «Популярные мужские и женские имена на моей малой Родине», «Где родился, там и пригодился», «Демографическая ситуация в моём муниципальном образовании в сравнении с районом и республикой» и др. Все перечисленные работы принимали участие в районных и республиканских научно-практических конференциях и занимали призовые места, что говорит о важности затронутых проблем и о полноте раскрытия каждой темы. </w:t>
      </w:r>
    </w:p>
    <w:p>
      <w:pPr>
        <w:pStyle w:val="Style19"/>
        <w:spacing w:lineRule="auto" w:line="360"/>
        <w:rPr/>
      </w:pPr>
      <w:r>
        <w:rPr>
          <w:sz w:val="28"/>
          <w:szCs w:val="28"/>
        </w:rPr>
        <w:t xml:space="preserve">Работая над своим исследованием, каждый учащийся проживает проблемы своего родного края, углубляет свои знания об  истории и современности своей Родины. В ходе исследовательской работы школьники получают знания об охране окружающей среды на территории их малой Родины, бережного отношения к ней. Дети знакомятся с жизнью замечательных людей своего посёлка, района и Республики, занимаются изучением культуры народов, живущих рядом. Ведь изучая культуру других народов, лучше понимаешь свою.  Таким образом, в ходе работы кружка у учащихся повышается интерес к культуре и традициям своего народа. </w:t>
      </w:r>
    </w:p>
    <w:p>
      <w:pPr>
        <w:pStyle w:val="Style19"/>
        <w:spacing w:lineRule="auto" w:line="360"/>
        <w:rPr/>
      </w:pPr>
      <w:r>
        <w:rPr>
          <w:sz w:val="28"/>
          <w:szCs w:val="28"/>
        </w:rPr>
        <w:t xml:space="preserve">Кроме работы  кружка «Я – исследователь», в нашей школе существует добрая традиция встреч с известными людьми Удмуртской Республики, организатором которых является учитель удмуртского языка и литературы нашей школы. Под руководством Рыловой Риммы Иосифовны были организованы встречи учащихся Александровской школы и  школ Можгинского района с удмуртскими поэтами и писателями: Галиной Романовой, Татьяной Черновой, Вячеславом Ар-Серги, Владимиром  Михайловым и т.д. 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ащиеся получают  эмоциональный заряд, благодаря плодотворным встречам с поэтами, писателями, журналистами нашей республики, проводя исследовательские работы по изучению своего родного края, что доказывает эффективную работу школы по формированию патриотического духа у подрастающего поколения.</w:t>
      </w:r>
    </w:p>
    <w:p>
      <w:pPr>
        <w:pStyle w:val="Style19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харова Нелли Васильевна, </w:t>
      </w:r>
    </w:p>
    <w:p>
      <w:pPr>
        <w:pStyle w:val="Style19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 по УВР</w:t>
      </w:r>
    </w:p>
    <w:p>
      <w:pPr>
        <w:pStyle w:val="Style19"/>
        <w:spacing w:lineRule="auto" w:line="360"/>
        <w:jc w:val="right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БОУ «Александровская СОШ» </w:t>
      </w:r>
    </w:p>
    <w:p>
      <w:pPr>
        <w:pStyle w:val="Style19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жгинского района УР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ind w:left="432" w:hanging="432"/>
      <w:jc w:val="center"/>
      <w:outlineLvl w:val="0"/>
    </w:pPr>
    <w:rPr>
      <w:rFonts w:ascii="Arial" w:hAnsi="Arial" w:eastAsia="Droid Sans Fallback;Times New Roman" w:cs="Lohit Hindi;Times New Roman"/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Droid Sans Fallback;Times New Roman" w:cs="Lohit Hindi;Times New Roman"/>
      <w:b/>
      <w:bCs/>
      <w:sz w:val="32"/>
      <w:szCs w:val="32"/>
    </w:rPr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Подзаголовок Знак"/>
    <w:basedOn w:val="Style11"/>
    <w:qFormat/>
    <w:rPr>
      <w:rFonts w:ascii="Arial" w:hAnsi="Arial" w:eastAsia="Droid Sans Fallback;Times New Roman" w:cs="Lohit Hindi;Times New Roman"/>
      <w:b/>
      <w:iCs/>
      <w:sz w:val="24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Calibri" w:cs="Times New Roman"/>
      <w:sz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Times New Roman" w:hAnsi="Times New Roman" w:cs="Lohit Hindi;Times New Roman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Lohit Hindi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Times New Roman" w:hAnsi="Times New Roman" w:cs="Lohit Hindi;Times New Roman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Droid Sans Fallback;Times New Roman" w:cs="Lohit Hindi;Times New Roman"/>
      <w:b/>
      <w:iCs/>
      <w:szCs w:val="28"/>
    </w:rPr>
  </w:style>
  <w:style w:type="paragraph" w:styleId="Style16">
    <w:name w:val="Блочная цитата"/>
    <w:basedOn w:val="Normal"/>
    <w:qFormat/>
    <w:pPr/>
    <w:rPr/>
  </w:style>
  <w:style w:type="paragraph" w:styleId="Style17">
    <w:name w:val="Заглавие"/>
    <w:basedOn w:val="Style15"/>
    <w:qFormat/>
    <w:pPr/>
    <w:rPr/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eastAsia="Times New Roman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  <w:ind w:firstLine="68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40" w:before="280" w:after="280"/>
      <w:ind w:hanging="0"/>
      <w:jc w:val="left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9:00Z</dcterms:created>
  <dc:creator>Борлукова</dc:creator>
  <dc:description/>
  <cp:keywords/>
  <dc:language>en-US</dc:language>
  <cp:lastModifiedBy>user</cp:lastModifiedBy>
  <cp:lastPrinted>2016-02-02T10:48:00Z</cp:lastPrinted>
  <dcterms:modified xsi:type="dcterms:W3CDTF">2016-02-02T0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