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167B71"/>
          <w:sz w:val="32"/>
          <w:szCs w:val="32"/>
        </w:rPr>
        <w:t>Формирование здоровьесберегающего поведения обучающихся через проведение физкультминуток и мониторинг результати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</wp:posOffset>
                </wp:positionH>
                <wp:positionV relativeFrom="paragraph">
                  <wp:posOffset>88265</wp:posOffset>
                </wp:positionV>
                <wp:extent cx="2776220" cy="227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2"/>
                            </w:tblGrid>
                            <w:tr>
                              <w:trPr>
                                <w:trHeight w:val="2642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NewRomanPS-BoldMT;Times New Roman" w:ascii="TimesNewRomanPS-BoldMT;Times New Roman" w:hAnsi="TimesNewRomanPS-BoldMT;Times New Roman"/>
                                      <w:b/>
                                      <w:bCs/>
                                      <w:color w:val="231F20"/>
                                      <w:lang w:eastAsia="ru-RU"/>
                                    </w:rPr>
                                    <w:t xml:space="preserve">Дайте ребенку и он вознаградит </w:t>
                                    <w:br/>
                                    <w:t xml:space="preserve">минутами живого минут живого </w:t>
                                    <w:br/>
                                    <w:t xml:space="preserve">их использовать, больше целой </w:t>
                                    <w:br/>
                                  </w:r>
                                  <w:r>
                                    <w:rPr>
                                      <w:rFonts w:eastAsia="Times New Roman" w:cs="Journal;Times New Roman" w:ascii="Journal;Times New Roman" w:hAnsi="Journal;Times New Roman"/>
                                      <w:color w:val="231F20"/>
                                      <w:lang w:eastAsia="ru-RU"/>
                                    </w:rPr>
                                    <w:t>нарушениями...</w:t>
                                  </w:r>
                                  <w:r>
                                    <w:rPr>
                                      <w:rFonts w:eastAsia="Times New Roman" w:cs="TimesNewRomanPS-BoldMT;Times New Roman" w:ascii="TimesNewRomanPS-BoldMT;Times New Roman" w:hAnsi="TimesNewRomanPS-BoldMT;Times New Roman"/>
                                      <w:b/>
                                      <w:bCs/>
                                      <w:color w:val="231F20"/>
                                      <w:lang w:eastAsia="ru-RU"/>
                                    </w:rPr>
                                    <w:t xml:space="preserve"> немного подвигаться,</w:t>
                                    <w:br/>
                                    <w:t>вас снова десятью внимания, а десять</w:t>
                                    <w:br/>
                                    <w:t>внимания, когда вы смогли дадут вам в результате недели полусонных занятий.</w:t>
                                    <w:br/>
                                  </w:r>
                                  <w:r>
                                    <w:rPr>
                                      <w:rFonts w:eastAsia="Times New Roman" w:cs="TimesNewRomanPS-BoldItalicMT;Times New Roman" w:ascii="TimesNewRomanPS-BoldItalicMT;Times New Roman" w:hAnsi="TimesNewRomanPS-BoldItalicMT;Times New Roman"/>
                                      <w:b/>
                                      <w:bCs/>
                                      <w:i/>
                                      <w:iCs/>
                                      <w:color w:val="231F20"/>
                                      <w:lang w:eastAsia="ru-RU"/>
                                    </w:rPr>
                                    <w:t>К.Д. Ушинский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79.45pt;mso-wrap-distance-left:9pt;mso-wrap-distance-right:9pt;mso-wrap-distance-top:0pt;mso-wrap-distance-bottom:0pt;margin-top:6.95pt;mso-position-vertical-relative:text;margin-left:52.85pt;mso-position-horizontal-relative:page">
                <v:fill opacity="0f"/>
                <v:textbox inset="0in,0in,0in,0in">
                  <w:txbxContent>
                    <w:tbl>
                      <w:tblPr>
                        <w:tblW w:w="4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2"/>
                      </w:tblGrid>
                      <w:tr>
                        <w:trPr>
                          <w:trHeight w:val="2642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NewRomanPS-BoldMT;Times New Roman" w:ascii="TimesNewRomanPS-BoldMT;Times New Roman" w:hAnsi="TimesNewRomanPS-BoldMT;Times New Roman"/>
                                <w:b/>
                                <w:bCs/>
                                <w:color w:val="231F20"/>
                                <w:lang w:eastAsia="ru-RU"/>
                              </w:rPr>
                              <w:t xml:space="preserve">Дайте ребенку и он вознаградит </w:t>
                              <w:br/>
                              <w:t xml:space="preserve">минутами живого минут живого </w:t>
                              <w:br/>
                              <w:t xml:space="preserve">их использовать, больше целой </w:t>
                              <w:br/>
                            </w:r>
                            <w:r>
                              <w:rPr>
                                <w:rFonts w:eastAsia="Times New Roman" w:cs="Journal;Times New Roman" w:ascii="Journal;Times New Roman" w:hAnsi="Journal;Times New Roman"/>
                                <w:color w:val="231F20"/>
                                <w:lang w:eastAsia="ru-RU"/>
                              </w:rPr>
                              <w:t>нарушениями...</w:t>
                            </w:r>
                            <w:r>
                              <w:rPr>
                                <w:rFonts w:eastAsia="Times New Roman" w:cs="TimesNewRomanPS-BoldMT;Times New Roman" w:ascii="TimesNewRomanPS-BoldMT;Times New Roman" w:hAnsi="TimesNewRomanPS-BoldMT;Times New Roman"/>
                                <w:b/>
                                <w:bCs/>
                                <w:color w:val="231F20"/>
                                <w:lang w:eastAsia="ru-RU"/>
                              </w:rPr>
                              <w:t xml:space="preserve"> немного подвигаться,</w:t>
                              <w:br/>
                              <w:t>вас снова десятью внимания, а десять</w:t>
                              <w:br/>
                              <w:t>внимания, когда вы смогли дадут вам в результате недели полусонных занятий.</w:t>
                              <w:br/>
                            </w:r>
                            <w:r>
                              <w:rPr>
                                <w:rFonts w:eastAsia="Times New Roman"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231F20"/>
                                <w:lang w:eastAsia="ru-RU"/>
                              </w:rPr>
                              <w:t>К.Д. Ушинский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отрудники дошкольных учреждений проводят выбор обучающих программ преимущественно по конъюнктурным соображениям (следуя за пожеланиями</w:t>
        <w:br/>
        <w:t>родителей), не учитывая при этом психологических возможностей возраста и не проводя соответствующей разъяснительной работы с семьей. Это ведет к тому, что условия для нарушения состояния здоровья создаются еще до поступления в школу, и сегодня 20% первоклассников – дети с ограничными Снижение двигательной активности, отмечающееся уже в дошкольном детстве, продолжается в начальной школе. Это связано со следующими обстоятельствами:</w:t>
        <w:br/>
        <w:t>Во-первых, в школах нарушается максимально допустимая нагрузка для учащихся: например, завышается объем домашнего задания. Во-вторых, в школе преобладают так называемые сидячие занятия. Мало двигаются – много болеют... В-третьих, в последние годы начинает прослеживаться зависимость между видом школы и здоровьем школьников: чем выше статус образовательного учреждения (гимназия, лицей, школа с углубленным изучением предметов), тем больше</w:t>
        <w:br/>
        <w:t>проблем со здоровьем».Дети очень устают, слабеет зрение, болит позвоночник, и без того неважное здоровье ухудшается еще больше. Принцип «Не навреди!» должен стать основополагающим в работе не только врачей, но и педагогов. Поэтому одной из важнейших задач школы является сохранение и укрепление здоровья учащихся с момента их поступления и до момента выпуска. Каждый учитель должен создать на уроке условия, которые не только позволят</w:t>
        <w:br/>
        <w:t>успешно усваивать учебный материал, но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 сохранят и улучшат здоровье учеников,</w:t>
        <w:br/>
        <w:t>так как в настоящее время здоровый образ жизни является модной тенденцией.</w:t>
        <w:br/>
        <w:t>Одним из обязательных условий организации урока, перемены, группы продленного дня являются физкультминутки. Что же такое физкультминутка? Какова цель ее проведения на уроке? В какой форме они проводятся и какими быва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Journal;Times New Roman" w:ascii="Journal;Times New Roman" w:hAnsi="Journal;Times New Roman"/>
          <w:color w:val="C91A21"/>
        </w:rPr>
        <w:t xml:space="preserve">Физкультминутка </w:t>
      </w:r>
      <w:r>
        <w:rPr>
          <w:rFonts w:cs="Journal;Times New Roman" w:ascii="Journal;Times New Roman" w:hAnsi="Journal;Times New Roman"/>
          <w:color w:val="231F20"/>
        </w:rPr>
        <w:t>– это один из этапов урока. Самый кратковременный, но наиболее эффективный. Физкультмину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Journal;Times New Roman" w:ascii="Journal;Times New Roman" w:hAnsi="Journal;Times New Roman"/>
          <w:color w:val="231F20"/>
        </w:rPr>
        <w:t>тесно связана с темой занятий и является</w:t>
        <w:br/>
        <w:t>переходным мостиком от одной части занятия к следующей.</w:t>
        <w:br/>
        <w:t>Цель физкультминутки – обеспечение кратковременного активного отдыха и повышение умственной работоспособ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91A21"/>
          <w:sz w:val="24"/>
          <w:szCs w:val="24"/>
        </w:rPr>
        <w:t xml:space="preserve">Основные задачи </w:t>
      </w:r>
      <w:r>
        <w:rPr>
          <w:rFonts w:cs="Times New Roman" w:ascii="Times New Roman" w:hAnsi="Times New Roman"/>
          <w:color w:val="231F20"/>
          <w:sz w:val="24"/>
          <w:szCs w:val="24"/>
        </w:rPr>
        <w:t>физкультминутки: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снимать усталость и напряжение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вносить эмоциональный заряд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совершенствовать общую моторику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вырабатывать четкие координированные</w:t>
        <w:br/>
        <w:t>действия во взаимосвязи с речью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развивать сенсорные и моторные функции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развивать интеллектуальные функции: мышление, память, воображение, восприятие, внимание, ориентировку в пространстве и во времени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развивать эмоционально-волевую сферу и</w:t>
        <w:br/>
        <w:t>игровую деятельность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формировать черты гармоничной и незакомплексованной  личности: дружбу, уважение и самоуважение, оценку и самооценку.</w:t>
      </w:r>
    </w:p>
    <w:p>
      <w:pPr>
        <w:pStyle w:val="Normal"/>
        <w:rPr>
          <w:rStyle w:val="Fontstyle01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 современной педагогике предлагаются </w:t>
      </w:r>
      <w:r>
        <w:rPr>
          <w:rFonts w:cs="Times New Roman" w:ascii="Times New Roman" w:hAnsi="Times New Roman"/>
          <w:color w:val="C91A21"/>
          <w:sz w:val="24"/>
          <w:szCs w:val="24"/>
        </w:rPr>
        <w:t xml:space="preserve">различные формы проведения </w:t>
      </w:r>
      <w:r>
        <w:rPr>
          <w:rFonts w:cs="Times New Roman" w:ascii="Times New Roman" w:hAnsi="Times New Roman"/>
          <w:color w:val="231F20"/>
          <w:sz w:val="24"/>
          <w:szCs w:val="24"/>
        </w:rPr>
        <w:t>физкультминуток.Она может быть направлена на развитие общефизического состояния и пройти: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как проговаривание рифмовок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как пальчиковая гимнастика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как психофизическая гимнастика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как подвижная игра или имитация трудовых</w:t>
        <w:br/>
        <w:t>действий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как произношение чистоговорок.</w:t>
        <w:br/>
      </w:r>
      <w:r>
        <w:rPr>
          <w:rFonts w:cs="Times New Roman" w:ascii="Times New Roman" w:hAnsi="Times New Roman"/>
          <w:color w:val="C91A21"/>
          <w:sz w:val="24"/>
          <w:szCs w:val="24"/>
        </w:rPr>
        <w:t xml:space="preserve">Виды </w:t>
      </w:r>
      <w:r>
        <w:rPr>
          <w:rFonts w:cs="Times New Roman" w:ascii="Times New Roman" w:hAnsi="Times New Roman"/>
          <w:color w:val="231F20"/>
          <w:sz w:val="24"/>
          <w:szCs w:val="24"/>
        </w:rPr>
        <w:t>физкульминуток: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пражнения для снятия общего или локального утомления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пражнения для кистей рук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гимнастика для глаз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гимнастика для слуха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пражнения, корректирующие осанку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дыхательная гимнастика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психофизическая гимнастика.</w:t>
        <w:br/>
        <w:t>Вышеперечисленные виды физкультминуток являются традиционными. Каждый учитель</w:t>
        <w:br/>
        <w:t>в своей работе использует тот вид физкультминутки, который является наиболее популярным среди детей конкретного класса. Мы используем в 1–2-х классах</w:t>
        <w:br/>
        <w:t xml:space="preserve">физкультминутки двигательноречевого характера: комплексы </w:t>
      </w:r>
      <w:r>
        <w:rPr>
          <w:rFonts w:cs="Journal;Times New Roman" w:ascii="Journal;Times New Roman" w:hAnsi="Journal;Times New Roman"/>
          <w:color w:val="231F20"/>
        </w:rPr>
        <w:t>общеобразовательных упражнений, гимнастики для глаз, для пальцев рук, упражнения на релаксацию. В 3–4-</w:t>
        <w:br/>
        <w:t>х классах физкультминутки проводим под популярные детские мелодии или классическую музыку. Все проводят физкультминутки – кто регулярно, кто от случая к случаю, но мало кто задумывается о результатах. Мы решили обратиться за помощью к сотрудникам нашего лицея – к медицинскому работнику Г.Т. Файзуллиной и психологу А.К. Бикметовой. Проводя ежегодно</w:t>
        <w:br/>
        <w:t>в начале и в конце курса обучения комплексные исследования, они совместно с коллегами получили следующие результаты:</w:t>
      </w:r>
      <w:r>
        <w:rPr>
          <w:rStyle w:val="Fontstyle01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Calibri"/>
        </w:rPr>
        <w:t xml:space="preserve"> </w:t>
      </w:r>
      <w:r>
        <w:rPr>
          <w:rFonts w:cs="Times New Roman" w:ascii="Times New Roman" w:hAnsi="Times New Roman"/>
          <w:color w:val="C91A21"/>
          <w:sz w:val="24"/>
          <w:szCs w:val="24"/>
        </w:rPr>
        <w:t xml:space="preserve">Точка зрения психолога </w:t>
      </w:r>
      <w:r>
        <w:rPr>
          <w:rFonts w:cs="Times New Roman" w:ascii="Times New Roman" w:hAnsi="Times New Roman"/>
          <w:color w:val="231F20"/>
          <w:sz w:val="24"/>
          <w:szCs w:val="24"/>
        </w:rPr>
        <w:t>Ни для кого не секрет, что иногда результаты обучения способствуют формированию школьных стрессов, которые, накапливаясь, губительно</w:t>
        <w:br/>
        <w:t>действуют на ребенка. У него пропадает желание учиться, он становится злым и агрессивным, так как его учебные результаты не удовлетворяют родителей,</w:t>
        <w:br/>
        <w:t>педагогов и его самого. Окружающий мир, которому он радовался, перестает быть</w:t>
      </w:r>
      <w:r>
        <w:rPr>
          <w:rStyle w:val="Fontstyle01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я него интересным и занимательным. Маленький человек закрывается и отгораживается ото всех, оставаясь наедине со своими проблемами. Двигательные физкультминутки</w:t>
        <w:br/>
        <w:t>дают возможность «выпустить пар», разрядиться, снять негативные эмоции,</w:t>
        <w:br/>
        <w:t>переключиться, а затем с новыми душевными силами взяться за трудное дело – учение.</w:t>
        <w:br/>
        <w:t>Обучающиеся, принявшие участие в опросе: «Физкультминутки на уроках помогают или мешают?» – ответили:  помогают преодолевать сонливость и однообразие – 35%;</w:t>
        <w:br/>
      </w:r>
      <w:r>
        <w:rPr>
          <w:rFonts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вышают работоспособность – 30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>создают хорошее настроение – 20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способствуют общению – 6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мешают уроку – 5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ограничивают время урока – 4%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 вопрос: «Какие изменения в твоей учебной деятельности произошли после регулярного проведения физкультминуток?» – даны ответы: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перестали ждать перемену – 25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роки проходят быстрее – 20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роки стали интереснее – 27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лучшились учебные результаты – 11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повысилась активность на уроке – 10%;</w:t>
        <w:br/>
      </w:r>
      <w:r>
        <w:rPr>
          <w:rFonts w:ascii="Times New Roman" w:hAnsi="Times New Roman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изменились взаимоотношения с учителями – 6%.</w:t>
        <w:br/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FF0000"/>
          <w:sz w:val="24"/>
          <w:szCs w:val="24"/>
        </w:rPr>
        <w:t>двигательные и релаксационные моменты в течение урока благотворно влияют на здоровье учащихся и уч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91A21"/>
          <w:sz w:val="24"/>
          <w:szCs w:val="24"/>
        </w:rPr>
        <w:t>Т очка зрения медицинского работника</w:t>
        <w:br/>
      </w:r>
      <w:r>
        <w:rPr>
          <w:rFonts w:cs="Times New Roman" w:ascii="Times New Roman" w:hAnsi="Times New Roman"/>
          <w:color w:val="231F20"/>
          <w:sz w:val="24"/>
          <w:szCs w:val="24"/>
        </w:rPr>
        <w:t>Специальными исследованиями выявлено, что у учащихся, заканчивающих занятие</w:t>
        <w:br/>
        <w:t xml:space="preserve">с сильным и выраженным утомлением, диагностируется неспецифическое напряжение организма – десинхроноз, являющийся основой формирования психосоматических заболеваний. Следовательно, снижая утомление, мы будем способствовать здоровьесбережению. Исследование проводилось в течение двух лет. В начале учебного года и далее по полугодиям в карте наблюдения </w:t>
      </w:r>
      <w:r>
        <w:rPr>
          <w:rFonts w:cs="Journal;Times New Roman" w:ascii="Journal;Times New Roman" w:hAnsi="Journal;Times New Roman"/>
          <w:color w:val="231F20"/>
        </w:rPr>
        <w:t>фиксировалось поведение ребенка в школе. (См. Карту наблюдения.)</w:t>
        <w:br/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FF0000"/>
          <w:sz w:val="24"/>
          <w:szCs w:val="24"/>
        </w:rPr>
        <w:t>двигательные и релаксационные моменты в течение урока благотворно влияют на здоровье учащихся и учителей</w:t>
      </w:r>
      <w:r>
        <w:rPr>
          <w:rFonts w:cs="Journal;Times New Roman" w:ascii="Journal;Times New Roman" w:hAnsi="Journal;Times New Roman"/>
          <w:color w:val="231F20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91A21"/>
          <w:sz w:val="24"/>
          <w:szCs w:val="24"/>
        </w:rPr>
        <w:t>Точка зрения учителя начальных классов</w:t>
        <w:br/>
      </w:r>
      <w:r>
        <w:rPr>
          <w:rFonts w:cs="Times New Roman" w:ascii="Times New Roman" w:hAnsi="Times New Roman"/>
          <w:color w:val="231F20"/>
          <w:sz w:val="24"/>
          <w:szCs w:val="24"/>
        </w:rPr>
        <w:t>Результаты наблюдений в течение года: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величился объем выполняемых работ на уроке – 10%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лучшились учебные результаты – 10%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повысилась активность на уроке – 10%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изменились отношения с одноклассниками –15%;</w:t>
        <w:br/>
      </w:r>
      <w:r>
        <w:rPr>
          <w:rFonts w:cs="Calibri"/>
          <w:color w:val="231F20"/>
          <w:sz w:val="24"/>
          <w:szCs w:val="24"/>
        </w:rPr>
        <w:t>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учиться стало интереснее – 15%.</w:t>
        <w:br/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FF0000"/>
          <w:sz w:val="24"/>
          <w:szCs w:val="24"/>
        </w:rPr>
        <w:t>двигательные и релаксационные моменты в течение урока благотворно влияют на здоровье учащихся и учителей.</w:t>
      </w:r>
      <w:r>
        <w:rPr>
          <w:color w:val="FF0000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Наблюдения показывают, что использование физкультминутки позволяют учащимся более успешно адаптироваться в образовательном и социальном пространстве, раскрывать свои творческие способности, а учителю – эффективно проводить профилактику асоциального поведения. А теперь перейдем к положительным и отрицательным сторона физкультминуток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ительные стороны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нятие эмоционального и физического напряжения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нижение заболеваемости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ышение качества обучения, восстановление умственной работоспособности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язка частей занятий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лочение коллектива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ышение самооценки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ание волевых качеств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еспечение активного отдыха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еключение внимания с одного вида деятельности на другой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ение видению окружающего мира и себя в этом мире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ечебно-оздоровительное влияние (нормализация нарушенной деятельности отдельных органов и функциональных систем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рицательные стороны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сутствие учета возрастных особенностей познавательной деятельности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бор упражнений без учета вида деятельности на данном уроке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соблюдение санитарно-технических норм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еличение или уменьшение продолжительности упражнений (без принятия во внимание степени утомления);</w:t>
      </w:r>
    </w:p>
    <w:p>
      <w:pPr>
        <w:pStyle w:val="Style16"/>
        <w:rPr/>
      </w:pPr>
      <w:r>
        <w:rPr>
          <w:rFonts w:ascii="Times New Roman" w:hAnsi="Times New Roman"/>
          <w:sz w:val="24"/>
          <w:szCs w:val="24"/>
          <w:lang w:eastAsia="ru-RU"/>
        </w:rPr>
        <w:t>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правильное выполнение упражнени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так организовать режим труда и отдыха детей, чтобы сохранить работоспособность на весь период занятия, отодвинуть утомление и избежа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утомления. Процесс восстановления сил ученика можно представить следующим образом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Цель: восстановление физических и духовных си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Средство достижения: физкультминут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ечный результат: восстановление физических и духовных сил учени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рены,  что приведенный статистический материал убедит педагогов в регулярном использовании физкультминуток. Главное – помнить: одним из основополагающих аспек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а является сохранение здоровья учеников. Берегите здоровье ребят и пр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бя не забывайте!  </w:t>
        <w:b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harterC">
    <w:altName w:val="Times New Roman"/>
    <w:charset w:val="00"/>
    <w:family w:val="roman"/>
    <w:pitch w:val="default"/>
  </w:font>
  <w:font w:name="Journal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PragmaticaExtraLight-Reg">
    <w:altName w:val="Times New Roman"/>
    <w:charset w:val="00"/>
    <w:family w:val="roman"/>
    <w:pitch w:val="default"/>
  </w:font>
  <w:font w:name="Journal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CharterC;Times New Roman" w:hAnsi="CharterC;Times New Roman" w:cs="CharterC;Times New Roman"/>
      <w:b w:val="false"/>
      <w:bCs w:val="false"/>
      <w:i w:val="false"/>
      <w:iCs w:val="false"/>
      <w:color w:val="C91A21"/>
      <w:sz w:val="100"/>
      <w:szCs w:val="100"/>
    </w:rPr>
  </w:style>
  <w:style w:type="character" w:styleId="Fontstyle21">
    <w:name w:val="fontstyle21"/>
    <w:basedOn w:val="Style14"/>
    <w:qFormat/>
    <w:rPr>
      <w:rFonts w:ascii="Journal;Times New Roman" w:hAnsi="Journal;Times New Roman" w:cs="Journal;Times New Roman"/>
      <w:b w:val="false"/>
      <w:bCs w:val="false"/>
      <w:i w:val="false"/>
      <w:iCs w:val="false"/>
      <w:color w:val="231F20"/>
      <w:sz w:val="22"/>
      <w:szCs w:val="22"/>
    </w:rPr>
  </w:style>
  <w:style w:type="character" w:styleId="Fontstyle31">
    <w:name w:val="fontstyle31"/>
    <w:basedOn w:val="Style14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231F20"/>
      <w:sz w:val="22"/>
      <w:szCs w:val="22"/>
    </w:rPr>
  </w:style>
  <w:style w:type="character" w:styleId="Fontstyle41">
    <w:name w:val="fontstyle41"/>
    <w:basedOn w:val="Style14"/>
    <w:qFormat/>
    <w:rPr>
      <w:rFonts w:ascii="PragmaticaExtraLight-Reg;Times New Roman" w:hAnsi="PragmaticaExtraLight-Reg;Times New Roman" w:cs="PragmaticaExtraLight-Reg;Times New Roman"/>
      <w:b w:val="false"/>
      <w:bCs w:val="false"/>
      <w:i w:val="false"/>
      <w:iCs w:val="false"/>
      <w:color w:val="231F20"/>
      <w:sz w:val="18"/>
      <w:szCs w:val="18"/>
    </w:rPr>
  </w:style>
  <w:style w:type="character" w:styleId="Fontstyle51">
    <w:name w:val="fontstyle51"/>
    <w:basedOn w:val="Style14"/>
    <w:qFormat/>
    <w:rPr>
      <w:rFonts w:ascii="Journal-Italic;Times New Roman" w:hAnsi="Journal-Italic;Times New Roman" w:cs="Journal-Italic;Times New Roman"/>
      <w:b w:val="false"/>
      <w:bCs w:val="false"/>
      <w:i/>
      <w:iCs/>
      <w:color w:val="231F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2:01:00Z</dcterms:created>
  <dc:creator>ип</dc:creator>
  <dc:description/>
  <cp:keywords/>
  <dc:language>en-US</dc:language>
  <cp:lastModifiedBy>ип</cp:lastModifiedBy>
  <dcterms:modified xsi:type="dcterms:W3CDTF">2017-10-14T23:55:00Z</dcterms:modified>
  <cp:revision>4</cp:revision>
  <dc:subject/>
  <dc:title/>
</cp:coreProperties>
</file>