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Экологическая игра «Береги природу» для детей младш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доброго отношения к миру природы, отзывчивости на общение с живыми существами, закрепление основных правил поведения на природе «Что нельзя делать на природе»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Воспитатель показывает картинку детям, рассказывает, что на ней изображено, спрашивает у детей их наблюдения. И объясняет, что нельзя делать на природе, и как нужно относиться к живым существам, которые нас окружают. </w:t>
        <w:br/>
        <w:t>«Нельзя рвать цветы. Цветами нужно любоваться».</w:t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572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« Нельзя разорять птичьи гнезда. Трогать яйца птиц руками».</w:t>
      </w:r>
    </w:p>
    <w:p>
      <w:pPr>
        <w:pStyle w:val="Normal"/>
        <w:jc w:val="center"/>
        <w:rPr>
          <w:lang w:val="en-AU"/>
        </w:rPr>
      </w:pPr>
      <w:r>
        <w:rPr>
          <w:sz w:val="28"/>
          <w:szCs w:val="28"/>
        </w:rPr>
        <w:drawing>
          <wp:inline distT="0" distB="0" distL="0" distR="0">
            <wp:extent cx="4398010" cy="3298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01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  <w:lang w:val="en-AU"/>
        </w:rPr>
      </w:pPr>
      <w:r>
        <w:rPr>
          <w:rFonts w:cs="Arial" w:ascii="Arial" w:hAnsi="Arial"/>
          <w:color w:val="000000"/>
          <w:sz w:val="23"/>
          <w:szCs w:val="23"/>
          <w:lang w:val="en-AU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«Нельзя вырезать надписи на деревьях. Благодаря деревьям у нас есть чистый воздух».</w:t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drawing>
          <wp:inline distT="0" distB="0" distL="0" distR="0">
            <wp:extent cx="4343400" cy="3257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sz w:val="28"/>
          <w:szCs w:val="28"/>
        </w:rPr>
        <w:t>«Нельзя ловить бабочек и других насекомых. В неволе они умирают»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69410" cy="3126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sz w:val="28"/>
          <w:szCs w:val="28"/>
        </w:rPr>
        <w:br/>
        <w:t>«Нельзя обижать лесных насекомых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0560" cy="3360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sz w:val="28"/>
          <w:szCs w:val="28"/>
        </w:rPr>
        <w:t>«Нельзя разжигать костры на природе. Может случиться пожар, погибнут множество животных и растений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6610" cy="3469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661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льзя громко шуметь в лес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3625" cy="3655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8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/>
        <w:br/>
      </w:r>
      <w:r>
        <w:rPr>
          <w:sz w:val="28"/>
          <w:szCs w:val="28"/>
        </w:rPr>
        <w:t>«Нельзя трогать диких животных и забирать их домой. В неволе они погибают. А некоторые из них могут причинить вред здоровью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3625" cy="3655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: Пилипенко Н.В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49:00Z</dcterms:created>
  <dc:creator>Admin</dc:creator>
  <dc:description/>
  <cp:keywords/>
  <dc:language>en-US</dc:language>
  <cp:lastModifiedBy>Admin</cp:lastModifiedBy>
  <dcterms:modified xsi:type="dcterms:W3CDTF">2017-10-15T08:49:00Z</dcterms:modified>
  <cp:revision>5</cp:revision>
  <dc:subject/>
  <dc:title/>
</cp:coreProperties>
</file>