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ирующее оценивание: актуальные проблемы реализа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(выступление на заседании школьного методического объедин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Бакинова С.Л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наиболее значимых целей образования является развитие способности учащихся контролировать и управлять своим обучением. Учащиеся должны иметь представление об уровне своих знаний по изучаемой теме на всех этапах обучения и совершенствовать их. Поэтому возникает необходимость в систематическом оценивании учащихся, которое направлено не только на констатацию итоговых результатов, но и на обратную связь с учащимися с целью помочь им скорректировать свою работу, устранить возможные пробелы и недоче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учителем современной школы стоит актуальная задача оценивать не только конечный результат, но и сам процесс обучения. Оцениваются, как знания и умения, осваиваемые учащимися в ходе изучения учебного предмета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так 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готовность и способность учеников к саморазвитию и личностному самоопределению, сформированность их мотивации к обучению и целенаправленной познавательной деятельности, а такж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ключающие освоенные учащимися межпредметные понятия и универсальные учебные действия (УУД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ФГОС ОО оценивание рассматривается в двух подходах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рмируюш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текущая внутренняя оценка учебных достижений, сбор информации о процессе обучения учащегося), 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тоговое/суммирующ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нстатирующе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ценивание (внешняя оценка образовательного результата, достигнутого учащимся), проводится в конце учебного периода с целью обозначить достигнутый обучающимся уровень овладения знаниями, умениями, навыками и ключевыми компетенц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ю для организации учебной деятельности необходимо научить учащихся принципам самооценки и способам улучшения собственных результатов. Для этого недостаточно методов стандартизированного оценивания академической успешности ученика, необходимо использование более сложных методов и инструменто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рмирующего оцени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Формирующее оценивание направлено на развитие навыков самостоятельного планирования и самооценки результативности учебной деятельности учеником. Учитель регулярно обеспечивает обратную связь по поводу деятельности ученика и меняет технологии обучения в зависимости от изменения результатов обучения учащихся. Для сбора информации об учебных достижениях учащихся учитель использует различны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ратегии оцени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соответствующие инстр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чем же принципы формирующего оценивания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режде всего эт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критериев оценивания на основе поставленных учебных цел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открытого сравнения результатов разных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самих учащихся в оцениван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ный характер оценивания: оцениваются не только продукты учебной деятельности, но и процесс обуч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электронных инструментов для оцени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ирование достижений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Этапы и инструменты оцени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планируемых результатов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деятельности учащегося по планированию и достижению личностно-значимых образовательных результа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ровождение достижения учащимся запланированных результатов обучения с помощью механизмов обратной связи и формирующего оцени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матизированные процедуры и инструменты оценивания интегрированы в информационно-образовательную среду школы и являются основой для перехода к индивидуализации учебной деятельности учеников. С развитием электронного обучения обновляются и каталоги веб-инструментов, которые можно использовать для формирующего и суммирующего оценивания. Появляются, как специализированные средства, специально предназначенные для организации конкретного вида деятельности, так и инструменты широкого профиля, с помощью которых можно разрабатывать разнообразные диаграммы, таблицы, графики и схемы оценивания. Эти средства используются для планирования и контроля результатов, для организации учебного взаимодействия, для организации обратной связи от учеников. Одним из популярных средств оценивания является электронное портфолио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техникам формирующей оценки, применяемым на любой ступени обучения, можно отнести взаимо- и самооценку. Учащиеся, вовлеченные в взаимо- и самооценку, демонстрируют больший интерес к предмету и самостоятельность в обучении. Способность критически оценивать себя и других является важным навыком, которым должен обладать современный челове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т отметить, что умению критически оценивать себя и других и давать обратную связь необходимо обучать. Для этой цели можно воспользоваться заданием под название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Stars and Wishe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ценивая работу одноклассника, учащиеся отмечают две удачные стороны и оставляют одно пожел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одной стратегией формирующей оценки являются дневники наблюдений. На протяжении всего урока учитель отмечает активность и продуктивность каждого ученика в каждом виде заданий, в результате чего выставляется общая оценка за урок. Данный вид оценки требует много усилий от учителя, но активизирует учеников. К тому же, дневники наблюдений позволяют иллюстрировать объективность оценки и, при необходимости, могут быть основой при выявлении объективности самооценки учащего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ий опрос используется учителем для выявления сформированности знаний по теме. Он представляет собой серию заданий открытого типа, которые учащиеся выполняют в письменной форме, предполагающую немедленную обратную связь со стороны учителя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использовании методов формирующей оценки оценка становится не только инструментом контроля и обучения предмету, но и формирования метапредметных и личностных навыков, в чем, как нам видится, есть его главное преимуществ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ующее (внутреннее) оценива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елено на определение индивидуальных достижений каждого учащегося и не предполагает как сравнения результатов, продемонстрированных разными учащимися, так и административных выводов по результатам обучения. Формирующим данный вид оценивания называется потому, что оценка ориентирована на конкретного ученика, призвана выявить пробелы в освоении учащимся элемента содержания образования с тем, чтобы восполнить их с максимальной эффективностью. Именно в процессе такой оценочной деятельности педагог сможет четко и доходчиво формулировать цели изучения предмета, связывать изученные учениками темы в единую и гармоничную картину, определять адекватные способы контроля результатов, мотивируя учащихся на достижение максимально возможного уровня. Школьники освоят принципы самооценки и способы улучшения собственных результатов, разделят с учителем ответственность за собственное образование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3:59:00Z</dcterms:created>
  <dc:creator>Саглара</dc:creator>
  <dc:description/>
  <dc:language>en-US</dc:language>
  <cp:lastModifiedBy>Саглара</cp:lastModifiedBy>
  <dcterms:modified xsi:type="dcterms:W3CDTF">2017-10-15T13:59:00Z</dcterms:modified>
  <cp:revision>2</cp:revision>
  <dc:subject/>
  <dc:title/>
</cp:coreProperties>
</file>