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101"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8"/>
        <w:spacing w:lineRule="atLeast" w:line="101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онспект организованной образовательной деятельности с детьми</w:t>
      </w:r>
    </w:p>
    <w:p>
      <w:pPr>
        <w:pStyle w:val="Style18"/>
        <w:spacing w:lineRule="atLeast" w:line="101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аршего дошкольного возраста (6-7 лет)</w:t>
      </w:r>
    </w:p>
    <w:p>
      <w:pPr>
        <w:pStyle w:val="Style18"/>
        <w:spacing w:lineRule="atLeast" w:line="101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Style18"/>
        <w:spacing w:lineRule="atLeast" w:line="101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Тема: «Родная улица»</w:t>
      </w:r>
    </w:p>
    <w:p>
      <w:pPr>
        <w:pStyle w:val="Style18"/>
        <w:spacing w:lineRule="atLeast" w:line="101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8"/>
        <w:spacing w:lineRule="atLeast" w:line="101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оставила:</w:t>
      </w:r>
      <w:r>
        <w:rPr>
          <w:rStyle w:val="Appleconvertedspace"/>
          <w:b/>
          <w:bCs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Митченко Ольга Владимировна,</w:t>
      </w:r>
    </w:p>
    <w:p>
      <w:pPr>
        <w:pStyle w:val="Style18"/>
        <w:spacing w:lineRule="atLeast" w:line="101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оспитатель первой квалификационной категории,</w:t>
      </w:r>
    </w:p>
    <w:p>
      <w:pPr>
        <w:pStyle w:val="Style18"/>
        <w:spacing w:lineRule="atLeast" w:line="101"/>
        <w:jc w:val="center"/>
        <w:rPr/>
      </w:pPr>
      <w:r>
        <w:rPr>
          <w:color w:val="000000"/>
          <w:sz w:val="27"/>
          <w:szCs w:val="27"/>
        </w:rPr>
        <w:t>МБДОУ «ЦРР-д/с «Светлячок»</w:t>
      </w: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</w:rPr>
        <w:t>: создание социальной ситуации развития детей посредством путешествия по улицам города Абакана</w:t>
      </w:r>
    </w:p>
    <w:p>
      <w:pPr>
        <w:pStyle w:val="Normal"/>
        <w:spacing w:lineRule="auto" w:line="240" w:before="0" w:after="0"/>
        <w:contextualSpacing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условия для расширения представлений о достопримечательностях Абакана (познавательное развит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ть условия для поисковой активности детей (познавательное развит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ить условия для выражения детьми своего мнения (социально-коммуникативно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условия для побуждения к речевой активности (речевое развити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contextualSpacing/>
        <w:jc w:val="both"/>
        <w:rPr>
          <w:rFonts w:ascii="Tahoma" w:hAnsi="Tahoma" w:eastAsia="Times New Roman" w:cs="Tahoma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ь условия для побуждения к двигательной активности (физическое развитие)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ствовать развитию патриотического самосознания (социально-коммуникативное);</w:t>
      </w:r>
    </w:p>
    <w:p>
      <w:pPr>
        <w:pStyle w:val="Style18"/>
        <w:shd w:fill="FFFFFF" w:val="clear"/>
        <w:spacing w:before="0" w:after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6"/>
          <w:szCs w:val="26"/>
        </w:rPr>
        <w:t>Организация детских видов деятельности: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6"/>
          <w:szCs w:val="26"/>
        </w:rPr>
        <w:t>общение детей со взрослым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6"/>
          <w:szCs w:val="26"/>
        </w:rPr>
        <w:t>общение детей со сверстниками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6"/>
          <w:szCs w:val="26"/>
        </w:rPr>
        <w:t>продуктивная;</w:t>
      </w:r>
    </w:p>
    <w:p>
      <w:pPr>
        <w:pStyle w:val="Style18"/>
        <w:numPr>
          <w:ilvl w:val="0"/>
          <w:numId w:val="2"/>
        </w:numPr>
        <w:shd w:fill="FFFFFF" w:val="clear"/>
        <w:spacing w:before="0" w:after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6"/>
          <w:szCs w:val="26"/>
        </w:rPr>
        <w:t>игровая.</w:t>
      </w:r>
    </w:p>
    <w:p>
      <w:pPr>
        <w:pStyle w:val="Style18"/>
        <w:shd w:fill="FFFFFF" w:val="clear"/>
        <w:spacing w:before="0" w:after="0"/>
        <w:ind w:left="360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8"/>
        <w:shd w:fill="FFFFFF" w:val="clear"/>
        <w:spacing w:before="0" w:after="0"/>
        <w:ind w:left="360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8"/>
        <w:shd w:fill="FFFFFF" w:val="clear"/>
        <w:spacing w:before="0" w:after="0"/>
        <w:ind w:left="360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8"/>
        <w:shd w:fill="FFFFFF" w:val="clear"/>
        <w:spacing w:before="0" w:after="0"/>
        <w:ind w:left="360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8"/>
        <w:shd w:fill="FFFFFF" w:val="clear"/>
        <w:spacing w:before="0" w:after="0"/>
        <w:ind w:left="360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8"/>
        <w:shd w:fill="FFFFFF" w:val="clear"/>
        <w:spacing w:before="0" w:after="0"/>
        <w:ind w:left="360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8"/>
        <w:shd w:fill="FFFFFF" w:val="clear"/>
        <w:spacing w:before="0" w:after="0"/>
        <w:ind w:left="360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8"/>
        <w:shd w:fill="FFFFFF" w:val="clear"/>
        <w:spacing w:before="0" w:after="0"/>
        <w:ind w:left="360" w:hanging="0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часть (организационный момент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аходят в группу и видят плачущего мальчика. Подходят к ребёнку и спрашивают: «Что случилось?». «Я первый день в детском саду, и я не знаю его адреса. Я очень боюсь, что мама его тоже не знает, и не сможет забрать меня из детского сада». «Ребята, а вы знаете адрес детского сада?». Ответы детей. «Да, адрес нашего детского сада – проспект Дружбы Народов, дом 6. Улица, на которой стоит наш детский сад, очень длинная и я приглашаю вас на прогулку. А после прогулки мы позвоним маме нашего нового знакомого и расскажем, по какому адресу находится наш детский сад. Хорошо?». «Строимся парами, вспоминаем правила поведения на дороге, и – в путь!».</w:t>
      </w:r>
    </w:p>
    <w:p>
      <w:pPr>
        <w:pStyle w:val="Style18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18"/>
        <w:shd w:fill="FFFFFF" w:val="clear"/>
        <w:spacing w:before="0" w:after="0"/>
        <w:contextualSpacing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ая часть</w:t>
      </w:r>
    </w:p>
    <w:p>
      <w:pPr>
        <w:pStyle w:val="Style18"/>
        <w:shd w:fill="FFFFFF" w:val="clear"/>
        <w:spacing w:before="0" w:after="0"/>
        <w:contextualSpacing/>
        <w:jc w:val="both"/>
        <w:rPr>
          <w:rFonts w:ascii="Tahoma" w:hAnsi="Tahoma" w:cs="Tahoma"/>
          <w:b/>
          <w:b/>
          <w:bCs/>
          <w:color w:val="000000"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54430</wp:posOffset>
            </wp:positionH>
            <wp:positionV relativeFrom="paragraph">
              <wp:posOffset>98425</wp:posOffset>
            </wp:positionV>
            <wp:extent cx="2139950" cy="2781935"/>
            <wp:effectExtent l="0" t="0" r="0" b="0"/>
            <wp:wrapNone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 остановк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76" w:leader="none"/>
        </w:tabs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Ребята, кто знает, что это за скульптура и может нам рассказать о ней?»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риём – Демонстрация знаний.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сказ ребёнка: «</w:t>
      </w:r>
      <w:r>
        <w:rPr>
          <w:rFonts w:cs="Times New Roman" w:ascii="Times New Roman" w:hAnsi="Times New Roman"/>
          <w:sz w:val="28"/>
          <w:szCs w:val="28"/>
        </w:rPr>
        <w:t>5июля 2013 года на перекрестке улиц Дружбы народов и Кати Перекрещенко появилась эта замечательная скульптура. Образ взят из очень доброй сказки Антуана де Сент-Экзюпери. Маленький принц сидит на своей планете и смотрит вдаль, его шарфик колышется на ветру, а в руках — роза. Планета представляет собой полый бронзовый шар, снаружи похожий на луну. Сам Маленький принц полностью отлит из бронзы. Скульптура небольшая и очень милая. Надпись на шаре напоминает всем прохожим о том, что надо держать ответ перед всем миром, нашей планетой, любимыми людьми и теми, кого мы приручили».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енький Принц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енький принц, златокудрый ребёнок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с так тих, и так ласково звон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верою в сказку, Малыш, ты живёш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ет, поэтому, и не растёшь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жет, поэтому, ты не взрослееш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ир скучных взрослых принять не умееш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енький принц, златокудрый ребён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ое утро поёшь ты спросонок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ое утро улыбкой встречаеш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вый куплет для него сочиняешь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еришь, что день принесёт тебе чудо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если веришь - оно так и будет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ленький принц, мальчишка из сказ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космос бескрайний глядишь без опаск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ешь, что звёзды далёкие грею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х, кто в их свет без сомнения верит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х, кто доверил свои им мечты..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им особенно дорог стал Ты...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 что же, идём дальше. Перед тем, как перейти дорогу, вспомним, на какой сигнал светофора можно её переходить.</w:t>
        <w:tab/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останов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, что за дом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у услышишь в нём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ье, танцы, плач и смех –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ольствие для всех. (Дворец молодёжи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147060" cy="132397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75" t="24502" r="-3" b="6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им здание, кто сюда ходит и почему?».</w:t>
      </w:r>
    </w:p>
    <w:p>
      <w:pPr>
        <w:pStyle w:val="Normal"/>
        <w:tabs>
          <w:tab w:val="clear" w:pos="708"/>
          <w:tab w:val="left" w:pos="387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3 остановка. </w:t>
      </w:r>
    </w:p>
    <w:p>
      <w:pPr>
        <w:pStyle w:val="Normal"/>
        <w:tabs>
          <w:tab w:val="clear" w:pos="708"/>
          <w:tab w:val="left" w:pos="38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249301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то знает об этом здании?»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воспитателя: «Спасо-Преображенский собор. Строительство началось в 1994 году. Высота собора от уровня земли и до вершины колокольни составляет 49 метров. Здесь хранятся святые ценности, знаменитые на весь мир. Одна из них – частичка Креста Господнего. На колокольне расположены 12 колоколов, самый крупный весит около 6000 кг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изминутка.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82595</wp:posOffset>
            </wp:positionH>
            <wp:positionV relativeFrom="paragraph">
              <wp:posOffset>130810</wp:posOffset>
            </wp:positionV>
            <wp:extent cx="1695450" cy="3014980"/>
            <wp:effectExtent l="0" t="0" r="0" b="0"/>
            <wp:wrapNone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  <w:shd w:fill="FFFFFF" w:val="clear"/>
        </w:rPr>
        <w:t xml:space="preserve">   </w:t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Это, что за Великаны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Словно башенные краны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С высоты на всех глядят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Облака достать хотят?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Как-то летом расшалились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Да за облако схватились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Так тряхнули, что вокруг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Разлетелся белый пух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А теперь стоят, скучают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Ничего не замечают.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Еле кроной шевеля,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br/>
      </w: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   Тихо дремлют - ТОПОЛЯ.</w:t>
      </w:r>
    </w:p>
    <w:p>
      <w:pPr>
        <w:pStyle w:val="Normal"/>
        <w:rPr>
          <w:rFonts w:ascii="Times New Roman CYR" w:hAnsi="Times New Roman CYR" w:cs="Times New Roman CYR"/>
          <w:color w:val="000000"/>
          <w:sz w:val="27"/>
          <w:szCs w:val="27"/>
          <w:shd w:fill="FFFFFF" w:val="clear"/>
        </w:rPr>
      </w:pPr>
      <w:r>
        <w:rPr>
          <w:rFonts w:cs="Times New Roman CYR" w:ascii="Times New Roman CYR" w:hAnsi="Times New Roman CYR"/>
          <w:color w:val="000000"/>
          <w:sz w:val="27"/>
          <w:szCs w:val="27"/>
          <w:shd w:fill="FFFFFF" w:val="clear"/>
        </w:rPr>
        <w:t>Е. Николаева</w:t>
      </w:r>
    </w:p>
    <w:p>
      <w:pPr>
        <w:pStyle w:val="Normal"/>
        <w:tabs>
          <w:tab w:val="clear" w:pos="708"/>
          <w:tab w:val="left" w:pos="38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споминаем, как переходить дорогу, и идём дальше».</w:t>
      </w:r>
    </w:p>
    <w:p>
      <w:pPr>
        <w:pStyle w:val="Normal"/>
        <w:tabs>
          <w:tab w:val="clear" w:pos="708"/>
          <w:tab w:val="left" w:pos="387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 остановка. </w:t>
      </w:r>
    </w:p>
    <w:p>
      <w:pPr>
        <w:pStyle w:val="Normal"/>
        <w:tabs>
          <w:tab w:val="clear" w:pos="708"/>
          <w:tab w:val="left" w:pos="3876" w:leader="none"/>
        </w:tabs>
        <w:rPr>
          <w:rFonts w:ascii="Arial" w:hAnsi="Arial" w:eastAsia="Times New Roman" w:cs="Arial"/>
          <w:i/>
          <w:i/>
          <w:color w:val="666655"/>
          <w:sz w:val="27"/>
          <w:szCs w:val="27"/>
          <w:lang w:val="en-US" w:eastAsia="en-US"/>
        </w:rPr>
      </w:pPr>
      <w:r>
        <w:rPr>
          <w:rFonts w:eastAsia="Times New Roman" w:cs="Arial" w:ascii="Arial" w:hAnsi="Arial"/>
          <w:i/>
          <w:color w:val="666655"/>
          <w:sz w:val="27"/>
          <w:szCs w:val="27"/>
          <w:lang w:val="en-US" w:eastAsia="en-US"/>
        </w:rPr>
        <w:drawing>
          <wp:inline distT="0" distB="0" distL="0" distR="0">
            <wp:extent cx="2426335" cy="1823720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риём – Демонстрация знаний.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ребёнка: « Это памятник скифскому оленю. Этот символ относится к Тагарской культуре – 6-5 век до нашей эры. Установили памятник на перекрестке улиц Торосова и Дружбы Народов. Именно здесь, в десятом жилом микрорайоне четыре года назад археологи во время экспедиции нашли бронзовые бляхи в форме скифского оленя. В камень инкрустированы копии этих находок».</w:t>
      </w:r>
    </w:p>
    <w:p>
      <w:pPr>
        <w:pStyle w:val="Normal"/>
        <w:tabs>
          <w:tab w:val="clear" w:pos="708"/>
          <w:tab w:val="left" w:pos="387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5 остановка. </w:t>
      </w:r>
    </w:p>
    <w:p>
      <w:pPr>
        <w:pStyle w:val="Normal"/>
        <w:tabs>
          <w:tab w:val="clear" w:pos="708"/>
          <w:tab w:val="left" w:pos="3876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8280" cy="2275840"/>
            <wp:effectExtent l="0" t="0" r="0" b="0"/>
            <wp:docPr id="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696" t="9921" r="16847" b="99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Приём – Демонстрация знаний.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 ребёнка: «Город Абакан по праву считается культурным и туристическим центром Хакасии. Уже при самом въезде в город, можно увидеть его архитектурные изыски. Здесь, на проспекте Дружбы народов, гостей Абакана приветствует хакасская женщина с высоко поднятыми руками – стела «Лора». Женщина в одной руке держит чашу, что символизирует истинную щедрую натуру и гостеприимство горожан».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 останов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ние пазлов:</w:t>
      </w:r>
    </w:p>
    <w:p>
      <w:pPr>
        <w:pStyle w:val="Normal"/>
        <w:tabs>
          <w:tab w:val="clear" w:pos="708"/>
          <w:tab w:val="left" w:pos="3876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76" w:leader="none"/>
        </w:tabs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3695700" cy="2971165"/>
            <wp:effectExtent l="0" t="0" r="0" b="0"/>
            <wp:docPr id="7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97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500" w:before="280" w:after="280"/>
        <w:ind w:left="300" w:right="300" w:hanging="0"/>
        <w:outlineLvl w:val="0"/>
        <w:rPr>
          <w:rFonts w:ascii="Arial" w:hAnsi="Arial" w:eastAsia="Times New Roman" w:cs="Arial"/>
          <w:b/>
          <w:b/>
          <w:bCs/>
          <w:color w:val="990000"/>
          <w:kern w:val="2"/>
          <w:sz w:val="40"/>
          <w:szCs w:val="4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559810" cy="266255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tLeast" w:line="500" w:before="280" w:after="280"/>
        <w:ind w:left="300" w:right="300" w:hanging="0"/>
        <w:outlineLvl w:val="0"/>
        <w:rPr>
          <w:rFonts w:ascii="Arial" w:hAnsi="Arial" w:eastAsia="Times New Roman" w:cs="Arial"/>
          <w:b/>
          <w:b/>
          <w:bCs/>
          <w:color w:val="990000"/>
          <w:kern w:val="2"/>
          <w:sz w:val="40"/>
          <w:szCs w:val="4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801870" cy="1762125"/>
            <wp:effectExtent l="0" t="0" r="0" b="0"/>
            <wp:docPr id="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Ребята, что у нас получилось? Правильно, это аэропорт, из которого летают самолёты по всему миру. И это наша последняя остановка, так как проспект Дружбы Народов здесь заканчивается. Предлагаю обратно поехать на троллейбусе. А вот и он. Только как мы поймём, что именно на этом троллейбусе мы доедем до нашего детского сада? Правильно, по конечным остановкам маршрута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096385" cy="2218690"/>
            <wp:effectExtent l="0" t="0" r="0" b="0"/>
            <wp:docPr id="1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color w:val="99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990000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то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«Ну вот, ребята, мы и вернулись в детский сад. Где же мы с вами были и зачем?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Послушайте, какое стихотворение про Абакан сочинил его житель Чернецов Иван Викторович. Когда Иван его сочинил, ему было 14 лет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бакан-любимый город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колько лет я здесь живу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десь фонтаны, парки, сквер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сей душой я их люблю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десь живет народов много,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еж собой они дружн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охранить родной наш гор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месте с вами мы должны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Хорошей же год от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Мой любимый Абакан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В ясный день и в непогод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ак живой родник нам дан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«Пойдём звонить маме мальчика и расскажем, какой адрес детского сада»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Задание на дом: подготовить исследовательский проект «Почему проспект Дружбы Народов называется именно так?»</w:t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05:00Z</dcterms:created>
  <dc:creator>1</dc:creator>
  <dc:description/>
  <cp:keywords/>
  <dc:language>en-US</dc:language>
  <cp:lastModifiedBy>1</cp:lastModifiedBy>
  <dcterms:modified xsi:type="dcterms:W3CDTF">2017-10-12T03:08:00Z</dcterms:modified>
  <cp:revision>3</cp:revision>
  <dc:subject/>
  <dc:title/>
</cp:coreProperties>
</file>