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Федерального государственного образовательного стандарта основного общего образования предмет «История России. Всеобщая история» изучается в 5 классе в объеме 2 час в неделю, 68 часов в год</w:t>
      </w:r>
    </w:p>
    <w:p>
      <w:pPr>
        <w:pStyle w:val="Heading2"/>
        <w:shd w:fill="FFFFFF" w:val="clear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2"/>
        <w:shd w:fill="FFFFFF" w:val="clear"/>
        <w:spacing w:before="0" w:after="0"/>
        <w:ind w:firstLine="709"/>
        <w:rPr/>
      </w:pPr>
      <w:r>
        <w:rPr>
          <w:b w:val="false"/>
          <w:sz w:val="28"/>
          <w:szCs w:val="28"/>
        </w:rPr>
        <w:t xml:space="preserve">Календарно – тематическое планирование  ориентировано на УМК </w:t>
      </w:r>
      <w:r>
        <w:rPr>
          <w:b w:val="false"/>
          <w:color w:val="333333"/>
          <w:sz w:val="28"/>
          <w:szCs w:val="28"/>
        </w:rPr>
        <w:t xml:space="preserve"> «Всеобщая история. История Древнего мира». 5 класс. А. А. Вигасин, Г. И. Годер, И. С. Свенцицкая</w:t>
      </w:r>
    </w:p>
    <w:p>
      <w:pPr>
        <w:pStyle w:val="Style14"/>
        <w:spacing w:before="0" w:after="0"/>
        <w:ind w:firstLine="709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А. Вигасин, Г. И. Годер, И. С. Свенцицкая. Всеобщая история. История Древнего мира. Учебник. 5 класс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Древнего мира. Электронное приложение к учебнику А. А. Вигасина, Г. И. Годера, И. С. Свенцицкой. 5 класс (CD)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И. Годер. Всеобщая история. История Древнего мира. Рабочая тетрадь. 5 класс. В 2 частях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 А. Крючкова. Всеобщая история. История Древнего мира. Проверочные и контрольные работы. 5 класс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 И. Шевченко. Всеобщая история. История Древнего мира. Методические рекомендации. 5 класс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Древнего мира. Модели, игры, тренажёры. Электронное пособие. 5 класс (CD)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Древнего мира. Электронное картографическое пособие. 5 класс (CD)</w:t>
      </w:r>
    </w:p>
    <w:p>
      <w:pPr>
        <w:pStyle w:val="Style1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урочная деятельность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Внеурочная деятельность» содержит перечень  мероприятий,  направленных на реализацию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с одаренными и талантливыми детьми;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о-исследовательской деятельности по предмету, кур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ых занятий  формируется с учетом пожеланий  родителей и обучающихся, реализуется в рамках работы кружков, при проведении экскурсий, секций, круглых столов, конференций, диспутов, олимпиад, конкурсов, соревнований, поисковых и научных исследований, общественно полезной практики и т.д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базовых компетентнос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проверки уровня усвоения учебного 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, точность использования терминологии, самостоятельность ответа.</w:t>
      </w:r>
      <w:r>
        <w:rPr>
          <w:color w:val="2E2E2E"/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ка знаний предполагает учёт индивидуальных особенностей учащихся, </w:t>
      </w:r>
      <w:r>
        <w:rPr>
          <w:spacing w:val="1"/>
          <w:sz w:val="28"/>
          <w:szCs w:val="28"/>
        </w:rPr>
        <w:t>дифференцированный подход к организации работы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онтроль и оценка результатов освоения учебной дисциплины осуществляется учителем в процессе проведения контрольных работ,  выполнения обучающимися письменных заданий и устных опросов, защита презентаций, докладов.</w:t>
      </w:r>
    </w:p>
    <w:p>
      <w:pPr>
        <w:pStyle w:val="Normal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В 5 классе по истории предусмотрено три контрольных работы – контрольные работа по теме </w:t>
      </w:r>
      <w:r>
        <w:rPr>
          <w:sz w:val="28"/>
          <w:szCs w:val="28"/>
        </w:rPr>
        <w:t>«Древний Восток», «Древняя Греция» годовая контрольная работа за курс истории 5 класса.</w:t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ая работа</w:t>
      </w:r>
    </w:p>
    <w:p>
      <w:pPr>
        <w:pStyle w:val="Style15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правлена на учащихся, обучающихся в интегрированных классах и  испытывающих затруднения в изучении географии в силу своих способностей, особенностей  развития или пропусков уроков  по болезни. Для них проводятся индивидуальные, групповые  дополнительные занятия, консультации по составленному графику внеуроч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индивидуальных и групповых коррекционно – развивающих занятий – повышение общего уровня развития учащегося, восполнение пробелов предшествующего развития и  обучения, индивидуальная работа по формирования недостаточно освоенных учебных умений и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индивидуальных и групповых коррекционно-развивающих занятий 15-20 минут. В группы объединяются не более  четырёх учеников,  у которых обнаружены одинаковые пробелы в знаниях,  сходные затруднения в учебной деятельности или нарушения психофизических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тей с ОВЗ составляется адаптированная программа по предмету, разрабатывается для каждого ребёнка индивидуальный образовательный маршр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ёт индивидуальных занятий ведётся в классном журнале «индивидуальные и групповые коррекционно-развивающие занят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работ таких учеников снижаются, материал для диагностических работ подбирается посильный. Учитель при выставлении оценки учитывает самооценку успешности ученика.</w:t>
      </w:r>
    </w:p>
    <w:p>
      <w:pPr>
        <w:pStyle w:val="Style1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ендарно-тематическое планирование по истории Древнего мира, 5 класс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9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86"/>
        <w:gridCol w:w="2693"/>
        <w:gridCol w:w="5103"/>
        <w:gridCol w:w="2551"/>
        <w:gridCol w:w="2977"/>
      </w:tblGrid>
      <w:tr>
        <w:trPr>
          <w:trHeight w:val="14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уро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</w:tr>
      <w:tr>
        <w:trPr>
          <w:trHeight w:val="14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 - регулятив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 - познаватель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 - коммуникативные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</w:tr>
      <w:tr>
        <w:trPr>
          <w:trHeight w:val="14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учи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ит возможность научиться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Введение – 1 час.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вою идентичность как гражданина страны, как члена семьи, этнической и религиозной группы, локальной и региональной групп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меют оценивать свою работу на уроке; анализируют эмоциональное состояние, полученное от успешной (неуспешной) деятельности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 - выделяют и формулируют познавательную цель; устанавливают причинно-следственные связи и зависимости между объект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оформляют диалогические высказывания, понимают позицию партнёра; вступают в коллективное учебное сотрудн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происхождение и смысл понятия «истор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ывать картину, получать историческую информацию из различных источников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60" w:leader="none"/>
                <w:tab w:val="left" w:pos="770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ЖИЗНЬ ПЕРВОБЫТНЫХ ЛЮДЕЙ (6 ч)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ервобытные собиратели и охотники (3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нейшие люд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ет свою позицию к образу жизни первобытного челове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принимают и сохраняют учебную задачу; самостоятельно выделяют и формулируют цель; .</w:t>
            </w:r>
          </w:p>
          <w:p>
            <w:pPr>
              <w:pStyle w:val="Normal"/>
              <w:ind w:right="-3568" w:hanging="0"/>
              <w:rPr>
                <w:color w:val="000000"/>
              </w:rPr>
            </w:pPr>
            <w:r>
              <w:rPr>
                <w:color w:val="000000"/>
              </w:rPr>
              <w:t>составляют план последовательности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 – дают  определение понятиям, объясняют явления и процесс общественной жизни первобытного общества;  сравнивают первобытного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ого челове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устанавливают сотрудничество, рабочие отношения в групп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значение понятий и терминов: первобытные люди, собирательство, орудия тру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казывать на исторической карте территории расселения народов, описывать памятники культуры на основе текста и иллюстративного материала текста 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овые общины охотников и собира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деляют признаки родовой общины; оценивают собственную учебную деятельность, свои достиж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меют ставить цель и планировать учебные действия; оценивают свою работу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 – выявляют основные признаки родовой общины; приводят примеры в качестве доказательства выдвигаемых положе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вступают в речевое общение, участвуют в диалоге, работают с книг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значение понятий и терминов: родовая община, человек разумный, рубило, копьё, гарпун, мамо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ть о важнейших исторических событиях и их участниках, показывая знание необходимых фактов, дат, терминов</w:t>
            </w:r>
          </w:p>
        </w:tc>
      </w:tr>
      <w:tr>
        <w:trPr>
          <w:trHeight w:val="5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искусства и религиозных веров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ет индивидуальную образовательную траекто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причины возникновения религиозных верований и первобытного искус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значение понятий и терминов: религиозные верования, обряд, сверхъестественные силы, оборот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ть о верованиях первобытных людей, используя текст учебника и изобразительные материалы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1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бытные земледельцы и скотоводы – 2 час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никновение земледелия и скотово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ют разные точки зрения; оценивают собственную учебную деятельность; сохраняют мотивацию к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читывают ориентиры, данные учителем, при освоении нового учебного материал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самостоятельно делают выводы, перерабатывают её, представляют информацию на основе схем, моделей, сообщ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Характеризовать </w:t>
              <w:br/>
              <w:t xml:space="preserve">изменения </w:t>
            </w:r>
          </w:p>
          <w:p>
            <w:pPr>
              <w:pStyle w:val="Normal"/>
              <w:rPr>
                <w:color w:val="000000"/>
                <w:w w:val="107"/>
              </w:rPr>
            </w:pPr>
            <w:r>
              <w:rPr>
                <w:color w:val="000000"/>
                <w:w w:val="107"/>
              </w:rPr>
              <w:t xml:space="preserve">в социально-хозяйственной жизни людей с появлением земледелия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w w:val="107"/>
              </w:rPr>
              <w:t>скот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ять значение отделения земледелия от скотоводства, открытий и изобретений древнейших людей  для развития человеческого обществ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явление неравенства и зна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вацию к учебной деятельности; 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самостоятельно формулируют задание;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 самостоятельно делают выводы, перерабатывают информацию, преобразовывают её, представляют информацию на основе схем, моделей, сообщ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сотрудничают с товарищами при выполнении заданий, задают вопросы с целью получения нужн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значение понятий: ремесло, соседская община, неравенство, знать, раб; объяснять причины появления неравенства и знати, причины выделения зна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верждать выводы примерами, описывать факты</w:t>
            </w:r>
          </w:p>
        </w:tc>
      </w:tr>
      <w:tr>
        <w:trPr>
          <w:trHeight w:val="144" w:hRule="atLeast"/>
        </w:trPr>
        <w:tc>
          <w:tcPr>
            <w:tcW w:w="15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чет лет в истории – 1 час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чет лет в ист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онимание культурного многообразия мира; уважение к культуре своего и других нар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 - </w:t>
            </w:r>
            <w:r>
              <w:rPr/>
              <w:t>демонстрировать понимание процедур решения проблем (задач)</w:t>
            </w:r>
            <w:r>
              <w:rPr>
                <w:color w:val="000000"/>
              </w:rPr>
              <w:t xml:space="preserve">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- планируют цели и способы взаимодействия;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ределять место исторических событий во времени, объяснять смысл основных хронологических понятий, терминов (тысячелетие, век, до н. э., н. э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тверждать выводы примерами, описывать факты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РАЗДЕЛ 2. ДРЕВНИЙ ВОСТОК (19ч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ревний Египет (8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о на берегах Н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, анализируют и характеризуют эмоциональное состояние и чувства окружающих, строят взаимоотношения с их учёто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 и признаки появления древнейших горо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оформляют диалогические высказывания, понимают позицию партнёра, в том числе и отличную от своей, согласовывают действия с партнёром; вступают в коллективное учебное дей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ывать на карте территорию и центры древнеегипетского государства, характеризовать основные группы населения, их занятие, положение. Давать оценку системе управления стра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в парах: составлять простые  схемы управления государством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жили земледельцы и ремесленники в Египт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ланируют решение учебной задачи, выстраивают  алгоритм 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жизни древних египтян, приводят примеры в качестве доказатель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онимают позицию партнёра, в том числе и отличную от своей, согласовывают действия с партнёром; вступают в коллективное учебное дей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ть о жизни людей в Египте, работать с письменными источниками, помещёнными в учебн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руппировать информацию из текста учебника, дополнительных источников, комментировать понятия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знь египетского вельмож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вацию к учебной деятельности; 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жизни древнеегипетского вельможи, приводят примеры в качестве доказатель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 понимают позицию партнёра, в том числе и отличную от своей, согласовывают действия с партнё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понятия: гробница, благово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исывать памятники культуры на основе текста и иллюстративного материала учебника, использовать приобретённые знания при написании творческих работ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енные походы фарао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венную учебную деятельность; выражают положительное отношение к процессу позн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выделяют и формулируют цели; анализируют вопросы, решают проблемные ситу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адекватно используют речевые средства для решения различных коммуникативных задач; принимают другую позицию и другое м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Читать историческую карту с опорой на легенду,  рассказывать о военных походах фараонов, о снаряжении воинов, о результатах походов для разных слоёв населения. Показывать на карте места главных событий.</w:t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ть с картой в малых группах по единому заданию, анализировать факты и давать им соответствующую оценку.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лигия древних египтя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венную учебную деятельность, свои дост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составляют план последовательности действий; осуществляют пошаговый контроль; оценивают свою работу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оспроизводят по памяти информацию, необходимую для решения учебной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смысл основных терминов; проводить поиск информации в отрывках  исторических тек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ть характерные признаки и особенности верований древних египтян, использовать текст и исторические источники при ответе на вопросы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кусство Древнего Египта</w:t>
            </w:r>
          </w:p>
          <w:p>
            <w:pPr>
              <w:pStyle w:val="Normal"/>
              <w:tabs>
                <w:tab w:val="clear" w:pos="708"/>
                <w:tab w:val="left" w:pos="1336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вацию к учебной деятельности; проявляют учебно-познавательный интерес к новому материалу; применяют правила делового сотруднич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самостоятельно формулируют задание;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воспроизводят по памяти информацию, необходимую для решения учебной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 взаимодействия; принимают другую позицию и другое м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исывать предметы материальной культуры и произведения древнеегипетского искусства, высказывать суждения об их художественных достоинствах Раскрывать особенности научных знаний египтян, рассказывать об изобретениях и школьном образовании в древнем Египте, анализировать иллюстративны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оиск информации о находках археологов в сети Интернет, высказывать суждения о вкладе древнеегипетской культуры в мировую культуру Характеризовать знания из разных областей наук, известные древним египтянам. Составлять краткие сообщения о изобретениях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ьменность и знания древних египтя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вацию к учебной деятельности; проявляют учебно-познавательный интерес к новому материалу; применяют правила делового сотрудничест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самостоятельно формулируют задание;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воспроизводят по памяти информацию, необходимую для решения учебной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 взаимодействия; принимают другую позицию и другое м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крывать особенности научных знаний египтян, рассказывать об изобретениях и школьном образовании в древнем Египте, анализировать иллюстративны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знания из разных областей наук, известные древним египтянам. Составлять краткие сообщения о изобретениях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 урок по теме «Древний Египет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 социально-нравственный опыт предше</w:t>
              <w:softHyphen/>
              <w:t>ствующих поколений, 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инимают и сохраняют учебную задачу; учитывают выделенные учителем ориентиры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анализируют вопросы, формулируют ответы, решают проблемные ситу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ть о религии, искусстве, достижениях древних египтян, а так же о искусстве управления стран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факты, выполнять индивидуальные и групповые задания по определённой схеме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Западная Азия в древности (7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нее Двуреч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; сравнивают разные точки зрения; оценивают собственную учебную деятельность, свои дост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принимают и сохраняют учебную задачу; учитывают выделенные учителем ориентиры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решают проблемные ситу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сторическую карту с опорой на легенду, характеризовать условия и образ жизни, занятия людей в Древнем Двуречь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редоставлять результаты своей деятельности в различных формах: презентация о культовых сооружениях, научных знаниях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вилонский царь  Хаммурапи                   и его законы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венную учебную деятельность, свои дост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труктурируют знания; самостоятельно выделяют и формулируют цели; ориентируются в учебнике; осуществляют поиск необходимой информации для выполнения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деятельность Хаммурапи, анализировать его зак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законы Хаммурапи с дальнейшим объяснением их значения. Соотносить позицию автора с собственной позицией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икийские мореплава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</w:t>
              <w:softHyphen/>
              <w:t>ствующих поколе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ют индивидуальную образовательную траекторию; оценивают свою работу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планируют цели и способы взаимодействия; обмениваются мнениями, слушают друг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условия и образ жизни, занятия финикийцев, читать историческую карту, описывать иллюст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ценку вкладу Древней Финикии в мировое наследие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ть в малой группе: составлять опорную схему по материалам учебник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ейские сказа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структурируют знания; самостоятельно выделяют и формулируют цели; ориентируются в учебнике; осуществляют поиск необходимой информации для выполнения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фрагменты исторических материалов, читать историческую карту, аргументировать своё отношение к наиболее значительным собы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ть суждения о роли религиозных верований в Палестине, о наследии  иудаизма в мировой истори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нееврейское цар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структурируют знания; самостоятельно выделяют и формулируют цели; ориентируются в учебнике; осуществляют поиск необходимой информации для выполнения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фрагменты исторических материалов, читать историческую карту, аргументировать своё отношение к наиболее значительным собы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ть суждения о роли религиозных верований в Палестине, о наследии  иудаизма в мировой истори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сирийская держ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учебно-познавательный интерес к новому матери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ланируют решение учебной задачи, выстраивают алгоритм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воспроизводят по памяти информацию, необходимую для решения учебной зада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адекватно используют речевые средства для решения различных коммуникативных задач; принимают другую позицию и другое мн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сторическую карту, рассказывать о культуре Древней Ассирии, используя иллюстратив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влекать полезную информацию из исторического источника, определять характерные особенности Ассирийской державы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сидская держава «царя царей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вацию к учебной деятельности; 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труктурируют знания; самостоятельно выделяют и формулируют цели; ориентируются в учебнике; осуществляют поиск необходимой информации для выполнения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историческую карту как источник информации, объяснять, как управлялась Персидская держ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общественный строй Персидской державы, работать с несколькими источниками информаци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ия и Китай (4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рода и люди Древней Инд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венную учебную деятельность, свои дост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климатических условий и проживания людей на полуострове Индостан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оказывать на карте территорию Древней Индии, характеризовать условия жизни и занятия населения, анализировать документы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ть собственное мнение  к тем или иным событиям и личностям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ть в группах: составлять опорные схемы по предложенному материалу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религию буддизм,  сравнивать исторические факты и явления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йские кас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венную учебную деятельность, свои дости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климатических условий и проживания людей на полуострове Индостан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характеризовать условия жизни и занятия населения, анализировать документы. 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ть собственное мнение  к тем или иным событиям и личностям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ть в группах: составлять опорные схемы по предложенному материалу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религию буддизм,  сравнивать исторические факты и явления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му учил китайский мудрец Конфуц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имают важность учёбы и познания нового, принимают ценности других нар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ориентируются в учебнике; осуществляют поиск необходимой информации для выполнения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исывать условия существования населения, основные занятия, образ жизни людей. Объяснять, какое значение имели идеи конфуцианства в жизни китайского общества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тносить позицию автора с собственной точкой зрения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властелин единого Кит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ют  свою позицию к изучаемым события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сторическую карту с опорой на легенду, характеризовать деятельность Цинь Шихуана. Анализировать иллюстративный матери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8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ть суждение о значении научных открытий и изобретений древних китайцев  в мировую историю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 по теме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 Древний Вост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ивают собственную учебную деятельность; сохраняют мотивацию к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инимают и сохраняют учебную задачу; учитывают выделенные учителем ориентиры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анализируют вопросы, формулируют ответы, решают проблемные ситу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осуществляют взаимный 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ять изученные терм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ывать на карте государства Древнего Востока, характеризовать сходства и различия древних цивилизаций Восток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АЗДЕЛ </w:t>
            </w: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ДРЕВНЯЯ ГРЕЦИЯ (19 ч)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Древнейшая Греция (5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ки и критя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сознают </w:t>
            </w:r>
            <w:r>
              <w:rPr>
                <w:color w:val="000000"/>
              </w:rPr>
              <w:t xml:space="preserve">целостность мира и многообразие взглядов на него, </w:t>
            </w:r>
            <w:r>
              <w:rPr>
                <w:iCs/>
                <w:color w:val="000000"/>
              </w:rPr>
              <w:t>вырабаты</w:t>
              <w:softHyphen/>
              <w:t xml:space="preserve">вают </w:t>
            </w:r>
            <w:r>
              <w:rPr>
                <w:color w:val="000000"/>
              </w:rPr>
              <w:t>собственные мировоззренчекие пози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 выявляют особенности объектов; 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ывать на карте территории древнегреческих государств, рассказывать об условиях жизни, основных занятиях на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поставлять свидетельства различных источников о жизни населения в Древней Греци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ены и Тро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самостоятельно  формулирует задание: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делают выводы, перерабатывают информацию на основе схем, моделей, сообщ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участвуют в диалоге, слушают и понимают других, высказывают свою точку зрения на события, пост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мифы, описывать облик города – креп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историческую карту как источник информации о местах важнейших событ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ставлять действительную причину Троянской войны с мифом о причине начала Троянской войны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мы Гомера «Илиада» и «Одиссе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ивают поступки, в том числе неодназначные, как хорошие или плохие, разрешая моральные противоречия на основе общечеловеческих и российских ценностей, в том числе человеколюбия, уважения к труду, культур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самостоятельно формулируют задание: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работают по плану, сверяют свои действия и при необходимости исправляют ошиб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участвуют в диалоге; слушают и понимают других, высказывают свою точку зрения на события пост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ть оценку персонажам поэмы, объяснять понятие «ахиллесова пя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памятники античной литературы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эмы Гомера «Илиада» и «Одиссе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ивают поступки, в том числе неодназначные, как хорошие или плохие, разрешая моральные противоречия на основе общечеловеческих и российских ценностей, в том числе человеколюбия, уважения к труду, культур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самостоятельно формулируют задание: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работают по плану, сверяют свои действия и при необходимости исправляют ошиб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участвуют в диалоге; слушают и понимают других, высказывают свою точку зрения на события пост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ать оценку персонажам поэмы, объяснять понятие «ахиллесова пят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памятники античной литературы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лигия древних грек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; сравнивают разные точки зрения; 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самостоятельно формулируют задание: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работают по плану, сверяют свои действия и при необходимости исправляют ошиб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участвуют в диалоге; слушают и понимают других, высказывают свою точку зрения на события пост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верования древних греков, объяснять, какую роль играли религиозные культы в греческом обществ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ысказывать суждения о значении и месте культурного наследия Древней Греции в мировой истори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Полисы Греции и их борьба с персидским нашествием (6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ледельцы Аттики теряют землю и свобод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ируют свои действия, проявляют интерес к новому учебному матери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самостоятельно формулируют задание: определяют его цель, планируют алгоритм его выпол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работают по плану, сверяют свои действия и при необходимости исправляют ошиб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участвуют в диалоге; слушают и понимают других, высказывают свою точку зрения на события поступ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смысл основных терминов: Аттика, демос, полис, аропаг, архонт, долговое рабство, показывать на карте Аттику и Аф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государственное устройство Афин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ждение демократии в Афин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азвитии успешной деятельности своего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Рассказывать о том, как утверждались демократические порядки в Афинах. Проводить поиск информации в исторических источниках</w:t>
            </w:r>
          </w:p>
          <w:p>
            <w:pPr>
              <w:pStyle w:val="Style14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общественный строй в Афинах, составлять исторический портрет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няя Спарт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ческие колонии на берегах Средиземного  и Чёрного мор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; адекватно понимают причины успешности (неуспешности)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ть, каким было спартанское воспитание, определять своё отношение к нему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ценку происходящим событиям, использовать историческую карту как источник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общественный строй Спарты, представлять результаты своей деятельности в виде эссе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еческие колонии на берегах Средиземного  и Чёрного мор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; адекватно понимают причины успешности (неуспешности)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ценку происходящим событиям, использовать историческую карту как источник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едставлять результаты своей деятельности в виде эссе</w:t>
            </w:r>
          </w:p>
        </w:tc>
      </w:tr>
      <w:tr>
        <w:trPr>
          <w:trHeight w:val="105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мпийские игры в древ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азвитии успешной деятельности своего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 - устанавливают аналогии и причинно-следственные связи и зависимости между объект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смысл основных терминов: атлеты, стадион, пятиборье, ипподр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вать о роли олимпийских игр в древности, высказывать собственное мнение к традиции прошлого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а греков над персами в Марафонской би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шествие персидских войск на  Элладу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; сравнивают разные точки зрения; 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выявляют особенности и признаки побед древних грек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оформляют диалогические высказывания, понимают позицию партнёра; вступают в коллективное учебное сотрудн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историческую карту как источник информации о местах важнейших событий. Давать оценку происходящим собы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истематизировать информацию, предоставленную  в учебнике, на карте, дополнительных источниках информаци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Возвышение Афин в </w:t>
            </w:r>
            <w:r>
              <w:rPr>
                <w:b/>
                <w:color w:val="000000"/>
                <w:lang w:val="en-US"/>
              </w:rPr>
              <w:t>V</w:t>
            </w:r>
            <w:r>
              <w:rPr>
                <w:b/>
                <w:color w:val="000000"/>
              </w:rPr>
              <w:t xml:space="preserve"> веке до н. э. (5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гаванях афинского порта Пирей.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ируют свои действия, проявляют интерес к новому учебному матери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 устанавливают аналогии и причинно-следственные связи и зависимости между объект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оформляют диалогические высказывания, понимают позицию партнёра; вступают в коллективное учебное сотрудн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историческую карту, описывать условия и образ жизни, занятия людей,  давать оценку происходящим собы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сравнительную характеристику различных слоёв обществ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городе богини Афин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ивируют свои действия, проявляют интерес к новому учебному матери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меют оценивать свою работу на уроке; анализируют эмоциональное состояние, полученное от успешной (неуспешной) деятельности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опоставляют иллюстрации и текстовую информацию; устанавливают закономерности; делают выв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сотрудничают с товарищами при выполнении заданий; задают вопросы с целью получения нужн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иллюстративный материал, описывать культурные памятники Афин, быт афиня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ять, в чём состоит вклад древнегреческого общества в мировое культурное наследие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афинских школах и гимнасиях.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афинском теат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 выявляют особенности объектов; 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систему воспитания и образования в афинских школах и гимнасиях. Рассказывать о роли театра в жизни древних гре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водить информацию из одной знаковой системы в другую: на основе текста учебника составлять  сравнительную таблицу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афинском театр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-  выявляют особенности объектов; 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ть о роли театра в жизни древних гре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ереводить информацию из одной знаковой системы в другую: на основе текста учебника составлять  сравнительную таблицу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инская демократия при Перикл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устанавливают  причинно-следственные связи, выстраивают логическую цепь рассуждений, относят объекты к известным понят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взаимодействия; обмениваются мнениями, слушают друг друга, понимают позицию партнёра, в том числе и отличную от своей, согласовывают действия с партнё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поиск информации в отрывках исторических текстов, раскрывать характерные черты афинской демократии, давать оценку деятельности историческим личност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равнивать систему управления в Афинах и в Древнем Египте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Македонские завоевания в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 xml:space="preserve"> веке до н. э. (3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а Эллады подчиняются Македо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ланируют решение учебной задачи, выстраивают алгоритм действий, корректируют деятельность, вносят изменения в процесс с учётом возникших труд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оспроизводят по памяти информацию, необходимую для решения учебной задачи; формулируют ответы на вопросы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– принимают другое мнение и позицию, допускают существование различных точек зрения; адекватно используют речевые средства для решения различных коммуникативных зада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крыть значение понятия эллинизм, читать историческую карту с опорой на легенду, составлять исторический портрет героев собы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и обобщать факты, полученные из разных источников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ход Александра Македонского на Во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осуществляют индивидуальную образовательную траекторию; оценивают свою работу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историческую карту как источник информации, рассказывать о событиях древней истории. Составлять исторический портрет А.Македон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ть в парах: составлять схему продвижения главного героя к местам описываемых событий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Александрии Египетск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азвитии успешной деятельности своего кл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держивают цель деятельности до получения её результата; осуществляют самостоятельный контроль своей деятель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 - устанавливают аналогии и причинно-следственные связи и зависимости между объектам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планируют цели и способы взаимодействия; обмениваются мнениями, слушают друг д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итать карту, анализировать причины распада державы Александра Македонского, давать оценку происходящим собы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план экскурсии по городу с краткой характеристикой  достопримечательностей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нтрольная работа по теме «Древняя Греция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ивают разные точки зрения; оценивают собственную учебную деятельность; сохраняют мотивацию к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ять термины, пройденные в разделе «Древняя Греция»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вклад древних эллинов в мировую историю и культу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Характеризовать особенности древнегреческой государственности.</w:t>
            </w:r>
          </w:p>
          <w:p>
            <w:pPr>
              <w:pStyle w:val="Style14"/>
              <w:tabs>
                <w:tab w:val="clear" w:pos="708"/>
                <w:tab w:val="left" w:pos="19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Выполнять задания на понимание, осмысление изученного материала 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РАЗДЕЛ  </w:t>
            </w: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 ДРЕВНИЙ РИМ  (16 ч)</w:t>
            </w:r>
          </w:p>
          <w:p>
            <w:pPr>
              <w:pStyle w:val="Style14"/>
              <w:tabs>
                <w:tab w:val="clear" w:pos="708"/>
                <w:tab w:val="left" w:pos="190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им: от его возникновения до установления господства над Италией (2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евний Ри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евание Римом Итал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вацию к учебной деятельности; проявляют интерес  к новому материалу; выражают положительное отношение к  процессу познания; адекватно понимают причины успешности (неуспешности)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ывать на карте местоположение древнейших государств на территории Италии. Рассказывать об условиях жизни и занятиях населения Древней Итал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и обобщать факты, полученные из разных источников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ройство Римской республ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устанавливают  причинно-следственные связи, выстраивают логическую цепь рассуждений, относят объекты к известным понят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взаимодействия; обмениваются мнениями, слушают друг друга, понимают позицию партнёра, в том числе и отличную от своей, согласовывают действия с партнё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крывать значение понятий, объяснять, кому принадлежала власть в римской республике, кто и почему участвовал в политической борьб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характеристику общественного строя Римской республик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м - сильнейшая держава Средиземноморья (3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фаген – преграда на пути к Сицил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торая война Рима с Карфаген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; адекватно понимают причины успешности (неуспешности)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ть историческую карту, рассказывать о событиях древней ис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причины пунических войн, высказывать предположение об исходе войн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господства Рима во всем Восточном Средиземноморь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ают свою позицию на уровне положительного отношения к учебному процесс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ланируют решение учебной задачи, выстраивают алгоритм действий; корректируют деятельность. Вносят изменения в процесс с учётом возникших труд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оспроизводят по памяти информацию, необходимую для решения учебной задачи; формулируют ответы на вопросы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– принимают другое мнение и позицию, допускают существование различных точек зрения; адекватно используют речевые средства для решения различных коммуникативных задач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спользовать историческую карту как источник информации, анализировать  причины и итоги войн Рима. Давать оценку происходящим собы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ть с картой в процессе изучения событий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ство в Древнем  Ри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устанавливают  причинно-следственные связи, выстраивают логическую цепь рассуждений, относят объекты к известным понят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взаимодействия; обмениваются мнениями, слушают друг друга, понимают позицию партнёра, в том числе и отличную от своей, согласовывают действия с партнё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основе фактов описывать события, высказывать собственное мнение о политике Рима в провинц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рассказ от имени очевидц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жданские войны в Риме ( 4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закон братьев Гракх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меют оценивать свою работу на уроке; анализируют эмоциональное состояние, полученное от деятельности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опоставляют иллюстрации и текстовую информацию; устанавливают закономерности; делают выв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сотрудничают с товарищами при выполнении заданий; задают вопросы с целью получения нужн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одить поиск информации в исторических источниках, давать оценку происходящим событиям и личностям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относить позицию автора с собственной точкой зрения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ие Спарта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храняют мотивацию к учебной деятельности; проявляют интерес  к новому материал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рогнозируют результаты уровня усвоения изучаемого материала; принимают и сохраняют учебную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ыявляют особенности и признаки объектов; приводят примеры в качестве доказательства выдвигаемых полож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заимодействуют в ходе групповой работы, ведут диалог, участвуют в дискуссии; принимают другое мнение и позицию, допускают существование различных точек з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ть о положении рабов в Древнем Риме, анализировать события, составлять исторический портрет Спарта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ть в малых группах: писать заметки в газету о происходящих событиях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овластие Цезар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планируют решение учебной задачи, выстраивают алгоритм действий; корректируют деятельность. Вносят изменения в процесс с учётом возникших трудност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воспроизводят по памяти информацию, необходимую для решения учебной задачи; формулируют ответы на вопросы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– принимают другое мнение и позицию, допускают существование различных точек зрения; адекватно используют речевые средства для решения различных коммуникативных задач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основе фактов и с помощью исторических понятий описывать события прошлого, составлять исторический портрет Цеза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200" w:leader="none"/>
              </w:tabs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влекать полезную информацию из исторического источник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ановление импе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заинтересованность не только в личном успехе, но и в решении проблемных заданий всей группы; выражают положительное отношение к  процессу познания; адекватно понимают причины успешности (неуспешности) учебной деятельнос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устанавливают  причинно-следственные связи, выстраивают логическую цепь рассуждений, относят объекты к известным понят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взаимодействия; обмениваются мнениями, слушают друг друга, понимают позицию партнёра, в том числе и отличную от своей, согласовывают действия с партнё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крывать значение понятий, осуществлять поиск информации в отрывках исторических текстов, давать оценку происходящим событи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ять различия между республикой и империей, выявлять причины упразднения республики и установления империи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имская империя в первые века нашей эры (4 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еди Римской импе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; сравнивают разные точки зрения; 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устанавливают  причинно-следственные связи, выстраивают логическую цепь рассуждений, относят объекты к известным понят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взаимодействия; обмениваются мнениями, слушают друг друга, понимают позицию партнёра, в том числе и отличную от своей, согласовывают действия с партнё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ссказывать о исторических событиях, характеризовать образ жизни и верования германцев, предков славянских нар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существлять поиск информации с использованием ресурсов библиотек и Интернета, презентовать материал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им при императоре Нер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; сравнивают разные точки зрения; 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принимают и сохраняют учебную задачу; учитывают выделенные учителем ориентиры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устанавливают аналогии и причинно-следственные связи, выстраивают логическую цепь рассуждений, относят объекты к известным понятия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планируют цели и способы взаимодействия; обмениваются мнениями, слушают друг друга, понимают позицию партнёра, в том числе и отличную от своей, согласовывают действия с партнёр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исывать условия жизни римлян при императоре Нероне, составлять его исторический портр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ценку личностным качествам Нерона  и Трояна.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ставлять рассказ от имени очевидц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е христиане и их у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; сравнивают разные точки зрения; 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ет индивидуальную образовательную траекто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ориентируются в учебнике; осуществляют поиск необходимой информации для выполнения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ъяснять, в чём заключались предпосылки распространения христианства в Риме, рассказать о судьбе первых христиан в Ри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идеть проявление влияния христианской религии, получившей распространение в Древнем Риме, в современном мире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цвет Римской империи во 2-м ве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ный город и его жит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ет индивидуальную образовательную траекто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ориентируются в учебнике; осуществляют поиск необходимой информации для выполнения зада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исывать события прошлого на основе фактов и с помощью исторических понятий, выявлять существенные признаки исторических собы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влекать информацию из нескольких источников, анализировать и обобщать факты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Разгром Рима и падение Западной Римской империи (2ч)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мская империя при Константи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ют правила делового сотрудничества; сравнивают разные точки зрения; оценивают собственную учебную деятельно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 принимают и сохраняют учебную задачу; самостоятельно выделяют и формулируют цель; составляют план последовательности действ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участвуют в коллективном обсуждении проблем; обмениваются мнениями, понимают позицию партнё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изовать период правления Константина, составлять его исторический портрет, рассказывать о положении христиан, об основании новой столиц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ять отличие политики Константина от политики его предшественников, извлекать полезную информацию из исторического источника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ятие Рима варвар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ивают собственную учебную деятельность, свои достижения; проявляют учебно-познавательный интерес к новому материалу и способам решения новой зада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- умеют оценивать свою работу на уроке; анализируют эмоциональное состояние, полученное от успешной (неуспешной) деятельности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опоставляют иллюстрации и текстовую информацию; устанавливают закономерности; делают вывод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– сотрудничают с товарищами при выполнении заданий; задают вопросы с целью получения нужной информ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казывать на карте границы Западной и Восточной Римской империи после её разделения. Выявить причины гибели Западной Римской импе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бота в малых группах: проводить репортаж с места описываемых событий</w:t>
            </w:r>
          </w:p>
        </w:tc>
      </w:tr>
      <w:tr>
        <w:trPr>
          <w:trHeight w:val="14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ительно-обобщающий. урок по теме «Древний Рим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рименение знаний и ум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ет индивидуальную образовательную траекто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авать оценку происходящим событиям, объяснять смысл основных понятий и терминов, описывать памятники древней культуры, рассказывать о событиях древней ист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казывать и обосновывать суждения о значении наследия древних цивилизаций для современного мира</w:t>
            </w:r>
          </w:p>
        </w:tc>
      </w:tr>
      <w:tr>
        <w:trPr>
          <w:trHeight w:val="276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 по кур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ет индивидуальную образовательную траекто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термины, называть главные события в истории Древнего 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задания на понимание, осмысление изученного материала</w:t>
            </w:r>
          </w:p>
        </w:tc>
      </w:tr>
      <w:tr>
        <w:trPr>
          <w:trHeight w:val="18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овая контрольная работа по истории за курс 5 кл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ет индивидуальную образовательную траекто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термины, называть главные события в истории Древнего 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задания на понимание, осмысление изученного материала</w:t>
            </w:r>
          </w:p>
        </w:tc>
      </w:tr>
      <w:tr>
        <w:trPr>
          <w:trHeight w:val="185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-6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 по курс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ознают социально-нравственный опыт предшествующих покол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 – осуществляет индивидуальную образовательную траектор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 – самостоятельно выделяют и формулируют цели; анализируют вопросы, формулируют отве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- вступают в речевое общение; планируют цели и способы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снять термины, называть главные события в истории Древнего ми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ять задания на понимание, осмысление изученного материал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3:00Z</dcterms:created>
  <dc:creator>Учитель</dc:creator>
  <dc:description/>
  <dc:language>en-US</dc:language>
  <cp:lastModifiedBy>зоя куриленко</cp:lastModifiedBy>
  <cp:lastPrinted>2016-02-11T10:00:00Z</cp:lastPrinted>
  <dcterms:modified xsi:type="dcterms:W3CDTF">2016-10-07T12:03:00Z</dcterms:modified>
  <cp:revision>2</cp:revision>
  <dc:subject/>
  <dc:title/>
</cp:coreProperties>
</file>