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помочь первоклассникам захотеть учиться</w:t>
      </w:r>
    </w:p>
    <w:p>
      <w:pPr>
        <w:pStyle w:val="Heading1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(методические рекомендации на выработку самостоятельной деятельности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ОВЬЕВА ОЛЬГА МИХАЙЛ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ГКОУ «Центр инклюзивного образования «Южный» г. Москва</w:t>
      </w:r>
      <w:r>
        <w:rPr>
          <w:sz w:val="32"/>
          <w:szCs w:val="32"/>
        </w:rPr>
        <w:br/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Arial" w:ascii="Arial" w:hAnsi="Arial"/>
        </w:rPr>
        <w:t xml:space="preserve">Настоящий опыт направлен на включение первоклассников в свободную самостоятельную учебную деятельность в группе продлённого дня. Это очень актуально для начальной школы и может заинтересовать учителей младших классов, воспитателей групп продлённого дня, воспитателей школ-интернатов, детских домов и даже родителей. Современный человек должен уметь учить СЕБЯ, то есть в самом, что ни на есть прямом, смысле учиться. </w:t>
      </w:r>
    </w:p>
    <w:p>
      <w:pPr>
        <w:pStyle w:val="Style14"/>
        <w:rPr/>
      </w:pPr>
      <w:r>
        <w:rPr>
          <w:rFonts w:cs="Arial" w:ascii="Arial" w:hAnsi="Arial"/>
        </w:rPr>
        <w:t>В расписании групп продленного дня отводится время для самоподготовки. Но к чему, же готовиться первоклассникам, если уроков на дом не задают? И разве можно считать себя настоящим школьником, если нет домашних заданий?! А что, если предложить детям задавать домашние задания самим себе? Это, оказывается, так интересно! Можно задавать себе, какие хочешь задания и сколько хочеш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вободная самостоятельная деятельность первоклассников в группе продлённого дня может стать вариантом закрепления пройденного материала и самостоятельного знакомства с новой темо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вободная самостоятельная учебная деятельность преследует следующее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Создание положительной мотивации к учебной деятельност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Повышение уровня самостоятельности при выполнении учебных действи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Самостоятельное частичное прохождение программного материал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Опережающее знакомство с программным материало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Развитие основ самообразования: писать, читать в нужном темпе, уметь концентрировать свое внимание, видеть главное при чтении, работать с учебной и справочной литературо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Развитие способности сознательной дисциплины и саморегуляции поведени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Данный опыт основывается на идеях Марии Монтессор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вободная самостоятельная учебная деятельность учащихся предполагает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объекта изучения учеником (предмет, тема)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форм деятельности, самоконтроля, самооценки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мер помощи и формы самоконтрол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темпа по освоению содержа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места деятельности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ор продолжительности деятельности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ыбор партнера (партнеров) в соответствии с их индивидуальными способностями и интересам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етям предоставляется право работы, как в автономном режиме, так и в парах, в группах при минимальной консультационной помощи учителя.</w:t>
      </w:r>
    </w:p>
    <w:p>
      <w:pPr>
        <w:pStyle w:val="Style14"/>
        <w:rPr/>
      </w:pPr>
      <w:r>
        <w:rPr>
          <w:i/>
          <w:iCs/>
        </w:rPr>
        <w:t>Отбор содержания</w:t>
      </w:r>
      <w:r>
        <w:rPr>
          <w:rFonts w:cs="Arial" w:ascii="Arial" w:hAnsi="Arial"/>
        </w:rPr>
        <w:t xml:space="preserve"> для организации свободной самостоятельной деятельности позволяет обеспечить максимальную учебную нагрузк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итуация успешности закладывается заранее, в момент подготовки дидактического материала, когда учитель продумывает вариативные задания нескольких уровней, отличающихся по степени сложности, по типу деятельности (репродуктивные - творческие), по объему, по степени сложности в соответствии с возможностями, желаниями и значимостью для учащих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Дидактический материал подобран так, что он не только обеспечивает выполнение программы, но даже расширяет ее и предполагает большой объем теоретической направленност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Дидактический материал представлен в следующих формах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ебники разных авторов, соответствующие программе первого класса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ебники старших классов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етради на печатной основе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чатные листы с заданиями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фокарты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арточки с заданиями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идактические игры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ая литература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учно-популярная литература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собия по отдельным темам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художественная литература для детей;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 для конструирования, лепки, рисования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Многие задания, перфокарты и дидактические игры с целью самопроверки снабжены ответами или образцам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идактический материал разработан так, что каждый ученик может работать с тем, что ему необходимо или что больше нравится.</w:t>
      </w:r>
    </w:p>
    <w:p>
      <w:pPr>
        <w:pStyle w:val="Style14"/>
        <w:rPr/>
      </w:pPr>
      <w:r>
        <w:rPr>
          <w:rFonts w:cs="Arial" w:ascii="Arial" w:hAnsi="Arial"/>
        </w:rPr>
        <w:t xml:space="preserve">Предваряет свободную самостоятельную учебную деятельность и завершает её, так называемый, </w:t>
      </w:r>
      <w:r>
        <w:rPr>
          <w:i/>
          <w:iCs/>
        </w:rPr>
        <w:t>рефлексивный круг.</w:t>
      </w:r>
      <w:r>
        <w:rPr>
          <w:rFonts w:cs="Arial" w:ascii="Arial" w:hAnsi="Arial"/>
        </w:rPr>
        <w:t xml:space="preserve"> Учитель может использовать его в разных целях, в зависимости от ситуации. Именно здесь проектируются первые попытки осмыслить действительность. </w:t>
      </w:r>
    </w:p>
    <w:p>
      <w:pPr>
        <w:pStyle w:val="Style14"/>
        <w:rPr/>
      </w:pPr>
      <w:r>
        <w:rPr>
          <w:rFonts w:cs="Arial" w:ascii="Arial" w:hAnsi="Arial"/>
        </w:rPr>
        <w:t xml:space="preserve">Цели упражнений, которые проводятся </w:t>
      </w:r>
      <w:r>
        <w:rPr>
          <w:rFonts w:cs="Arial" w:ascii="Arial" w:hAnsi="Arial"/>
          <w:u w:val="single"/>
        </w:rPr>
        <w:t>в начале свободной самостоятельной деятельности</w:t>
      </w:r>
      <w:r>
        <w:rPr>
          <w:rFonts w:cs="Arial" w:ascii="Arial" w:hAnsi="Arial"/>
          <w:b/>
          <w:bCs/>
          <w:u w:val="single"/>
        </w:rPr>
        <w:t>,</w:t>
      </w:r>
      <w:r>
        <w:rPr>
          <w:rFonts w:cs="Arial" w:ascii="Arial" w:hAnsi="Arial"/>
        </w:rPr>
        <w:t xml:space="preserve"> - настроить первоклассников на работу. Для этого можно провести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строй на работу; выработанный совместно с детьми особый ритуал начала работы; любимую игру или затею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говор с детьми о настроении, о чем-то интересном, что было вчера, в выходные дни или утром на уроках, о том, что волнует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говор о прошедшей самостоятельной деятельности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на предстоящую работу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 необходимости, презентацию нового дидактического материала или книги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ыработать правила успешной самостоятельной деятельности. </w:t>
      </w:r>
    </w:p>
    <w:p>
      <w:pPr>
        <w:pStyle w:val="Style14"/>
        <w:rPr/>
      </w:pPr>
      <w:r>
        <w:rPr>
          <w:rFonts w:cs="Arial" w:ascii="Arial" w:hAnsi="Arial"/>
        </w:rPr>
        <w:t xml:space="preserve">Ряд рефлексивных кругов направлен на </w:t>
      </w:r>
      <w:r>
        <w:rPr>
          <w:rFonts w:cs="Arial" w:ascii="Arial" w:hAnsi="Arial"/>
          <w:u w:val="single"/>
        </w:rPr>
        <w:t>развитие умения делать выбор</w:t>
      </w:r>
      <w:r>
        <w:rPr>
          <w:rFonts w:cs="Arial" w:ascii="Arial" w:hAnsi="Arial"/>
        </w:rPr>
        <w:t xml:space="preserve"> (темы, материала, сложности заданий и т.п.). Дети, пришедшие в первый класс, часто затрудняются в ситуациях свободного выбора. Некоторые из них начинают советоваться друг с другом, подстраиваются под чужой вариант выбора, долго не могут определиться и часто меняют свое решение. Рефлексивные круги играют роль внешнего толчка, чтобы ребенок захотел сделать свой выбор. </w:t>
      </w:r>
    </w:p>
    <w:p>
      <w:pPr>
        <w:pStyle w:val="Style14"/>
        <w:rPr/>
      </w:pPr>
      <w:r>
        <w:rPr>
          <w:rFonts w:cs="Arial" w:ascii="Arial" w:hAnsi="Arial"/>
        </w:rPr>
        <w:t>Упражнения, направленные 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формирование действий анализа,</w:t>
      </w:r>
      <w:r>
        <w:rPr>
          <w:rFonts w:cs="Arial" w:ascii="Arial" w:hAnsi="Arial"/>
        </w:rPr>
        <w:t xml:space="preserve"> используются после выполнения учащимися заданий. Действия, проводимые учащимися, могут быть следующими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фиксация выполнения работы,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результатов своей работы,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отнесение результатов с прогнозом,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равнение собственных результатов и достижений товарищей,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объяснение результатов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ледует обратить внимание на целенаправленное формирование этапов свободной самостоятельной деятельности. Помнить, что необходимо обучать, как действовать, как планировать деятельность, как ее осуществлять и вести контроль без посторонней помощ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ждый из этапов вносит свой специфический вклад в развитие личности, но особое внимание следует уделять рефлексивно-оценочной деятельности. Не жалеть время на проведение рефлексивных кругов, в ходе которых учитель использует упражнения, которые помогают учащимся осмысливать свои действи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ак может выглядеть примерный план проведения свободной самостоятельной деятельности и результат проведенных рефлексивных упражнений:</w:t>
      </w:r>
    </w:p>
    <w:tbl>
      <w:tblPr>
        <w:tblW w:w="9473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77"/>
        <w:gridCol w:w="3296"/>
      </w:tblGrid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ыполняемые действия)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, которые, как предполагается, возникают у учащихся после проведенных рефлексивных упражнений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Ориентация в ситуации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ая самостоятельная деятельность начинается с того, что во время рефлексивного круга, который может длиться от 5 до 20 минут, в зависимости от выбранного упражнения, учитель настраивает учащихся на работу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такое самоподготовка, и к чему можно готовиться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 самоподготовка отличается от обычных уроков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Анализ ситуации</w:t>
            </w:r>
            <w:r>
              <w:rPr>
                <w:rFonts w:cs="Arial" w:ascii="Arial" w:hAnsi="Arial"/>
              </w:rPr>
              <w:t xml:space="preserve"> и самостоятельная постановка цели в виде промежуточных целей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 я буду сейчас заниматься?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мне сейчас важнее?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колько мне это необходимо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Обоснование </w:t>
            </w:r>
            <w:r>
              <w:rPr>
                <w:rFonts w:cs="Arial" w:ascii="Arial" w:hAnsi="Arial"/>
              </w:rPr>
              <w:t xml:space="preserve">детьми своего </w:t>
            </w:r>
            <w:r>
              <w:rPr>
                <w:rFonts w:cs="Arial" w:ascii="Arial" w:hAnsi="Arial"/>
                <w:u w:val="single"/>
              </w:rPr>
              <w:t>выбор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ожет проходить как со всеми детьми, так по группам или индивидуально, в зависимости от выбранных упражнений)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ему именно этим я буду сейчас заниматься?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кой целью я буду этим заниматься?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мне это даст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юда возникает потребность к следующему этапу – этапу </w:t>
            </w:r>
            <w:r>
              <w:rPr>
                <w:rFonts w:cs="Arial" w:ascii="Arial" w:hAnsi="Arial"/>
                <w:u w:val="single"/>
              </w:rPr>
              <w:t>планирования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 долго по времени я буду этим заниматься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лько мне необходимо выполнить заданий, чтобы поупражняться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Реализация намеченного план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пределение порядка действий по составленному плану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чего буду начинать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Выбор содержания заданий по выбранной теме: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очки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фокарты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дактические игры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бники разных авторов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очная литература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учная литература,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 сложности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 я воспользуюсь, реализуя свою цель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сложности задания я выберу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смысление детьми заданий и оценка собственных сил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гу ли я выполнить это задание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При необходимости, выбор помощи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ьтация учителя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ьтация товарища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ора в виде схемы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горитм рассуждений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тивность заданий. 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 я это сделаю?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ойду за консультацией к учителю;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бращусь к товарищу;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уду ли пользоваться опорой или алгоритмом рассуждений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оспользуюсь ли вариативностью заданий;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ыполнение работы учащимися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.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Проверка результатов выполненной работы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опроверка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проверка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а учителем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а учеником- консультантом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пользуюсь образцом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пользуюсь ответами. 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формой проверки я воспользуюсь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оотнесение результатов с собственным прогнозом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ли я ожидал получить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Анализ полученных результатов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держанию работы)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чему были допущены ошибки?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и дальнейшие действия?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чему работа была безошибочной?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и дальнейшие действия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Анализ полученных результатов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амооценке)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колько я был прав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колько развита моя самооценка?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нчивается свободная самостоятельная деятельность вновь рефлексивным итоговым кругом, где </w:t>
            </w:r>
            <w:r>
              <w:rPr>
                <w:rFonts w:cs="Arial" w:ascii="Arial" w:hAnsi="Arial"/>
                <w:u w:val="single"/>
              </w:rPr>
              <w:t>вырабатываются предложения</w:t>
            </w:r>
            <w:r>
              <w:rPr>
                <w:rFonts w:cs="Arial" w:ascii="Arial" w:hAnsi="Arial"/>
              </w:rPr>
              <w:t xml:space="preserve"> по индивидуальной работе каждого ученика, группы учащихся или класса в целом </w:t>
            </w:r>
            <w:r>
              <w:rPr>
                <w:rFonts w:cs="Arial" w:ascii="Arial" w:hAnsi="Arial"/>
                <w:u w:val="single"/>
              </w:rPr>
              <w:t>для успешной работы в следующий раз.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хорошего было сегодня?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плохого?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мне надо сделать, чтобы следующий раз было еще лучше?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Чем младше ребенок, тем сложнее ему заниматься умственной деятельностью долгое время. Поэтому, звонков на перемену для тех ребят, которые занимаются свободной самостоятельной учебной деятельностью, нет. Первоклассники могут отдыхать, когда захотят.</w:t>
      </w:r>
    </w:p>
    <w:p>
      <w:pPr>
        <w:pStyle w:val="Style14"/>
        <w:rPr/>
      </w:pPr>
      <w:r>
        <w:rPr>
          <w:rFonts w:cs="Arial" w:ascii="Arial" w:hAnsi="Arial"/>
        </w:rPr>
        <w:t xml:space="preserve">Роль учителя в ситуации, когда не надо никому давать заданий, объяснять новый материал, спрашивать у доски – </w:t>
      </w:r>
      <w:r>
        <w:rPr>
          <w:i/>
          <w:iCs/>
        </w:rPr>
        <w:t xml:space="preserve">наблюдать. </w:t>
      </w:r>
      <w:r>
        <w:rPr>
          <w:rFonts w:cs="Arial" w:ascii="Arial" w:hAnsi="Arial"/>
        </w:rPr>
        <w:t>Наблюдение ведется в двух направлениях: в целом за классом и за отдельными ученикам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аблюдение может быть как долговременным, так и кратковременным. Результат наблюдений фиксируется в виде графиков, таблиц, схе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читель может отмечать рост (спад) активности, приоритеты, сложность заданий, осмысленность, рост саморазвития ребенка, степень интерес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едя такие наблюдения, учитель, при необходимости, помогает учащимся проектировать свою дальнейшую деятельность по самоизменению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ри организации свободной самостоятельной деятельности контроль осуществляется в двух направлениях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- контроль над выполнением самостоятельной работы;</w:t>
      </w:r>
    </w:p>
    <w:p>
      <w:pPr>
        <w:pStyle w:val="Style14"/>
        <w:rPr>
          <w:rFonts w:ascii="Arial" w:hAnsi="Arial" w:cs="Arial"/>
          <w:u w:val="single"/>
        </w:rPr>
      </w:pPr>
      <w:r>
        <w:rPr>
          <w:i/>
          <w:iCs/>
        </w:rPr>
        <w:t>- контроль над уровнем сформированности навыков свободной деятельности.</w:t>
      </w:r>
    </w:p>
    <w:p>
      <w:pPr>
        <w:pStyle w:val="Style14"/>
        <w:rPr/>
      </w:pPr>
      <w:r>
        <w:rPr>
          <w:rFonts w:cs="Arial" w:ascii="Arial" w:hAnsi="Arial"/>
          <w:u w:val="single"/>
        </w:rPr>
        <w:t xml:space="preserve">Цель первого направление контроля </w:t>
      </w:r>
      <w:r>
        <w:rPr>
          <w:rFonts w:cs="Arial" w:ascii="Arial" w:hAnsi="Arial"/>
        </w:rPr>
        <w:t xml:space="preserve">- проконтролировать и зафиксировать выполнение работы на разных этапах. Смотрится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акому предмету ребенок отдает предпочтени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акие темы выбирает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тепень сложности выбранных те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допущенных ошибок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ъем выполненной рабо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выполненной рабо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ет ли над ошибкам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оводит ли работу до конц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озвращается ли к работе вновь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акой контроль учитель проводит совместно с учащимися, в основном, после свободной самостоятельной деятельности дете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Это можно увидеть и в тетрадях, где дети выполняют самостоятельную работу. Каждодневный контроль и рефлексивный анализ своей работы помогает ребенку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балансировать свою деятельность, выполняя задание по всем предметам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думанно выбирать задание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кладывать старание при выполнении заданий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доводить начатое дело до конца. </w:t>
      </w:r>
    </w:p>
    <w:p>
      <w:pPr>
        <w:pStyle w:val="Style14"/>
        <w:rPr/>
      </w:pPr>
      <w:r>
        <w:rPr>
          <w:rFonts w:cs="Arial" w:ascii="Arial" w:hAnsi="Arial"/>
          <w:u w:val="single"/>
        </w:rPr>
        <w:t xml:space="preserve">Цель второго направления контроля </w:t>
      </w:r>
      <w:r>
        <w:rPr>
          <w:rFonts w:cs="Arial" w:ascii="Arial" w:hAnsi="Arial"/>
        </w:rPr>
        <w:t xml:space="preserve">- следить за уровнем сформированности навыков свободной самостоятельной деятельности. Этот контроль осуществляет как учителем, так и учащимся, он может проводиться на любых этапах свободной самостоятельной деятельности. Формы проведения его могут быть различн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блюдение учителя за отдельными учащимис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блюдение учителя за группой учащихс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тетрадей, где прослеживается: цели, план, объем сделанного, качество сделанного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хронометраж выполнения заданий отдельными учащимис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данных, полученных в результате рефлексивных упражнен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бесед в рефлексивных кругах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анкет, сочинений, тестов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осуществляется следующим образом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ирается направление наблюдения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тавится цель наблюдения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бирается объект наблюдения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водиться наблюдение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тоги наблюдения анализируется: учителем или учителем вместе с учащимися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елаются соответствующие выводы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ается оценка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родумывается мера помощ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Очень важно создать в классе доброжелательную атмосферу сотрудничества, вместе с детьми продумать определенные правила, чтобы каждый думал не только о себе, но и о тех, кто рядом. Не допускать наказания или поощрения за свободную самостоятельную учебную деятельность в виде отметок, так как нарушается принцип свободной деятельност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дача учителя создать такую обстановку, чтобы дети стремились к познанию окружающего мира, к самостоятельным открытиям, когда каждый ребенок имеет право на свою индивидуаль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47:00Z</dcterms:created>
  <dc:creator>User</dc:creator>
  <dc:description/>
  <cp:keywords/>
  <dc:language>en-US</dc:language>
  <cp:lastModifiedBy>hp</cp:lastModifiedBy>
  <cp:lastPrinted>2008-08-18T15:53:00Z</cp:lastPrinted>
  <dcterms:modified xsi:type="dcterms:W3CDTF">2017-10-15T20:05:00Z</dcterms:modified>
  <cp:revision>7</cp:revision>
  <dc:subject/>
  <dc:title>Как помочь первоклассникам захотеть учиться</dc:title>
</cp:coreProperties>
</file>