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лассный час в 5 классе     </w:t>
      </w:r>
      <w:r>
        <w:rPr>
          <w:rFonts w:cs="Times New Roman" w:ascii="Times New Roman" w:hAnsi="Times New Roman"/>
          <w:b/>
          <w:i/>
          <w:sz w:val="24"/>
          <w:szCs w:val="24"/>
        </w:rPr>
        <w:t>« Конфликт и пути его решения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Цель: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ммуникативных способностей школьников, умение общаться в группах, коллективе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благоприятной психологической и нравственной атмосферы в класс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дачи: 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Образовательные:                                                                                                                     -знакомить учащихся с основами общения без конфликтов, с понятиями «компромисс», «конфликт».                                                                                                  –формировать представление о разных вариантах человеческого общения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:                                                                                                                        -развивать познавательный интерес , личностные качества – рефлексия, толерантность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ые:                                                                                                                     -воспитывать уважительное отношение к окружающим людям;                                   -формировать  социально одобряемые формы поведени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етодики и технологии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 технология личностно- ориентированного подход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технология педагогики сотрудниче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 технология деятельностного подход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 игровые технологии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 технология здоровьесбережения Базарно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Презентация и жидкокристаллический телевизор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Плакаты: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1. Конфликт, сотрудничество, уступка, мирные переговор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2. Конфликт. Последствия. Пути реше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3. Компромисс. Уступка. Сотрудничество. Юмо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ркеры или цветные карандаш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Толковый словарь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 Распечатка правил бесконфликтного поведе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</w:rPr>
        <w:t>. Организационный момен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дравствуйте, ребята! Начну я классный час с восточной притч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удреца, однажды, ученик спроси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н перед этим бабочку словил0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ажи, Мудрейший, знаешь ты отве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 мотылёк в руках моих, иль не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дони в этот миг легонько     сжал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нённый мотылёк затрепета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снули искорки у мудреца в глазах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ы держишь всё, сейчас, в своих руках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нашей работы ребята в наших руках, таким образом зависит от нас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гровой тренинг</w:t>
      </w:r>
      <w:r>
        <w:rPr>
          <w:rFonts w:cs="Times New Roman" w:ascii="Times New Roman" w:hAnsi="Times New Roman"/>
          <w:sz w:val="24"/>
          <w:szCs w:val="24"/>
        </w:rPr>
        <w:t xml:space="preserve"> «Звёздочки и созвездия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л. рук-ль: Давайте представим, что мы звёздочки. Звёзды могут объединятся в созвездия, число звёздочек в созвездии может быть разное. По знаку, как только я назову число, вы объединитесь в созвездия по несколько человек. В созвездия можно обьединятся по-разному: прикасаясь друг к другу руками, плечами, ладоням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3,2 по хлопк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. рук-ль: Как сейчас мы объединялись в созвездия, так и все люди живут в разных группах. У каждого есть семья со своими семейными традициями, укладом, ценностями. Да и любой человек неповторим, у него есть свой темперамент, характер. Представьте, что вы сейчас на берегу водоёма, что вы видите в нём? (Деревья, солнце 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ния учащихся: солнышко, грязь, и т.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впали ли ваши мнени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й вывод можно сделать?  --На один и тот же предмет мы смотрим по разном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ы разные, многим отличаемся друг от друг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подходов к решению пробле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тличаемся друг от друга, давайте подумаем, как мы можем существовать рядом, чтоб всем было комфортн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ики: нужно быть добрым, улыбаться человеку когда к нему обращаешься, радоваться удачам и переживать неудачи не только свои , но и одноклассников, приходить на помощь товарищу. </w:t>
      </w:r>
      <w:r>
        <w:rPr>
          <w:rFonts w:cs="Times New Roman" w:ascii="Times New Roman" w:hAnsi="Times New Roman"/>
          <w:sz w:val="24"/>
          <w:szCs w:val="24"/>
          <w:u w:val="single"/>
        </w:rPr>
        <w:t>Давайте объединим ваши высказывания в одно правило, прочитаем вмест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Жить так, чтобы людям рядом с тобой было хорошо.  (слайд презентации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л. рук-ль:  -А всегда получается понимать друг друг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 чему может привести непонимание друг друга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ченики: непонимание ведёт к ссорам, спор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. рук-ль: А у вас бывают ссоры с друзьями, родителями только из-за того, что кто- то кого-то не так понял? (дети отвечаю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редко можно встретить человека, который ни с кем не ссорился. Всё бывает в жизни. Но когда человек ссорится, это вырабатывает плохие черты характера – человек становится злым, несдержанным, сварливы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слушайте стихотворение «Два козл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ажды на лужайке подрались два козл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лись для забавы, не то чтобы со з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из них тихонько приятеля лягнул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й из них тихонько приятеля боднул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ин боднул приятеля немножко посильней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й боднул приятеля немножко побольн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разгорячился, лягнул что было сил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й его рогами под брюхо подцепи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прав, а кто виновен – запутанный вопрос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уж козлы дерутся не в шутку, а в серьёз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Я вспомнил эту драку, когда передо мн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школьной переменке такой же вспыхнул б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. рук-ль:  -Мы можем назвать такое общение дружеским?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- Как вы думаете, хорошо ли поступают те , кто выясняет свои отношения  пр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омощи кулаков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чащиеся высказывают свои мыс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как бы вы назвали такое общение?  (Учащиеся высказывают свои мысли- драка, ссора,…  будет хорошо если скажут – конфликт 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е назовут предлагается им выбрать слово которое подходит для такого общения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ФЛИКТ                            СОТРУДНИЧЕСТВ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УПКА                               МИРНЫЕ ПЕРЕГОВОР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,</w:t>
      </w:r>
      <w:r>
        <w:rPr>
          <w:rFonts w:cs="Times New Roman" w:ascii="Times New Roman" w:hAnsi="Times New Roman"/>
          <w:b/>
          <w:sz w:val="24"/>
          <w:szCs w:val="24"/>
        </w:rPr>
        <w:t xml:space="preserve"> ссора </w:t>
      </w:r>
      <w:r>
        <w:rPr>
          <w:rFonts w:cs="Times New Roman" w:ascii="Times New Roman" w:hAnsi="Times New Roman"/>
          <w:sz w:val="24"/>
          <w:szCs w:val="24"/>
        </w:rPr>
        <w:t>может перерасти в</w:t>
      </w:r>
      <w:r>
        <w:rPr>
          <w:rFonts w:cs="Times New Roman" w:ascii="Times New Roman" w:hAnsi="Times New Roman"/>
          <w:b/>
          <w:sz w:val="24"/>
          <w:szCs w:val="24"/>
        </w:rPr>
        <w:t xml:space="preserve"> конфлик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назовите тему нашего занятия. (Конфликт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нам необходимо рассмотреть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ть, что такое конфликт?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ствия конфликта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и его разреш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Где нам понадобятся знания этой тем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высказывают свои мысли – в отношениях между людьми, в классе, в семье. Вы ещё маленькие, и вся жизнь у вас впереди, поэтому очень важно  уметь ладить с окружающими вас людьми, не конфликтов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задание Что такое конфлик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ем в группах, при работе в группе необходимо соблюдать определённые правила. Давайте сейчас их озвучи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й выслушать каждог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ажай своего товарищ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согласен – предлага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? Каковы последствия конфликта, если человек всегда ссорится, никому не уступает, спорит?    (Учащиеся высказывают свои мысл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по группам: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исовать человека в ссоре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исовать человека, который не дерётся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исовать человека, у которого всё хорошо.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исовать человека в дра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м, что у вас получилос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теперь посмотрите, какие люди вам нравятся больше? Почему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, о которой мы с вами беседуем, актуальна во всём мире. Люди хотят избежать конфликтов в государстве, стране, семь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 думаете, что надо делать, что бы таких людей и конфликтных ситуаций не был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йчас посмотрим, как можно выходить из конфликтных ситуа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итуация 1.</w:t>
      </w:r>
      <w:r>
        <w:rPr>
          <w:rFonts w:cs="Times New Roman" w:ascii="Times New Roman" w:hAnsi="Times New Roman"/>
          <w:sz w:val="24"/>
          <w:szCs w:val="24"/>
        </w:rPr>
        <w:t xml:space="preserve"> (обсуждение 2 мин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то-то из одноклассников нарочно толкнул вас и свалил с ног. Как вы поступите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арианты: - будете плакать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- пожалуетесь учителю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- ударите его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- сделаете ему замечани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- своё мн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итуация 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блема конфликтов всегда была актуальной, решить её пытались многие. В произведениях устного творчества есть предания, сказки, былины на эту тем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 козл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ручей положена доска. Встретились на доске два козлика. Ни один не хотел уступать другому дороги. Началась драка. Дрались, дрались, да оба и упали в воду. К чему может привести упрямство и неуступчивост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. рук-ль: Ребята, а как бы вы поступали в этой ситуации?  (Дракой прав не будешь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Чтобы легко жилось , чтобы складывались тёплые отношения , надо уметь внимательно относиться к людям, быть сдержанным и тактичным, уметь ставить себя на их место.       На этане появляются слова </w:t>
      </w:r>
      <w:r>
        <w:rPr>
          <w:rFonts w:cs="Times New Roman" w:ascii="Times New Roman" w:hAnsi="Times New Roman"/>
          <w:b/>
          <w:sz w:val="24"/>
          <w:szCs w:val="24"/>
        </w:rPr>
        <w:t>«В споре будь сдержан и тактичен»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итуация 3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еред сном ты долго играешь в компьютерные игры. Это так тебя захватывает, что ты не можешь оторваться и лечь спать. Из-за этого у тебя конфликт с родителями. Что делат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. рук-ль: молодцы, правильно поступи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минутка: встаньте пожалуйста, постойте на одной ноге, на цыпочках одной ноги. А сейчас тоже самое  выполните в парах. Что вы заметили? (В паре было легче) Почему?  (Было на кого опереться) Какой вывод можно сделать? – Всегда нужен кто-то рядом, на кого можно опереться, доверить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л. рук-ль: давайте послушаем сказку «Две козы» и подумаем, почему героям удалось избежать ссо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коз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узкой горной тропке встретились две козы. Налево – гора, как стена, направо- глубокая пропасть. Задумались козы: как им быть?  Одна коза легла и плотно прижалась к земле. А другая осторожно через неё перешла. И обе остались цел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козам удалось избежать конфликт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зы не стали ссориться и совершать необдуманных поступков.  «Глупые ссорятся, а умные договариваются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Кл. рук-ль: Козы из сказки смогли договориться. Такой путь решения конфликта, с помощью уступок друг другу, называется </w:t>
      </w:r>
      <w:r>
        <w:rPr>
          <w:rFonts w:cs="Times New Roman" w:ascii="Times New Roman" w:hAnsi="Times New Roman"/>
          <w:b/>
          <w:sz w:val="24"/>
          <w:szCs w:val="24"/>
        </w:rPr>
        <w:t>компромиссом</w:t>
      </w:r>
      <w:r>
        <w:rPr>
          <w:rFonts w:cs="Times New Roman" w:ascii="Times New Roman" w:hAnsi="Times New Roman"/>
          <w:sz w:val="24"/>
          <w:szCs w:val="24"/>
        </w:rPr>
        <w:t>. Некоторые считают, что мириться первым- значит проявить слабость характера. А как вы думает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помогает разрешить конфлик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и: Нужно уступать друг друг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. рук-ль: Верно, уступка, один из способов выйти из конфликта.  УСТУП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и: Ещё можно обратиться к взрослому человеку за советом.   СОТРУДНИЧЕСТВ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. рук-ль: Верно, если вы затрудняетесь в том правильно ли вы поступаете, то необходимо обратиться за советом к родителям, учителю и т.д. за советом. Это и есть следующее правило бесконфликтного общения.  – </w:t>
      </w:r>
      <w:r>
        <w:rPr>
          <w:rFonts w:cs="Times New Roman" w:ascii="Times New Roman" w:hAnsi="Times New Roman"/>
          <w:b/>
          <w:sz w:val="24"/>
          <w:szCs w:val="24"/>
        </w:rPr>
        <w:t>«Научись сотрудничать, уступать, договариваться, находить компромисс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А ещё очень помогает разрешить конфликт юмор и шутка. Нужно относиться к людям так, как ты хочешь, чтобы относились к тебе. И это одно из самых главных правил человеческого общения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экране появляется правило:  </w:t>
      </w:r>
      <w:r>
        <w:rPr>
          <w:rFonts w:cs="Times New Roman" w:ascii="Times New Roman" w:hAnsi="Times New Roman"/>
          <w:b/>
          <w:sz w:val="24"/>
          <w:szCs w:val="24"/>
        </w:rPr>
        <w:t>« Главное - относись к людям так, как ты хочешь, чтобы относились к тебе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. рук-ль: Ребята, давайте подведём итог нашего занятия.  Вспомним какие задачи ставили:</w:t>
      </w:r>
    </w:p>
    <w:p>
      <w:pPr>
        <w:pStyle w:val="Style15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Узнать, что такое конфликт?  (Мы узнали, что конфликт – столкновение сторон , мнений)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ствия конфликта. (Мы поняли , что конфликтный человек лишается общения, здоровья )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и его разрешения. (Мы научились разрешать конфликты с помощью компромисса, уступки, сотрудничества, юмора)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бесконфликтного поведения, которые у нас получились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бесконфликтного поведения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поре будь сдержан и тактичен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айся жить так, чтобы людям рядом с тобой было хорошо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учись сотрудничать, уступать, договариваться, находить компромисс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бегай конфликтов, ссор, не совершай необдуманных поступков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ое - относись к людям так, как ты хочешь, чтобы относились к теб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не сегодня очень приятно было работать с вами на уроке. Спасиб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8:08:00Z</dcterms:created>
  <dc:creator>Admin</dc:creator>
  <dc:description/>
  <cp:keywords/>
  <dc:language>en-US</dc:language>
  <cp:lastModifiedBy>Admin</cp:lastModifiedBy>
  <dcterms:modified xsi:type="dcterms:W3CDTF">2013-02-10T18:08:00Z</dcterms:modified>
  <cp:revision>2</cp:revision>
  <dc:subject/>
  <dc:title/>
</cp:coreProperties>
</file>