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 4 КЛАСС (ФГОС)</w:t>
      </w:r>
    </w:p>
    <w:p>
      <w:pPr>
        <w:pStyle w:val="Heading"/>
        <w:numPr>
          <w:ilvl w:val="0"/>
          <w:numId w:val="0"/>
        </w:numPr>
        <w:outlineLvl w:val="0"/>
        <w:rPr>
          <w:szCs w:val="20"/>
        </w:rPr>
      </w:pPr>
      <w:r>
        <w:rPr>
          <w:szCs w:val="20"/>
        </w:rPr>
        <w:t>УМК «Английский в фокусе-4» Н. И. Быкова, Д. Дули, М. Д. Поспелова, В. Эван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2 часа в неделю/68 час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подаватель Маликова Л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рока по УМ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оруд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Вводный модуль. (2 часа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. 4-5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ова  в  школу. Приветствие. (День знан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с. 6-7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нова  в  школу. Мой портфе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одуль 1. Семья и друзья. (7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70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астливая  семья (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астливая семья (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лучший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друг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й  лучший  друг. Весело в шко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а в англоговорящих стран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ие крупнейшие город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.22-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ерь я знаю (1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1. Урок рефлекс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дуль 2. Рабочий день. (8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лечебница (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лечебница (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ботаем и играем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ем и играем.  Весело в шко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чий  день  Даниэлы. Кем хотят быть дети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38-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ерь я знаю (2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2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ор пройденного материала (1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Модуль 3. Вкусное угощение. (7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тский  фруктовый  салат 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ратский  фруктовый  салат 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ь</w:t>
            </w:r>
            <w:r>
              <w:rPr>
                <w:b/>
                <w:sz w:val="20"/>
                <w:szCs w:val="20"/>
                <w:lang w:val="en-US"/>
              </w:rPr>
              <w:t xml:space="preserve">  </w:t>
            </w:r>
            <w:r>
              <w:rPr>
                <w:b/>
                <w:sz w:val="20"/>
                <w:szCs w:val="20"/>
              </w:rPr>
              <w:t>блюдо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готовь  блюдо. Весело в школе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.53, 1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  приготовить  пудинг? Что бы ты хотел к чаю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.54-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ерь я знаю (3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3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Модуль 4. В зоопарке. (8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авные  животные (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авные  животные (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ие  животны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кие  животные. Весело в школе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алы. Животные нуждаются в нашей помощи. 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.70-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ерь я знаю (4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4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ор пройденного материала (2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дуль 5. Где вы были вчера? (7 часов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епитие (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епитие (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де вы были вчер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де вы были вчера? Весело в школе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нь рождения. День города в Росс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86-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ерь я знаю (5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5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дуль 6. Расскажи сказку. (8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яц и черепаха» (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яц и черепаха» (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ажды, давным- дав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нажды давным- давно. Весело в школе!     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10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мериканский и английский фольклор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р сказок.    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>С.</w:t>
            </w:r>
            <w:r>
              <w:rPr>
                <w:b/>
                <w:sz w:val="20"/>
                <w:szCs w:val="20"/>
                <w:lang w:val="en-US"/>
              </w:rPr>
              <w:t>102-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Теперь я знаю (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6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ор пройденного материала (3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дуль 7.Воспоминания. (7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е  лучшее  время (1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  <w:r>
              <w:rPr>
                <w:b/>
                <w:sz w:val="20"/>
                <w:szCs w:val="20"/>
                <w:lang w:val="en-US"/>
              </w:rPr>
              <w:t>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е  лучшее  время (2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лшебные  момен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Волшебные  моменты. Весело в школе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117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тонские  башни. Дни, которые мы помним.    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</w:t>
            </w:r>
            <w:r>
              <w:rPr>
                <w:b/>
                <w:sz w:val="20"/>
                <w:szCs w:val="20"/>
                <w:lang w:val="en-US"/>
              </w:rPr>
              <w:t>118-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Теперь я знаю (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7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одуль 8. Отправимся в путешествие. (8 часов)</w:t>
      </w:r>
    </w:p>
    <w:tbl>
      <w:tblPr>
        <w:tblW w:w="13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56"/>
        <w:gridCol w:w="3960"/>
        <w:gridCol w:w="4500"/>
        <w:gridCol w:w="872"/>
        <w:gridCol w:w="1165"/>
        <w:gridCol w:w="1170"/>
      </w:tblGrid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хорошее - впереди! (1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Урок открытия новых знан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 хорошее- впереди! (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 интерактивная доска,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 солнце!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 xml:space="preserve">3 (флешка),  учебник, дидактический и раздаточный материал,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6b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равствуй,  солнце! Весело в школ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.1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 и обычаи. Путешествовать это весело!   комбинированны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с.</w:t>
            </w:r>
            <w:r>
              <w:rPr>
                <w:b/>
                <w:sz w:val="20"/>
                <w:szCs w:val="20"/>
                <w:lang w:val="en-US"/>
              </w:rPr>
              <w:t>134-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Теперь я знаю (</w:t>
            </w:r>
            <w:r>
              <w:rPr>
                <w:b/>
                <w:sz w:val="20"/>
                <w:szCs w:val="20"/>
                <w:lang w:val="en-US"/>
              </w:rPr>
              <w:t>8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,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лексико-грамматических упражнений модуль 8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зор пройденного материала (4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 рефлексии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запись в формате </w:t>
            </w:r>
            <w:r>
              <w:rPr>
                <w:sz w:val="18"/>
                <w:szCs w:val="18"/>
                <w:lang w:val="en-US"/>
              </w:rPr>
              <w:t>MP</w:t>
            </w:r>
            <w:r>
              <w:rPr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вторение. (6 часов)</w:t>
      </w:r>
    </w:p>
    <w:tbl>
      <w:tblPr>
        <w:tblW w:w="14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315"/>
        <w:gridCol w:w="4140"/>
        <w:gridCol w:w="4611"/>
        <w:gridCol w:w="880"/>
        <w:gridCol w:w="1151"/>
        <w:gridCol w:w="1131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основных вопросов курса.   Урок рефлекс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в форма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основных вопросов курса.   Урок рефлекс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в форма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основных вопросов курса.   Урок рефлекс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в форма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основных вопросов курса.   Урок рефлекс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в форма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основных вопросов курса.   Урок рефлекс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в форма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 рефлекс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ь в формат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(флешка),  учебник, дидактический и раздаточный материа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985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b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АА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100" w:before="0" w:after="60"/>
      <w:jc w:val="center"/>
      <w:outlineLvl w:val="1"/>
    </w:pPr>
    <w:rPr>
      <w:rFonts w:ascii="Arial" w:hAnsi="Arial" w:cs="Arial"/>
      <w:kern w:val="2"/>
      <w:sz w:val="24"/>
      <w:szCs w:val="24"/>
      <w:lang w:bidi="hi-IN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9:24:00Z</dcterms:created>
  <dc:creator>Сергей</dc:creator>
  <dc:description/>
  <cp:keywords/>
  <dc:language>en-US</dc:language>
  <cp:lastModifiedBy>INV</cp:lastModifiedBy>
  <cp:lastPrinted>2013-09-15T22:34:00Z</cp:lastPrinted>
  <dcterms:modified xsi:type="dcterms:W3CDTF">2017-07-13T11:51:00Z</dcterms:modified>
  <cp:revision>47</cp:revision>
  <dc:subject/>
  <dc:title>ПОЯСНИТЕЛЬНАЯ ЗАПИСКА</dc:title>
</cp:coreProperties>
</file>