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1. « Жил – был осьминожек»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И.п. лежа на спине, руки вдоль туловища.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    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2. « Он любил играть в песке на морском дне»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     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И.п. лежа на спине.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В: медленно поднять руки и ноги(5-7 сек.), вернуться в       И.п.(5-6 раз)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3. « Каждый раз, проснувшись, он измерял свои лапки»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И.п. сидя, ноги вытянуты вперед.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В: наклон вперед, руками коснуться носков ног (5-6 раз)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4. « Вот осьминожек выглядывает из-за большого камня»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И.п. стоя на коленях, Рукина поясе.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В: сесть на пятки, вернуться в И.п. (5-6 раз)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5. « Видит он большую ракушку, которая спрятала   жемчужину»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И.п. низкие четвереньки.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В: из низких четверенек перейти в высокие (5-6 раз).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6. « Рядом с раковиной лежит морская звезда»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И.п. сидя, ноги вытянуты, руки в упоре.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В: сидя на ягодицах поднять вверх – в стороны руки и ноги, вернуться в И.п. (5-6 раз).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7. «  Мимо проплывают морские коньки и смотрят влево и вправо»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И.п сидя на корточках, руки в упоре.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В: повороты головы вправо – влево (5-6 раз).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8. «  Осьминожек всех приветствовал и вытягивал лапки»</w:t>
      </w:r>
    </w:p>
    <w:p>
      <w:pPr>
        <w:pStyle w:val="Style15"/>
        <w:shd w:fill="FFFFFF" w:val="clea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  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Встать во весь рост, поднять руки вверх и потянуться.</w:t>
      </w:r>
    </w:p>
    <w:p>
      <w:pPr>
        <w:pStyle w:val="Normal"/>
        <w:spacing w:before="0" w:after="20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10:00:00Z</dcterms:created>
  <dc:creator>компьютер</dc:creator>
  <dc:description/>
  <dc:language>en-US</dc:language>
  <cp:lastModifiedBy>компьютер</cp:lastModifiedBy>
  <dcterms:modified xsi:type="dcterms:W3CDTF">2017-10-15T10:01:00Z</dcterms:modified>
  <cp:revision>1</cp:revision>
  <dc:subject/>
  <dc:title/>
</cp:coreProperties>
</file>