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080"/>
      </w:tblGrid>
      <w:tr>
        <w:trPr>
          <w:trHeight w:val="15669" w:hRule="atLeast"/>
        </w:trPr>
        <w:tc>
          <w:tcPr>
            <w:tcW w:w="10080" w:type="dxa"/>
            <w:tcBorders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Внеклассное мероприятие по теме: "Мы школьниками стали"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Цели.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 xml:space="preserve">1. Обучающие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ть детей вокально-хоровым навыкам и умениям (певческая установка, звукообразование, дыхание, дикция, чистота интонирования), навыкам музыкально- ритмических движений.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 xml:space="preserve">2. Развивающие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чувство ритма, пластику, побуждать детей к творчеству.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rStyle w:val="Emphasis"/>
                <w:sz w:val="28"/>
                <w:szCs w:val="28"/>
              </w:rPr>
              <w:t xml:space="preserve">3. Воспитывающие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ывать любовь к Родине, школе, уважение к старшим.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Оборудование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каты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унки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ы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чи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йджики.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Ход праздника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Звучит музыка “Пусть всегда будет солнце!”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Входит ведущая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шим самым юным,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м первоклассникам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посвящается!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ходят первоклассники.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rStyle w:val="StrongEmphasis"/>
                <w:sz w:val="28"/>
                <w:szCs w:val="28"/>
              </w:rPr>
              <w:t xml:space="preserve">Вед. </w:t>
            </w:r>
            <w:r>
              <w:rPr>
                <w:sz w:val="28"/>
                <w:szCs w:val="28"/>
              </w:rPr>
              <w:t>Уважаемые гости, родители, дети! Сегодня у нас праздник, торжественный и важный. “Посвящение в ученики”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ери школьные сегодня</w:t>
              <w:br/>
              <w:t>Раскрываются для нас.</w:t>
              <w:br/>
              <w:t>Мы пришли сегодня в школу</w:t>
              <w:br/>
              <w:t>Поступили в первый класс.</w:t>
              <w:br/>
              <w:t>Будем в школе мы читать</w:t>
              <w:br/>
              <w:t>И писать, и считать</w:t>
              <w:br/>
              <w:t>Много-много – будем знать.</w:t>
            </w:r>
          </w:p>
          <w:p>
            <w:pPr>
              <w:pStyle w:val="Style14"/>
              <w:spacing w:before="0" w:after="0"/>
              <w:rPr>
                <w:rStyle w:val="StrongEmphasis"/>
                <w:sz w:val="28"/>
                <w:szCs w:val="28"/>
                <w:lang w:val="en-US"/>
              </w:rPr>
            </w:pPr>
            <w:r>
              <w:rPr>
                <w:rStyle w:val="StrongEmphasis"/>
                <w:sz w:val="28"/>
                <w:szCs w:val="28"/>
              </w:rPr>
              <w:t>Песня. “Здравствуй первый класс.”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Двери школьные сегодня</w:t>
              <w:br/>
              <w:t>Раскрываются для нас.</w:t>
              <w:br/>
              <w:t>Мы пришли сегодня в школу</w:t>
              <w:br/>
              <w:t>Поступили в первый класс.</w:t>
              <w:br/>
              <w:t>Будем в школе мы читать</w:t>
              <w:br/>
              <w:t>И писать, и считать</w:t>
              <w:br/>
              <w:t>Много-много – будем знать.</w:t>
            </w:r>
          </w:p>
          <w:p>
            <w:pPr>
              <w:pStyle w:val="Style14"/>
              <w:spacing w:before="0" w:after="0"/>
              <w:ind w:left="1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т два месяца прошли, </w:t>
              <w:br/>
              <w:t xml:space="preserve">Мы теперь не малыши. </w:t>
              <w:br/>
              <w:t>Каждый вам признаться рад –</w:t>
              <w:br/>
              <w:t xml:space="preserve">Мы совсем не детский сад.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шли мы в школу в первый класс, </w:t>
              <w:br/>
              <w:t>Прощайте дошколята!</w:t>
              <w:br/>
              <w:t xml:space="preserve">Мы в братство школьное сейчас </w:t>
              <w:br/>
              <w:t xml:space="preserve">Вступить хотим, ребята. </w:t>
            </w:r>
          </w:p>
          <w:p>
            <w:pPr>
              <w:pStyle w:val="Style14"/>
              <w:spacing w:before="0" w:after="0"/>
              <w:ind w:left="108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овую одежду на себя надели, </w:t>
              <w:br/>
              <w:t xml:space="preserve">Новенькая ручка в новеньком портфеле, </w:t>
              <w:br/>
              <w:t xml:space="preserve">Новые книжки, палочки для счета, </w:t>
              <w:br/>
              <w:t xml:space="preserve">Новые тетрадки, новые заботы.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ами нас теперь зовут</w:t>
              <w:br/>
              <w:t xml:space="preserve">И нет важнее и почетней званья. </w:t>
              <w:br/>
              <w:t xml:space="preserve">Для нас учеба самый главный труд, </w:t>
              <w:br/>
              <w:t xml:space="preserve">А лучшая награда – знанья. </w:t>
            </w:r>
          </w:p>
          <w:p>
            <w:pPr>
              <w:pStyle w:val="Style14"/>
              <w:spacing w:before="0" w:after="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гие мамы, папы, </w:t>
              <w:br/>
              <w:t xml:space="preserve">Мы хотим пообещать, </w:t>
              <w:br/>
              <w:t xml:space="preserve">Чтоб вы нервы не трепали, </w:t>
              <w:br/>
              <w:t xml:space="preserve">Учиться будем лишь на пять.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этом зале мы с тобой, </w:t>
              <w:br/>
              <w:t>Двойкам объявляем бой!</w:t>
              <w:br/>
              <w:t>И в наших дневниках стоять</w:t>
              <w:br/>
              <w:t xml:space="preserve">Будут отметки четыре и пять. </w:t>
            </w:r>
          </w:p>
          <w:p>
            <w:pPr>
              <w:pStyle w:val="Style14"/>
              <w:spacing w:before="0" w:after="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и будут у всех нас</w:t>
              <w:br/>
              <w:t xml:space="preserve">Толстые-претолстые. </w:t>
              <w:br/>
              <w:t>Прочитаем, будем знать</w:t>
              <w:br/>
              <w:t>Все, что знают взрослые!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ем мы усидчивы, </w:t>
              <w:br/>
              <w:t xml:space="preserve">Прилежны и старательны. </w:t>
              <w:br/>
              <w:t>И пойдет у нас учеба</w:t>
              <w:br/>
              <w:t xml:space="preserve">Просто замечательно. </w:t>
            </w:r>
          </w:p>
          <w:p>
            <w:pPr>
              <w:pStyle w:val="Style14"/>
              <w:spacing w:before="0" w:after="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же свой прославит род</w:t>
              <w:br/>
              <w:t xml:space="preserve">Новый школьный наш народ, </w:t>
              <w:br/>
              <w:t xml:space="preserve">Чтобы вы гордились нами, </w:t>
              <w:br/>
              <w:t>Наши любимые папы и мамы!</w:t>
            </w:r>
          </w:p>
          <w:p>
            <w:pPr>
              <w:pStyle w:val="Style14"/>
              <w:spacing w:before="0" w:after="0"/>
              <w:rPr>
                <w:rStyle w:val="StrongEmphasis"/>
                <w:sz w:val="28"/>
                <w:szCs w:val="28"/>
                <w:lang w:val="en-US"/>
              </w:rPr>
            </w:pPr>
            <w:r>
              <w:rPr>
                <w:rStyle w:val="StrongEmphasis"/>
                <w:sz w:val="28"/>
                <w:szCs w:val="28"/>
              </w:rPr>
              <w:t>Песня “Почему?”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(Вдруг встает Света  и уходит.)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>: Света! Постой, ты куда?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sz w:val="28"/>
                <w:szCs w:val="28"/>
              </w:rPr>
              <w:t>Катя</w:t>
            </w:r>
            <w:r>
              <w:rPr>
                <w:sz w:val="28"/>
                <w:szCs w:val="28"/>
              </w:rPr>
              <w:t>: Я? Домой!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>: Как домой?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sz w:val="28"/>
                <w:szCs w:val="28"/>
              </w:rPr>
              <w:t>Катя</w:t>
            </w:r>
            <w:r>
              <w:rPr>
                <w:sz w:val="28"/>
                <w:szCs w:val="28"/>
              </w:rPr>
              <w:t>: А мне не нужно ходить в школу! Я умею и читать, и писать, и считать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Учитель: Света, подожди! Это очень хорошо, что ты так много умеешь. Но мне кажется, что ты многого еще не знаешь. Ты, например, знаешь, сколько будет, если 835 : 5?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sz w:val="28"/>
                <w:szCs w:val="28"/>
              </w:rPr>
              <w:t>Катя</w:t>
            </w:r>
            <w:r>
              <w:rPr>
                <w:sz w:val="28"/>
                <w:szCs w:val="28"/>
              </w:rPr>
              <w:t>: Нет!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>: Ты знакома с разноцветным коромыслом ?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sz w:val="28"/>
                <w:szCs w:val="28"/>
              </w:rPr>
              <w:t>Катя</w:t>
            </w:r>
            <w:r>
              <w:rPr>
                <w:sz w:val="28"/>
                <w:szCs w:val="28"/>
              </w:rPr>
              <w:t xml:space="preserve">: Нет! 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А как будет по-английски «я рада вас видеть»? 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sz w:val="28"/>
                <w:szCs w:val="28"/>
              </w:rPr>
              <w:t>Катя</w:t>
            </w:r>
            <w:r>
              <w:rPr>
                <w:sz w:val="28"/>
                <w:szCs w:val="28"/>
              </w:rPr>
              <w:t>: А что, все это тоже учат в школе?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>: Конечно. И не только это, но и многое другое.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sz w:val="28"/>
                <w:szCs w:val="28"/>
              </w:rPr>
              <w:t>Катя</w:t>
            </w:r>
            <w:r>
              <w:rPr>
                <w:sz w:val="28"/>
                <w:szCs w:val="28"/>
              </w:rPr>
              <w:t>: Ну, тогда я остаюсь!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:</w:t>
            </w:r>
            <w:r>
              <w:rPr>
                <w:sz w:val="28"/>
                <w:szCs w:val="28"/>
              </w:rPr>
              <w:t xml:space="preserve"> Вот и хорошо, садись скорее! Давайте вместе поиграем и посмотрим готовы ли вы в школе учиться.</w:t>
            </w:r>
          </w:p>
          <w:p>
            <w:pPr>
              <w:pStyle w:val="Style14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Игра 1. “Собери портфель”</w:t>
            </w:r>
          </w:p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>Молодцы, вы настоящие ученики.</w:t>
            </w:r>
          </w:p>
          <w:p>
            <w:pPr>
              <w:pStyle w:val="Style14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1 ученик: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гожий, день веселый,</w:t>
              <w:br/>
              <w:t>Небо - золото и синь!</w:t>
              <w:br/>
              <w:t>Белокаменная школа</w:t>
              <w:br/>
              <w:t>Среди елок и осин.</w:t>
              <w:br/>
              <w:t>Рядом - роща, рядом - поле,</w:t>
              <w:br/>
              <w:t>Знают заяц и сурок:</w:t>
              <w:br/>
              <w:t>Если тихо в нашей школе,</w:t>
              <w:br/>
              <w:t>Значит там идет …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 xml:space="preserve">Все: Урок! </w:t>
            </w:r>
            <w:r>
              <w:rPr>
                <w:b/>
                <w:sz w:val="28"/>
                <w:szCs w:val="28"/>
              </w:rPr>
              <w:t>(звенит звонок)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ченик: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 по утрам</w:t>
              <w:br/>
              <w:t>Заниматься надо нам.</w:t>
              <w:br/>
              <w:t>Мы с доски не сводим глаз,</w:t>
              <w:br/>
              <w:t>И учитель учит нас: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ученик: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, то-пор, ло-па-та, ру-ки.</w:t>
              <w:br/>
              <w:t>В каждом слове слышим звуки,</w:t>
              <w:br/>
              <w:t xml:space="preserve">Звуки эти разные - гласные, </w:t>
              <w:br/>
              <w:t>согласные.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ученик: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тянутся в песенке звонкой,</w:t>
              <w:br/>
              <w:t>Могут заплакать и закричать,</w:t>
              <w:br/>
              <w:t>В темном лесу звать и аукать,</w:t>
              <w:br/>
              <w:t xml:space="preserve">И в колыбельке сестренку баюкать. 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 ученик: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огласные согласны</w:t>
              <w:br/>
              <w:t xml:space="preserve">Шелестеть, шептать, скрипеть, </w:t>
              <w:br/>
              <w:t xml:space="preserve">Даже фыркать и шипеть, </w:t>
              <w:br/>
              <w:t>Но не хочется им петь.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ученик: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хочется ребятам</w:t>
              <w:br/>
              <w:t>Поскорее подрасти.</w:t>
              <w:br/>
              <w:t xml:space="preserve">Мы уже умеем в слове </w:t>
              <w:br/>
              <w:t>Ударение найти.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 ученик: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м классе, не в лесу,</w:t>
              <w:br/>
              <w:t>Громко звали мы лису.</w:t>
              <w:br/>
              <w:t>Закричали мы: «Лиса!»-</w:t>
              <w:br/>
              <w:t>Зазвенели голоса.</w:t>
              <w:br/>
              <w:t>Это мы искали все</w:t>
              <w:br/>
              <w:t>Ударение в «лисе».</w:t>
              <w:br/>
              <w:t>Мне подумалось: а вдруг</w:t>
              <w:br/>
              <w:t>Прибежит лиса на звук?</w:t>
              <w:br/>
              <w:t>Мы ее за парту сзади</w:t>
              <w:br/>
              <w:t>Рядом с Костиком посадим:</w:t>
              <w:br/>
              <w:t>«Посиди у нас лиса!</w:t>
              <w:br/>
              <w:t>Подождут тебя леса!»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2 «Угадай сказку»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вилась девочка в чашечке цветка.</w:t>
              <w:br/>
              <w:t>И была та девочка чуть больше лепестка.</w:t>
              <w:br/>
              <w:t>В ореховой скорлупке девочка жила.</w:t>
              <w:br/>
              <w:t>Вот какая девочка, как она мила.</w:t>
              <w:br/>
              <w:t>Кто читал такую книжку,</w:t>
              <w:br/>
              <w:t>Знает девочку малышку. (Дюймовочка)</w:t>
            </w:r>
          </w:p>
          <w:p>
            <w:pPr>
              <w:pStyle w:val="Style14"/>
              <w:spacing w:before="0" w:after="0"/>
              <w:ind w:left="18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ела стрела и попала в болото.</w:t>
              <w:br/>
              <w:t>И в этом болоте поймал её кто-то.</w:t>
              <w:br/>
              <w:t>Кто, распростившись с зелёною кожей,</w:t>
              <w:br/>
              <w:t>Сделался мигом красивой, пригожей? (Царевна – лягушка)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ла нам яблонька,</w:t>
              <w:br/>
              <w:t>Помогла нам печка.</w:t>
              <w:br/>
              <w:t>Помогла хорошая голубая речка.</w:t>
              <w:br/>
              <w:t>Все нам помогали, все нас укрывали.</w:t>
              <w:br/>
              <w:t>К батюшке и матушке мы домой попали.</w:t>
              <w:br/>
              <w:t>Кто унёс братишку?</w:t>
              <w:br/>
              <w:t>Назовите книжку. (Гуси – лебеди)</w:t>
            </w:r>
          </w:p>
          <w:p>
            <w:pPr>
              <w:pStyle w:val="Style14"/>
              <w:spacing w:before="0" w:after="0"/>
              <w:ind w:left="18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ик круглый, пятачком.</w:t>
              <w:br/>
              <w:t>Им в земле удобно рыться.</w:t>
              <w:br/>
              <w:t>Хвостик маленький, крючком.</w:t>
              <w:br/>
              <w:t>Вместо туфелек – копытца.</w:t>
              <w:br/>
              <w:t>Трое их и до чего же</w:t>
              <w:br/>
              <w:t>Братья дружные похожи. (Три поросёнка)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грядки старуха цветок сорвала,</w:t>
              <w:br/>
              <w:t>Девочке Жене его отдала.</w:t>
              <w:br/>
              <w:t>А в лепестках есть волшебная сила.</w:t>
              <w:br/>
              <w:t>Их девочка Женя о чём-то просила.</w:t>
              <w:br/>
              <w:t>Что надо сказать, лепестки обрывая?</w:t>
              <w:br/>
              <w:t>Как называется сказка такая? (Цветик – семицветик)</w:t>
            </w:r>
          </w:p>
          <w:p>
            <w:pPr>
              <w:pStyle w:val="Style14"/>
              <w:spacing w:before="0" w:after="0"/>
              <w:ind w:left="18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волком не дрожал,</w:t>
              <w:br/>
              <w:t>От медведя убежал.</w:t>
              <w:br/>
              <w:t>А лисице на зубок всё ж попался…(Колобок)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это, что за сказка?</w:t>
              <w:br/>
              <w:t>Девочка хорошая по лесу идёт,</w:t>
              <w:br/>
              <w:t>Но не знает девочка, что опасность ждёт.</w:t>
              <w:br/>
              <w:t>За кустами светится пара злющих глаз,</w:t>
              <w:br/>
              <w:t xml:space="preserve">Кто-то страшный встретится </w:t>
              <w:br/>
              <w:t>Девочке сейчас? (Красная Шапочка)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Задание с подвохом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пиявок добывал,</w:t>
              <w:br/>
              <w:t>Карабасу продавал,</w:t>
              <w:br/>
              <w:t>Весь пропах болотной тиной,</w:t>
              <w:br/>
              <w:t>Его звали…(Дуремар)</w:t>
            </w:r>
          </w:p>
          <w:p>
            <w:pPr>
              <w:pStyle w:val="Style14"/>
              <w:spacing w:before="0" w:after="0"/>
              <w:ind w:left="18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стоквашино он жил</w:t>
              <w:br/>
              <w:t>И с Матроскиным дружил.</w:t>
              <w:br/>
              <w:t>Простоват он был немножко,</w:t>
              <w:br/>
              <w:t>Звали пёсика…(Шарик)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гулял по лесу смело,</w:t>
              <w:br/>
              <w:t>Но лиса героя съела.</w:t>
              <w:br/>
              <w:t>На прощанье спел бедняжка.</w:t>
              <w:br/>
              <w:t>Его звали…(Колобок)</w:t>
            </w:r>
          </w:p>
          <w:p>
            <w:pPr>
              <w:pStyle w:val="Style14"/>
              <w:spacing w:before="0" w:after="0"/>
              <w:ind w:left="16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дней он был в пути,</w:t>
              <w:br/>
              <w:t>Чтоб жену свою найти,</w:t>
              <w:br/>
              <w:t>А помог ему клубок,</w:t>
              <w:br/>
              <w:t>Его звали…(Иван-Царевич)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большой шалун и комик,</w:t>
              <w:br/>
              <w:t>У него на крыше домик.</w:t>
              <w:br/>
              <w:t>Хвастунишка и зазнайка,</w:t>
              <w:br/>
              <w:t>А зовут его…(Карлсон)</w:t>
            </w:r>
          </w:p>
          <w:p>
            <w:pPr>
              <w:pStyle w:val="Style14"/>
              <w:spacing w:before="0" w:after="0"/>
              <w:ind w:left="16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ых кукол бьёт и мучит,</w:t>
              <w:br/>
              <w:t>Ищет он волшебный ключик.</w:t>
              <w:br/>
              <w:t>У него ужасный вид,</w:t>
              <w:br/>
              <w:t>Это доктор…(Карабас)</w:t>
            </w:r>
          </w:p>
          <w:p>
            <w:pPr>
              <w:pStyle w:val="Style14"/>
              <w:spacing w:before="0" w:after="0"/>
              <w:ind w:left="165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Звенит звонок.)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ь: Вторым уроком у нас - письмо.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ченик: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Ох, и трудное заданье -</w:t>
              <w:br/>
              <w:t>Буквы правильно писать.</w:t>
              <w:br/>
              <w:t>У Андрея есть желанье</w:t>
              <w:br/>
              <w:t xml:space="preserve">Вам про это рассказать. 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ученик: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Ох, и трудное заданье –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квы правильно писать.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у ребяток есть желанье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м про это рассказать.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ндрей: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глянешь, бывает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В чужие тетради –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ова как солдаты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оят на параде.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тут..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но буря прошл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странице.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ра, эх, пора бы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мне научиться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(Звенит звонок.)</w:t>
              <w:br/>
            </w:r>
            <w:r>
              <w:rPr>
                <w:b/>
                <w:sz w:val="28"/>
                <w:szCs w:val="28"/>
              </w:rPr>
              <w:t>Учитель: Третьим уроком у нас - математика.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ученик: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что вижу во дворе я,</w:t>
              <w:br/>
              <w:t xml:space="preserve">Все, что вижу на пути, </w:t>
              <w:br/>
              <w:t>Я сумею, я сумею</w:t>
              <w:br/>
              <w:t>Сосчитать до десяти!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ученик: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ем с мамой в зоосад</w:t>
              <w:br/>
              <w:t>И считаем всех подряд.</w:t>
              <w:br/>
              <w:t>Пробегает дикобраз - это раз</w:t>
              <w:br/>
              <w:t>Чистит перышки сова - это два.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 ученик: 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Третьей стала росомаха.</w:t>
              <w:br/>
              <w:t>А четвертой - черепаха.</w:t>
              <w:br/>
              <w:t>Серый волк улегся спать – это пять.</w:t>
              <w:br/>
              <w:t>Попугай в листве густой, он –  шестой.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ученик: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лисенок рядом с лосем,</w:t>
              <w:br/>
              <w:t>Это будет семь и восемь.</w:t>
              <w:br/>
              <w:t>Девять - это бегемот.</w:t>
              <w:br/>
              <w:t>Рот, как бабушкин комод.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ученик: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летке ходит лев косматый,</w:t>
              <w:br/>
              <w:t>Он последний, он десятый.</w:t>
              <w:br/>
              <w:t>Дальше нам не сосчитать.</w:t>
              <w:br/>
              <w:t xml:space="preserve">Надо снова начинать! 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ученик: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 большая перемена,</w:t>
              <w:br/>
              <w:t>Стул сломал на части Гена.</w:t>
              <w:br/>
              <w:t>«Стул сломался, не беда!</w:t>
              <w:br/>
              <w:t>Впереди урок труда!»</w:t>
              <w:br/>
              <w:t>Наконец - то, склеив стул,</w:t>
              <w:br/>
              <w:t>Гена радостно вздохнул.</w:t>
              <w:br/>
              <w:t>Труд закончен,</w:t>
              <w:br/>
              <w:t>Перемена!</w:t>
              <w:br/>
              <w:t>Снова стул ломает Гена … (Звенит звонок)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Игра 3 «У оленя дом большой…»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sz w:val="28"/>
                <w:szCs w:val="28"/>
              </w:rPr>
              <w:t>Вед.</w:t>
            </w:r>
            <w:r>
              <w:rPr>
                <w:sz w:val="28"/>
                <w:szCs w:val="28"/>
              </w:rPr>
              <w:t xml:space="preserve"> Дети доказали, что они достойны носить высокое звание “Ученик”. К посвящению в ученики приготовиться! Прошу всех встать! К принятию клятвы приготовиться!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Клятва ученика.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янусь перед всеми стараться здоровым быть, </w:t>
              <w:br/>
              <w:t xml:space="preserve">В школу нашу исправно ходить. </w:t>
              <w:br/>
              <w:t>Клянусь!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янусь писать и читать я прилично. </w:t>
              <w:br/>
              <w:t>И в ранце носить “хорошо” и “отлично”</w:t>
              <w:br/>
              <w:t>Клянусь!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янусь в том, что буду я очень стараться</w:t>
              <w:br/>
              <w:t xml:space="preserve">С друзьями моими впредь больше не драться. </w:t>
              <w:br/>
              <w:t>Клянусь!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янусь я ребенком воспитанным быть, </w:t>
              <w:br/>
              <w:t xml:space="preserve">Не бегать по школе, а шагом ходить. </w:t>
              <w:br/>
              <w:t>Клянусь!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если нарушу я клятву мою, </w:t>
              <w:br/>
              <w:t xml:space="preserve">Тогда я молочный свой зуб отдаю, </w:t>
              <w:br/>
              <w:t xml:space="preserve">Тогда обещаю мыть вечно посуду, </w:t>
              <w:br/>
              <w:t>И на компьютере играть я не буду!</w:t>
              <w:br/>
              <w:t>Клянусь!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нком всегда идеальным я буду, </w:t>
              <w:br/>
              <w:t xml:space="preserve">И клятвы моей никогда не забуду. </w:t>
              <w:br/>
              <w:t>Клянусь! Клянусь! Клянусь!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sz w:val="28"/>
                <w:szCs w:val="28"/>
              </w:rPr>
              <w:t>Вед.</w:t>
            </w:r>
            <w:r>
              <w:rPr>
                <w:sz w:val="28"/>
                <w:szCs w:val="28"/>
              </w:rPr>
              <w:t xml:space="preserve"> Почетное право присвоить первоклассникам высокое звание “Ученик” и вручить бейджики дается ….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sz w:val="28"/>
                <w:szCs w:val="28"/>
              </w:rPr>
              <w:t xml:space="preserve">Вед. </w:t>
            </w:r>
            <w:r>
              <w:rPr>
                <w:sz w:val="28"/>
                <w:szCs w:val="28"/>
              </w:rPr>
              <w:t>Внимание! К передаче Света Знаний приготовиться! (Гаснет свет. Входят ученики 5 – го класса со свечами и встают напротив 1 – го класса)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кл.</w:t>
            </w:r>
            <w:r>
              <w:rPr>
                <w:sz w:val="28"/>
                <w:szCs w:val="28"/>
              </w:rPr>
              <w:t xml:space="preserve"> Мы ученики 5 класса, ваши старшие друзья, хотим, чтобы у вас всегда было желание учиться, развиваться, становиться добрыми, хорошими людьми (звучит музыка ). И как символ вечного света, добра и красоты мы вам передаем этот Огонь. (Передают свечи) 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вот вам наш наказ.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ть умней из класса в класс – это раз.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ренько вставать с утра –</w:t>
              <w:br/>
              <w:t xml:space="preserve">В восемь в школе быть пора – это два. </w:t>
            </w:r>
          </w:p>
          <w:p>
            <w:pPr>
              <w:pStyle w:val="Style14"/>
              <w:spacing w:before="0" w:after="0"/>
              <w:ind w:left="19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бубни и не кричи, </w:t>
              <w:br/>
              <w:t xml:space="preserve">Отвечай, а не молчи – это три. </w:t>
            </w:r>
          </w:p>
          <w:p>
            <w:pPr>
              <w:pStyle w:val="Style14"/>
              <w:spacing w:before="0" w:after="0"/>
              <w:ind w:left="19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четыре . Не забудь!</w:t>
              <w:br/>
              <w:t>Чист и аккуратен будь!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ик обязан знать:</w:t>
              <w:br/>
              <w:t xml:space="preserve">Нужно медленно писать, </w:t>
              <w:br/>
              <w:t xml:space="preserve">Чтобы не было помарок, </w:t>
              <w:br/>
              <w:t>И в тетрадях было пять!</w:t>
            </w:r>
          </w:p>
          <w:p>
            <w:pPr>
              <w:pStyle w:val="Style14"/>
              <w:spacing w:before="0" w:after="0"/>
              <w:ind w:left="19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ind w:left="19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ыть здоровым, фрукты есть – это шесть. </w:t>
            </w:r>
          </w:p>
          <w:p>
            <w:pPr>
              <w:pStyle w:val="Style14"/>
              <w:spacing w:before="0" w:after="0"/>
              <w:ind w:left="19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жно добрым быть ко всем – это семь. </w:t>
            </w:r>
          </w:p>
          <w:p>
            <w:pPr>
              <w:pStyle w:val="Style14"/>
              <w:spacing w:before="0" w:after="0"/>
              <w:ind w:left="19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еще дружить стараться, </w:t>
              <w:br/>
              <w:t xml:space="preserve">Спортом больше заниматься. </w:t>
              <w:br/>
              <w:t xml:space="preserve">Свою школу всем любить – </w:t>
              <w:br/>
              <w:t>Вот таким ты должен быть!</w:t>
            </w:r>
          </w:p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sz w:val="28"/>
                <w:szCs w:val="28"/>
              </w:rPr>
              <w:t xml:space="preserve">Вед. </w:t>
            </w:r>
            <w:r>
              <w:rPr>
                <w:sz w:val="28"/>
                <w:szCs w:val="28"/>
              </w:rPr>
              <w:t xml:space="preserve">Дети будут стараться быть здоровыми. Для этого они каждый день занимаются зарядкой. Посмотрите, как это у них получается. 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рядка под музыку.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 стоите на площадке, </w:t>
              <w:br/>
              <w:t>Начинаете зарядку!</w:t>
              <w:br/>
              <w:t xml:space="preserve">Руки вверх подняли выше, </w:t>
              <w:br/>
              <w:t xml:space="preserve">Опустили – четко дышим.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, 5 – повторяем все опять /2раза/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торое:</w:t>
              <w:br/>
              <w:t xml:space="preserve">Руки вверх, ноги врозь, </w:t>
              <w:br/>
              <w:t xml:space="preserve">Так давно уж повелось. </w:t>
              <w:br/>
              <w:t xml:space="preserve">Три наклона сделай вниз, </w:t>
              <w:br/>
              <w:t>На четыре – поднимись. /2раза/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бкость всем нужна на свете, </w:t>
              <w:br/>
              <w:t>Будем наклоняться, дети!</w:t>
              <w:br/>
              <w:t xml:space="preserve">Раз направо, два налево, </w:t>
              <w:br/>
              <w:t>Все мы делаем умело /2раза/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нья каждый день</w:t>
              <w:br/>
              <w:t xml:space="preserve">Прогоняют сон и лень. </w:t>
              <w:br/>
              <w:t xml:space="preserve">Приседай пониже – </w:t>
              <w:br/>
              <w:t>Вырастишь повыше! /2раза/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 – будешь самым</w:t>
              <w:br/>
              <w:t>Сильным в мире. /2раза/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заключенье, в добрый час, </w:t>
              <w:br/>
              <w:t xml:space="preserve">Пошагаем мы сейчас.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, 3, 4 – будем в дружбе</w:t>
              <w:br/>
              <w:t>Жить и в мире! /2раза/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 кл. </w:t>
            </w:r>
            <w:r>
              <w:rPr>
                <w:sz w:val="28"/>
                <w:szCs w:val="28"/>
              </w:rPr>
              <w:t xml:space="preserve">Какие вы молодцы! Вы достойны носить звание “Ученик”.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ас поздравляем!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ей школе здесь живет</w:t>
              <w:br/>
              <w:t xml:space="preserve">Замечательный народ, </w:t>
              <w:br/>
              <w:t xml:space="preserve">И рисует, и танцует, </w:t>
              <w:br/>
              <w:t xml:space="preserve">Замечательно поет.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Танец. Исполняют 5 кл.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Сольное исполнение песен. </w:t>
            </w:r>
          </w:p>
          <w:p>
            <w:pPr>
              <w:pStyle w:val="Style14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н. 1 кл.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умеем мастерить, </w:t>
              <w:br/>
              <w:t xml:space="preserve">Клеить, рисовать, лепить. </w:t>
              <w:br/>
              <w:t>С радостью покажем</w:t>
              <w:br/>
              <w:t xml:space="preserve">Всем работы наши. </w:t>
              <w:br/>
              <w:t xml:space="preserve">Мы пока что малыши, </w:t>
              <w:br/>
              <w:t xml:space="preserve">Но старались от души. </w:t>
              <w:br/>
              <w:t xml:space="preserve">Будем дружно подрастать, </w:t>
              <w:br/>
              <w:t xml:space="preserve">Чтобы вас во всем догнать. </w:t>
            </w:r>
          </w:p>
          <w:p>
            <w:pPr>
              <w:pStyle w:val="Style14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Вед.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тенок вырастет кошкой, </w:t>
              <w:br/>
              <w:t xml:space="preserve">Такой же, как все на свете.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тенец превратится в птицу, </w:t>
              <w:br/>
              <w:t xml:space="preserve">Такую же, как все на свете.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дети читают, а дети мечтают, </w:t>
              <w:br/>
              <w:t xml:space="preserve">И даже их мамы и папы не знают, </w:t>
              <w:br/>
              <w:t xml:space="preserve">Кем станут, кем вырастут дети. 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Дети: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 теперь не просто дети – </w:t>
              <w:br/>
              <w:t>Мы теперь – ученики !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Песня «Здравствуй школа»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rStyle w:val="StrongEmphasis"/>
                <w:sz w:val="28"/>
                <w:szCs w:val="28"/>
              </w:rPr>
              <w:t>Вед.</w:t>
            </w:r>
            <w:r>
              <w:rPr>
                <w:sz w:val="28"/>
                <w:szCs w:val="28"/>
              </w:rPr>
              <w:t xml:space="preserve"> Наш праздник продолжится в классе. Приглашаем всех гостей на чай!</w:t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4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7:41:00Z</dcterms:created>
  <dc:creator>1</dc:creator>
  <dc:description/>
  <cp:keywords/>
  <dc:language>en-US</dc:language>
  <cp:lastModifiedBy>Домашний</cp:lastModifiedBy>
  <cp:lastPrinted>2009-11-20T06:58:00Z</cp:lastPrinted>
  <dcterms:modified xsi:type="dcterms:W3CDTF">2017-10-15T13:41:00Z</dcterms:modified>
  <cp:revision>16</cp:revision>
  <dc:subject/>
  <dc:title>Внеклассное мероприятие по теме: "Посвящение первоклассников в ученики"</dc:title>
</cp:coreProperties>
</file>