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рыштык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Ширышт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ту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лю тебя, моя Сибир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любимое се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Юлия Бардакова, 8 класс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40" w:hanging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Татьяна Николаевна Серге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thickThinMediumGap" w:sz="36" w:space="24" w:color="808080"/>
            <w:left w:val="thickThinMediumGap" w:sz="36" w:space="24" w:color="808080"/>
            <w:bottom w:val="thickThinMediumGap" w:sz="36" w:space="24" w:color="808080"/>
            <w:right w:val="thickThinMediumGap" w:sz="36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моё не броск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ge">
              <wp:posOffset>948690</wp:posOffset>
            </wp:positionV>
            <wp:extent cx="3457575" cy="5505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юбимое с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ями ты нерусск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бири проро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ами осн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р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здесь люди добр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чуж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рирода крас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поля, лес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и звери раз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ца, волк, 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водятся медве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оль, и к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они сосе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все не г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стый воздух и вод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лавное богатств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ля здоровья, госп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го лекар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ы след оставили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, подарив с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а наших жит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о цв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м своим люб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кренне горж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расту и выуч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ирыштык вернус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6195</wp:posOffset>
            </wp:positionV>
            <wp:extent cx="411480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808080"/>
        <w:left w:val="thickThinMediumGap" w:sz="36" w:space="24" w:color="808080"/>
        <w:bottom w:val="thickThinMediumGap" w:sz="36" w:space="24" w:color="808080"/>
        <w:right w:val="thickThinMediumGap" w:sz="36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9:00Z</dcterms:created>
  <dc:creator>User</dc:creator>
  <dc:description/>
  <cp:keywords/>
  <dc:language>en-US</dc:language>
  <cp:lastModifiedBy>Татьяна</cp:lastModifiedBy>
  <cp:lastPrinted>2013-12-22T10:25:00Z</cp:lastPrinted>
  <dcterms:modified xsi:type="dcterms:W3CDTF">2014-04-28T14:18:00Z</dcterms:modified>
  <cp:revision>3</cp:revision>
  <dc:subject/>
  <dc:title>Моё любимое село</dc:title>
</cp:coreProperties>
</file>