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деля здоровья в группе детей раннего возрас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: Формирование основ здорового образа жизни у детей раннего дошкольного возраст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Дать первоначальные простейшие представления о здоровом образе жизни;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спитывать у детей привычку к аккуратности и чистоте, прививать культурно-гигиенические навыки и простейшие навыки самообслуживания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высить педагогическую компетентность родителей по вопросам укрепления здоровья детей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недельник: Тема: «Чистота-залог здоровья!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ро: 1. Чтение потешки «Водичка-водичка.» 2. Слушание песни «Если утром дети умываются.», из мультфильма «Маша и Медведь» 3. Занятие по речевому развитию «Сказка Тигрули-Чистюли». Цель: рассказать детям о правилах личной гигиены и необходимости их выполнения (умываться, чистить зубы, расчесываться, мыть уши, подстригать ногти). У каждого человека должны быть предметы личной гигиены, которыми может пользоваться только он один. 4. П/игра «Кот и мыши» Цель: развивать ловкость, умение реагировать на слов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:1. Д/игра «Чудесный мешочек». Цель: называть предметы туалета и их назначение. 2. Сюжетно-ролевая игра «Семья» Цель: учить выполнять действия с игрушкой - купать малыша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торник: Тема: «Витамины-на здоровье!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:1. Пальчиковые игры. «Мы капусту рубим.», «Репка» Цель: развитие речи и мелкой моторики рук. 2. Ситуативная беседа: «Витаминка в гостях у ребят». Цель: Объяснить детям, для чего нужны витамины. Организационный момент: - К нам в гости пришла Витаминка. Она расскажет нам, почему надо кушать витамины и где их можно найти. Витамины нужны людям, чтобы быть сильными, здоровыми. Найти их можно в овощах и фруктах (муляжи). Можно витамины купить в аптеке, где продаются разные лекарства. Витаминка угощает всех витаминками и фруктами. 3. П/игра «Соберем фрукты» (на ковре муляжи фруктов, дети под музыку собирают фрукты и несут в вазу). Цель: развиваем внимание, ловкость, речь, называя фрукт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:1. Художественное творчество (лепка) «Витаминная еда» Цель: закреплять умение раскатывать пластилин в шарик, при необходимости его расплющивать, катать палочки. 2. Д/игра «Чего не хватает» Цель: уметь находить недостающий предмет (фрукты, овощи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еда: Тема: «Правила питания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: 1. Ситуативный разговор «Покормим Мишку». Цель: закреплять навыки пользования столовыми приборами (ложка, кружка, тарелка). 2. Беседа «Правила приема пищи». Цель: научить правилам приема пищи. - Во время еды нельзя торопиться, нужно все хорошо пережёвывать. - Нельзя есть на ходу, нужно есть за столом. - Нельзя переедать. - Нельзя разговаривать во время приёма пищи. 3. П/игра «Где же наши ручки?» Цель: выполнять движения в соответствии с текстом, развивать реч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: 1. Художественное творчество (рисование) «Украсим тарелочки» Цель: учить пользоваться штампом для нанесения узоров на трафарет тарелочки. 2. Д/игра: «Кто что ест?» Цель: учить отвечать на вопросы, находить правильный ответ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етверг: «В гостях у Айболита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ро: 1. Чтение стихотворения В. Бредихин «Доктор» Цель: познакомить с содержанием стихотворения. 2. П/игра «Цыплята», «Пузырь». 3. Занятие по речевому развитию «Вызываем скорую помощь». Цель: познакомить детей с профессией врача скорой помощи. Показать презентацию «Кто нас лечит?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: 1. Сюжетно-ролевая игра «Доктор». Цель: Показать детям, как надо лечить пациентов. 2. «Угостим куклу Катю фруктами». Цель: Учить описывать предметы, выделяя внешние особенности (цвет, форма, много-мало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ятница: «День Здоровья»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ро:1. Чтение стихотворения «Творог-творожок». Цель: Познакомить с произведением, учимся отвечать на вопросы. 2. Ситуативный разговор: «Поможем Машеньке почистить зубы». Цель: повторить знания детей о необходимости чистить зубы. 3. Художественное творчество (рисование) «Дерево нашего здоровья». Цель: продолжать учить рисовать ладошкам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чер: 1. «Веселая зарядка» Цель: повторять движения под музыку, развивать двигательные навыки. 2. Досуг «Зайка в гости собирался…» Цель: вызвать эмоционально – радостный отклик детей. Формировать осознанное отношение к необходимости укреплять свое здоровье с помощью зарядки, витаминов, прививать санитарные гигиенические навыки; Воспитывать отзывчивость, доброе отношение к другим людям, игровым персонажа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0:43:00Z</dcterms:created>
  <dc:creator>Пользователь</dc:creator>
  <dc:description/>
  <dc:language>en-US</dc:language>
  <cp:lastModifiedBy>Микушевы</cp:lastModifiedBy>
  <cp:lastPrinted>2017-02-21T13:31:00Z</cp:lastPrinted>
  <dcterms:modified xsi:type="dcterms:W3CDTF">2017-10-15T20:43:00Z</dcterms:modified>
  <cp:revision>2</cp:revision>
  <dc:subject/>
  <dc:title/>
</cp:coreProperties>
</file>