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й смотр-конкурс отрядов ЮИД «Верны традициям ГИБД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ценари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ступление агитбригады «Автостра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зработа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. директора по В.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СОШ №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. Персиано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тябрьского (с)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омошнова Н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ход – «Макарена» (ПОСТРО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ш девиз: Правила движения изу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ИБДД родному помог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чевку начинай: (маршируют)  Вперед, отряд примерны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 правилами друж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можем кому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коляем волю, не отстаем и в школ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ГИБДД спокойны, ЮИДовцы дост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зитка: (выстраиваются по букв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и мчат куда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и спе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олжен рассказать ребя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 как изб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х разных происшеств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 , аварий, их послед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аша безопаснос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инспектору на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ор несет всегда как на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итбригада «Автостра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узыкальная заставка из м/ф «Про Кота Леопольда» - Кручу пед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льн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 эфире «Авторадио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ревожные новост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2003г.показали, что не все спокойно на дорогах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погибших  в автокатастрофах выросло по сравнению с 200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5 % и составило  35 тысяч человек. 27 тысяч человек получили травмы в результате дорожно-транспортных происшествий  Водители и пешеходы! Берегите свою жизнь и здоров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родные ново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ассе Ростов – Шахты , в одном из опаснейших мест в районе п. Персиановского в ноябре 2003 года установлен светофор. Радости жителей поселка, учеников, студентов нет предела. Они обратились в Государственную Думу с предложением установить праздник «День светофо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ости из отряда «Автострад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Рады сообщить, что у нас появились помощники –ученики 3 а класса. Они не только хорошо знают дорожные знаки, устраивают веселые игры, но и отлично отвечают на вопросы по ПДД. И вообще они отличные ребята – наша см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3 а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Пешеход должен ходить по тротуару, придерживаясь правой сторо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енная ученица: А если тротуара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Тогда по обочине или по пешеходной дорожке надо ходить, придерживаясь правой стороны, навстречу движущемуся транспорту. (показать плак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 А вчера мы с товарищем пошли в КИНО… ну, были в КИНЕ, то есть хотели насладиться КИНОМ…., а милиционер как засвистит. И побежали мы подальше от КИНА и от милиционера….? Где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Да, я вижу, с грамматикой у вас с товарищем дела так же обстоят плохо, как и с правилами уличного движения. Слово «кино» не склоняется, а правила  уличного движения не изменяются! Ребята! Переходите улицу в специально приспособленных для этого мест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ца: Чтоб приучить пешехода к поря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линовали асфальт, как тетра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рез дорогу полоски и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за собой пешехода ве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ученик: Нет светофора? Для пешеходов есть и подземные перех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 Без промедленья машины сн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лицу переходить не 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ы осмотрись – под колеса не лез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есь переходы подземные есть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енная ученица: А если нет светофоров, ни пешеходных, ни подземных переходов ? Что же делать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Ну-ка вспомни правила – посмотри налев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енная ученица: А, вспомнила: посмотри налево – нет ли милиционера ? Посмотри направо – нет ли милиционера, и беги быстро-быстро через дор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Неверно. Если тебе дороги жизнь и здоровье, то воспользуйся П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 просьбе инспектора ГИБДД капитана Стопченко в нашем эфире звучит «Песня об инспекторе» ( на мотив песни «В пут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ей давай ребя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уть за знаниями впер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движения свя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людаем кругл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пектор, в путь, в путь, в пу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рогу провож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оровья всем жел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ой он сохранит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иановский ЮИ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му дви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научит наш ЮИ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есо велосипе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ей вперед лет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й, девчонки и мальчи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ите вы на н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е ребята не из книж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ребята – высший кл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17:00Z</dcterms:created>
  <dc:creator>Никита</dc:creator>
  <dc:description/>
  <cp:keywords/>
  <dc:language>en-US</dc:language>
  <cp:lastModifiedBy>Andrey</cp:lastModifiedBy>
  <dcterms:modified xsi:type="dcterms:W3CDTF">2017-10-15T16:09:00Z</dcterms:modified>
  <cp:revision>6</cp:revision>
  <dc:subject/>
  <dc:title>Областной смотр-конкурс отрядов ЮИД «Верны традициям ГИБДД»</dc:title>
</cp:coreProperties>
</file>