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крытый урок в 6в классе к фестивалю педагогических идей апрель 2016. Подготовили урок Суперсон Марина Алексеевна и Домрачева Татьяна Павлов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.П. Здравствуйте ребята и гости нашего сегодняшнего мероприят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ежде чем начать наш урок разрешите нам поинтересоваться какое у вас настроение. Я прошу присесть тех, кто чувствует себя отлично. Теперь присядут на свои места те, у кого на душе спокойно и светло. А теперь присядут те, у кого почему то набежали туч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.А. Сегодня у нас с вами необычный урок. На одном уроке мы будем работать сразу по двум предметам: географии и русскому языку. Такой урок называется интегрированным. В ходе нашего занятия мы будем выполнять различные задания. Поэтому для получения итоговой  отметки вам необходимо будет по ходу урока заполнять оценочные листы, которые лежат у вас на партах. Вы будете вносить отметки за каждый этап урока.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Т.П. Есть на планете такое вещество, без которого люди не могут прожить и двух дней.  Сам человек на 80% состоит из этого вещества. Но человечество долгое время не знало сколько этого вещества  на планете Земля. И уж совсем не было ясно, откуда появилось это вещество. Как вы думаете, что это такое? </w:t>
      </w:r>
      <w:r>
        <w:rPr>
          <w:color w:val="FF0000"/>
          <w:sz w:val="28"/>
          <w:szCs w:val="28"/>
        </w:rPr>
        <w:t>(вод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так, ребята, внимание на экран. (включается музыка и идут слайды о воде).</w:t>
      </w:r>
    </w:p>
    <w:p>
      <w:pPr>
        <w:pStyle w:val="Normal"/>
        <w:spacing w:lineRule="auto" w:line="360"/>
        <w:ind w:firstLine="708"/>
        <w:jc w:val="both"/>
        <w:rPr>
          <w:bCs/>
          <w:iCs/>
          <w:color w:val="FF0000"/>
          <w:sz w:val="28"/>
          <w:szCs w:val="28"/>
        </w:rPr>
      </w:pPr>
      <w:r>
        <w:rPr>
          <w:sz w:val="28"/>
          <w:szCs w:val="28"/>
        </w:rPr>
        <w:t>М.А.Известнейший  французский писатель сказал о воде так: «</w:t>
      </w:r>
      <w:r>
        <w:rPr>
          <w:bCs/>
          <w:iCs/>
          <w:sz w:val="28"/>
          <w:szCs w:val="28"/>
        </w:rPr>
        <w:t xml:space="preserve">Вода! Нельзя сказать, что ты необходима для жизни:  ты сама жизнь…». Как вы думаете, кто он? </w:t>
      </w:r>
      <w:r>
        <w:rPr>
          <w:bCs/>
          <w:iCs/>
          <w:color w:val="FF0000"/>
          <w:sz w:val="28"/>
          <w:szCs w:val="28"/>
        </w:rPr>
        <w:t>(Антуан де Сент-Экзюпири).</w:t>
      </w:r>
      <w:r>
        <w:rPr>
          <w:bCs/>
          <w:iCs/>
          <w:sz w:val="28"/>
          <w:szCs w:val="28"/>
        </w:rPr>
        <w:t xml:space="preserve"> Ребята, а какое произведение вы у него читали? </w:t>
      </w:r>
      <w:r>
        <w:rPr>
          <w:bCs/>
          <w:iCs/>
          <w:color w:val="FF0000"/>
          <w:sz w:val="28"/>
          <w:szCs w:val="28"/>
        </w:rPr>
        <w:t>(Маленький принц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.П. Молодцы, это вы знаете. А какая же проблема связанная с водой  волновала писате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.П. Ребята, как  называется вся вода  на планете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детей : </w:t>
      </w:r>
      <w:r>
        <w:rPr>
          <w:color w:val="FF0000"/>
          <w:sz w:val="28"/>
          <w:szCs w:val="28"/>
        </w:rPr>
        <w:t>Гидросф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П. Как Вы думаете,  друзья, чем мы с вами сегодня будем заниматься? О чем будем говори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.А. Да, действительно проблема нашего занятия, изучить части гидросферы с помощью одной из самых ярких частей речи - глагола. Ребята давайте вспомним, что такое глагол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А. Давайте запишем в тетрадях число и тему сегодняшнего урока: «Гидросфера и глаго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П. Итак, тема записана и я предлагаю вам приступить к решению заданной пробле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этого мы предлагаем вам обратить внимание на доску. Рассмотрим, где находится гидросфера. Кто может сформулировать фразу о месте гидросферы на планете Земл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веты детей: ( 2-3 челове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П. Давайте рассмотрим, из каких частей состоит гидросфера. В состав гидросферы входят:  мировой океан, реки, озера, болото, ледники, вечная мерзлота, вода в атмосфере. Обратите внимание, каков процент каждого вида водного объек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А. Итак, ребята вот и подошло время для практической работы. Вам предлагается найти соответствие глагола с существительным. (время выполнения работы 3 минуты)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доске. Желающий проверить нашу работу у доски. ( выходит один человек работать на интерактивной доске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ществительное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гол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е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че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а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рится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ет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А.  Ребята, если вы безошибочно справились с данным заданием, то поставьте себе в листе достижений 1 бал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.П. Распределение воды на планете крайне неравномерно. Вода содержится  в мировом океане, на суше и даже в атмосфере. И мы переходим ко второму практическому заданию по определению вида воды и места, где она располагается. Сейчас вам будут предложены стикеры с частями мирового океана и таблица с частями гидросферы. Вы должны создать кластер. ( т.е заполнить пустующие ячейки таблицы). Работа будет проходить в группах рядами.  Получите конверты. И начинаем выполнение дан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П. Проверяем себя, если вы выполнили данный вид работы безошибочно, то в листе достижений ставим один ба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П. А теперь пришло время небольшого перерыва для зарядки.  Я называю часть гидросферы, а вы мне показываете действие, какое характерно для данного яв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дет дожд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устился тума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Набегает вол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пала ро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бегает вол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ует ветер.</w:t>
      </w:r>
    </w:p>
    <w:p>
      <w:pPr>
        <w:pStyle w:val="Style15"/>
        <w:jc w:val="both"/>
        <w:rPr/>
      </w:pPr>
      <w:r>
        <w:rPr>
          <w:sz w:val="28"/>
          <w:szCs w:val="28"/>
        </w:rPr>
        <w:t>М.А. Ребята, присаживайтесь, пожалуйста, мы с вами получили заряд бодрости и оптимизма. Приступаем к 4 этапу урока. Сейчас вам будет предложен текст о водной оболочке Земли, с пропусками букв в глаголах. Вы должны расставить пропущенные буквы и объяснить их выбор в написании слов.</w:t>
      </w:r>
      <w:r>
        <w:rPr/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Откуда берется пресная вода? Круговорот воды в природе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сная вода появляет..ся благодаря круговороту воды в природе. Земля нагревает..ся. Это вызыва..т превращение воды в водяной пар. Водяной пар смешивает..ся с воздухом. Так происход..т испарение воды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месте с более легким теплым воздухом пар поднимает..ся высоко в небо. Там остывает и превращает..ся в капельки воды. Мельчайшие капельки превраща..тся в облака. Капельки постепенно растут и становят..ся такими тяжелыми, что не могут удерживат..ся наверху воздушными течениями. Они падают на землю в виде дождя. Вода стека..т обратно в водоёмы, а потом снова испаря..тся. Так происходит круговорот воды в природе. Кто справился с заданием без ошибок тот в листе самооценки ставит 2 балла, у кого были неточности то 1 ба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А. Желающие проверить данное задание у интерактивной доск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оцените сами выполненную работу. Если работа была выполнена без ошибок, то в листе достижений поставьте себе еще один бал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П. Ребята, сейчас мы вам предлагаем следующий вид работы. На доске будет показан процесс движения воды на планет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.А. Вы должны просмотреть данный процесс и в тетради записать группу глаголов определяющих данные процессы. На данный вид работы отводится всего 3 минуты, т.е. эта работа учитывает не только верность исполнения, но и скорость выполнения данного зад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лайде появляются варианты глагол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етит  (греет)солнц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аряется вод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ет ветер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жит  (течет) рек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ьет родни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ьет (идет) дожд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ошит  (валит) снег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ет ледни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ывут (образуются) обла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ижется в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ли правильность выполнения данного вида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П. Вот и закончилось наше увлекательное путешествие в мир воды с помощью глагола. Давайте запишем домашнее задание в дневниках. А затем еще раз обратимся к листам достижения обучающихся, посчитайте пожалуйста, сколько баллов за урок вы набрали. Выставьте ту отметку, которая соответствует количеству баллов и впишите ее в итог в конце таблицы. И поставьте ее себе в дневник.  С последней парты передайте листы на первые. Дежурные соберите лис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.А. И в заключении нашей встречи нам интересно, какое впечатление у вас осталось после урока. Для этого каждому из вас предложен пустой стикер. Напишите на нем свое впечатление об уроке.  На доске висят 3 картинки. Это чемодан, корзина и мясорубка. Чемодан означает, что информация сегодняшнего урока полезна, и вы возьмете ее с собой. Корзина означает, что информация не нужная,  и ее можно оставить здесь. Мясорубка означает, что информация интересна, но ее нужно доработать и додума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П. Сейчас вы можете подойти к доске и сделать свой выб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вернемся к нашему настроению, встаньте те у кого настроение в ходе урока улучшилось, ухудшилось, не изменилос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асибо Вам ребята за урок и до новых встреч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0:42:00Z</dcterms:created>
  <dc:creator>Tanya</dc:creator>
  <dc:description/>
  <cp:keywords/>
  <dc:language>en-US</dc:language>
  <cp:lastModifiedBy>user</cp:lastModifiedBy>
  <dcterms:modified xsi:type="dcterms:W3CDTF">2016-04-19T11:18:00Z</dcterms:modified>
  <cp:revision>10</cp:revision>
  <dc:subject/>
  <dc:title>Открытый урок в 6в классе</dc:title>
</cp:coreProperties>
</file>