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0" w:after="28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7"/>
          <w:szCs w:val="27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7"/>
          <w:szCs w:val="27"/>
          <w:shd w:fill="FFFFFF" w:val="clear"/>
        </w:rPr>
        <w:t>Конспект НОД по ППД в младшей группе «Лисичка в городе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П/с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 закреплять знания детей о работе светофора, знания правил перехода улицы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развивать ориентировку в пространстве, умение действовать по сигналу;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развивать у детей разговорную реч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Здравствуйте, ребята! Ребята, сегодня к нам пришли много гостей. Я предлагаю поздороваться с гостям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(стук в дверь)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Посмотрите, к нам сегодня в гости пришла Лиса. Давайте поздороваемся с ней. 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Лиса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Живу я в лесу. У нас в лесу тихо и спокойно. А пока я шла к вам в гости и очень испугалась. Вокруг машин так много, все гудят, шумят. Чуть под колёса не попала, ели ноги унесла. Ребята научите меня правильно переходить дорогу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 Ребята научим лису правильно переходить улицу. Тогда отгадайте загадку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 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По полоскам черно-белым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Пешеход шагает смело…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Кто из вас, ребята, знает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Знак о чем предупреждает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Дай машине тихий ход – …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(пешеходный переход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Пешеходный переход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Правильно,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«пешеходный переход»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, по другому его называют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«зеброй»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. Потому что нарисованные на дороге полоски, есть у зебры на спине. Полоски эти хорошо видны на дороге – для того, чтобы все видели, где нужно переходить улицу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Сейчас мы с вами попробуем самостоятельно сделать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«Пешеходный переход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Д/и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«Выложи правильно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Ребята, а почему вы взяли полоски белого цвета, а не красные, синие, желтые…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Потому что на зебре только белые и черные полоск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Ребята, как вы думаете, а почему полоски на пешеходном переходе-белые, а не какого-нибудь другого цвета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Потому что белые полоски хорошо видны даже ночью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Правильно, ребята. Дорогу можно переходить, только по пешеходному переходу и только за руку со взрослым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Попробуйте отгадать,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Три разноцветных круга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Мигают друг за другом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Светятся, мигают-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Людям помогают. 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(светофор)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Светофор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Молодцы ребята!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Лиса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Этот который похож на елочку на котором горят разноцветные огоньки, вокруг него можно хоровод водить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Ребята, правильно ли говорит Лис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Нет, не правильно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А сейчас ребята расскажем лисе, что обозначает каждый цвет светофор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Красный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(показать сигнал светофора)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Сто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Желтый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(показать сигнал светофора)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Жд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Зеленый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(показать сигнал светофора)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Иди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А теперь игра на внимание. На зеленый свет – мы будем шагать на месте. На желтый – хлопать в ладоши. А на красный свет – стоим. И внимательно смотрим какой свет загорится дальше…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Игра на внимание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«Светофор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Все у нас такие внимательные, никто не разу не ошибся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Д/и “Построим светофор”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Какой цвет вверху у светофора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Красный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Какой цвет в середине, внизу?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Дети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Желтый, зелен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Молодцы, ребята все справились с трудным заданием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Аппликация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«Светофор»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А теперь, ребята, я вам предлагаю сделать светофоры для лесных зверей  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(дети делают светофоры)</w:t>
      </w:r>
      <w:r>
        <w:rPr>
          <w:rFonts w:cs="Arial" w:ascii="Arial" w:hAnsi="Arial"/>
          <w:b w:val="false"/>
          <w:i/>
          <w:caps w:val="false"/>
          <w:smallCaps w:val="false"/>
          <w:color w:val="111111"/>
          <w:spacing w:val="0"/>
          <w:sz w:val="25"/>
          <w:szCs w:val="25"/>
          <w:shd w:fill="FFFFFF" w:val="clear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Подарите, пожалуйста, свои светофоры лисе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Лиса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Спасибо, ребята, вы меня многому научили. Я теперь своих друзей научу.</w:t>
      </w:r>
    </w:p>
    <w:p>
      <w:pPr>
        <w:pStyle w:val="NormalWeb"/>
        <w:keepNext w:val="false"/>
        <w:keepLines w:val="false"/>
        <w:widowControl/>
        <w:pBdr/>
        <w:shd w:fill="FFFFFF" w:val="clear"/>
        <w:spacing w:lineRule="atLeast" w:line="15" w:before="225" w:after="225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u w:val="single"/>
          <w:shd w:fill="FFFFFF" w:val="clear"/>
        </w:rPr>
        <w:t>Воспитатель</w:t>
      </w: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  <w:shd w:fill="FFFFFF" w:val="clear"/>
        </w:rPr>
        <w:t>: До свидания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111111"/>
          <w:spacing w:val="0"/>
          <w:sz w:val="25"/>
          <w:szCs w:val="25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111111"/>
          <w:spacing w:val="0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7:12:55Z</dcterms:created>
  <dc:creator>Алена</dc:creator>
  <dc:description/>
  <dc:language>en-US</dc:language>
  <cp:lastModifiedBy>Алена</cp:lastModifiedBy>
  <dcterms:modified xsi:type="dcterms:W3CDTF">2017-10-12T17:15:02Z</dcterms:modified>
  <cp:revision>0</cp:revision>
  <dc:subject/>
  <dc:title>Конспект НОД по ППД в младшей группе «Лисичка в город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